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6 ЭА от «25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746,45 (Четыреста девяносто девять тысяч семьсот сорок шесть рублей 45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3 г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2013 г.  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3 г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БУЗ «ГКП №5»                       _____________   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2T15:03:00Z</cp:lastPrinted>
  <dcterms:modified xsi:type="dcterms:W3CDTF">2013-11-26T06:08:00Z</dcterms:modified>
  <cp:revision>37</cp:revision>
  <dc:subject/>
  <dc:title>ИЗВЕЩЕНИЕ от 21 февраля 2011 года №3ЭА</dc:title>
</cp:coreProperties>
</file>