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6</w:t>
      </w:r>
      <w:r>
        <w:rPr>
          <w:b/>
          <w:szCs w:val="24"/>
        </w:rPr>
        <w:t>» ноября 2013 года № 6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оказание охранных услуг                                                                                                                                                       для МБУЗ «Городская клиническая поликлиника № 5»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казание охранных услуг для МБУЗ «Городская клиническая поликлиника №5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охранных услуг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 Муромская, 24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ловия определены в Техническом задании (Приложение №2);</w:t>
            </w:r>
          </w:p>
          <w:p>
            <w:pPr>
              <w:pStyle w:val="Normal"/>
              <w:jc w:val="both"/>
              <w:rPr/>
            </w:pPr>
            <w:r>
              <w:rPr/>
              <w:t>Начало оказания услуг – 01.01.2014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 - 31.12.2014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1 344,00 (Триста одна тысяча триста сорок четыре рубля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ранее заключенных договоров (Приложение № 3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 06» декабр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 и счета-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 врача                                                    __________________                             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2075</cp:lastModifiedBy>
  <cp:lastPrinted>2013-03-05T16:36:00Z</cp:lastPrinted>
  <dcterms:modified xsi:type="dcterms:W3CDTF">2013-11-25T07:17:00Z</dcterms:modified>
  <cp:revision>112</cp:revision>
  <dc:subject/>
  <dc:title>ИЗВЕЩЕНИЕ № __ от «___» __________ 200 _ года </dc:title>
</cp:coreProperties>
</file>