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6 от «26» ноября  2013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охранные услуги в соответствии с требованиями на условиях извещения № 66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охранных усл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2075</cp:lastModifiedBy>
  <cp:lastPrinted>2013-03-05T16:37:00Z</cp:lastPrinted>
  <dcterms:modified xsi:type="dcterms:W3CDTF">2013-11-25T06:26:00Z</dcterms:modified>
  <cp:revision>113</cp:revision>
  <dc:subject/>
  <dc:title>Приложение № 1</dc:title>
</cp:coreProperties>
</file>