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ЕКТ  КОНТРАКТА  № 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мотопомп для ликвидации послед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на объектах инженерной инфрастру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«____» _________________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го на основании Устава, с одной стороны, и ___________________________________________________, именуемое в дальнейшем «Поставщик», в лице ________________________________________, действующего на основании ________________________________________________________, с другой стороны, совместно именуемые «Стороны», заключили настоящий контракт (далее – Контракт),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 комиссии Заказчика (Протокол рассмотрения и оценки котировочных заявок  № _____ от «___» _____________ 2013 г.), Поставщик обязуется в установленный Контрактом срок передать Заказчику мотопомпы для ликвидации последствий чрезвычайных ситуаций на объектах инженерной инфраструктуры, указанные в техническом задании Заказчика (далее - Товары), а Заказчик обязуется принять и оплатить указанный Товар в соответствии с условиями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Количество, качество и технические характеристики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2. Цена Контракта и порядок расчетов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2.1. Стоимость поставляемого Товара (цена Контракта) определяется ценой, предложенной Поставщиком, признанным победителем (единственным участником) в проведении запроса котировок и составляет: _____________ (сумма прописью) рублей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м для формирования начальной (максимальной) цены Контракта служит предварительно проведенный анализ рынка товаров, являющихся предметом извещения о проведении запроса котировок, путем изучения коммерческих предложений организаций-поставщиков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3. Цена Контракта является твердой и не может изменяться в ходе его исполнения, за исключением случаев, предусмотренных извещением о проведении запроса котировок. Цена Контракта может быть снижена по соглашению сторон без изменения предусмотренных Контрактом количества Товара и иных условий исполнения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Оплата Товара производится безналичным перечислением денежных средств на расчетный счет Поставщика, указанный в Контракте, в течение 10 банковских дней с момента получения надлежащим образом оформленных документов: акта приема–передачи и счета-фактуры (счета) на поставленные Товары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о Товаров</w:t>
      </w:r>
    </w:p>
    <w:p>
      <w:pPr>
        <w:pStyle w:val="TextBody"/>
        <w:spacing w:lineRule="atLeast" w:line="20"/>
        <w:ind w:firstLine="720"/>
        <w:rPr>
          <w:szCs w:val="24"/>
        </w:rPr>
      </w:pPr>
      <w:r>
        <w:rPr>
          <w:szCs w:val="24"/>
        </w:rPr>
        <w:t>3.1. Поставляемый Товар  должен быть новым, в таре завода-изготовителя (упаковке однократного использования, включенной в стоимость Товара), не бывшим в эксплуатации, не прошедшим ремонт, в том числе восстановление, замену составных частей, восстановление потребительских свойств, по качеству соответствующими государственным стандартам, техническим условиям, другой нормативно-технической документации и требованиям, указанным в Приложении №1 к Контракту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, составляющего 24 месяца со дня подписания сторонами акта приема-передачи без замечаний Заказчика. 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 относящиеся к нему документы: технические паспорта, сертификаты качества, инструкции по эксплуатации (на русском языке) и т.п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При обнаружении в поставляемом Товаре производственных дефектов и иных несоответствий условиям Контракта (при приемке, монтаже, наладке, эксплуатации, т.е. в период гарантийного срока) Заказчик немедленно уведомляет об этом Поставщи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получения уведомления Поставщик обязан в течение 10 (десяти) рабочих дней исправить дефекты, доукомплектовать или произвести замену бракованных частей (или части) Товара. </w:t>
      </w:r>
    </w:p>
    <w:p>
      <w:pPr>
        <w:pStyle w:val="Normal"/>
        <w:numPr>
          <w:ilvl w:val="0"/>
          <w:numId w:val="3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срок выполнения поставки Товаров</w:t>
      </w:r>
    </w:p>
    <w:p>
      <w:pPr>
        <w:pStyle w:val="Normal"/>
        <w:spacing w:lineRule="atLeast" w:line="20"/>
        <w:ind w:left="137" w:firstLine="571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а осуществляется в срок до «___» ____________ 2013 г. (т.е. в течение 10 календарных дней с момента заключения Контракта)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на условиях единовременной доставки по адресу: г. Пермь, ул. Маршрутная, 4.   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обязан заранее согласовать с Заказчиком дату и время д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сдачи-приемки поставленных Товаров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5.1. Приемка Товара производится Заказчиком по товарно-транспортной накладной, путем проведения наружного осмотра Товара и визуальной проверки его соответствия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При обнаружении несоответствия количества и/или качества Товара комплектности или иным условиям Контракта, Заказчик вправе отказаться от приемки Товара (части Товаров), обеспечив их сохранность, приняв на ответственное хранение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установлен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ов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5.3. Приемка оформляется путем подписания Сторонами акта приемки-передачи Товара (товарно-транспортной накладной) с указанием даты доставки Товара с отметкой материально-ответственного лица Заказчик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1. За неисполнение либо ненадлежащее исполнение принятых обязательств, стороны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За нарушение Поставщиком срока поставки Товаров, Заказчик вправе потребовать уплату неустойки (пеней) в размере 0,1 % от цены Контракта за каждый день просрочки исполнения обязательства, начиная со дня, следующего за днем истечения срока исполн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3. Факт нарушения срока поставки фиксируется Заказчиком в акте приемки-передачи Товаров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4. Взыскание неустойки не освобождает Поставщика от исполнения принятых обязательств, в том числе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При несвоевременной оплате Товара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1. Контракт вступает в силу с момента подписания сторонами и действует до исполнения принятых на себя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Действие Контракта может быть прекращено по соглашению сторон, по решению суда или в связи с односторонним отказом Заказчика от исполнения Контракта в случае нарушения сроков поставки Товара и/или устранения дефектов поставленного Товара более чем в два раза превышающими сроки, установленные Контракто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3. Все изменения и дополнения к Контракту, любая договоренность между Заказчиком и Поставщиком, влекущие за собой новые обязательства, не вытекающие из условий Контракта, считаются действительными, если они оформлены письменно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7.4. Во всем остальном, что не предусмотрено Контрактом, применяются нормы действующего законодательства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между сторонами в процессе реализации Контракта или в связи с ним возникнут разногласия (споры), стороны должны приложить усилия и использовать все имеющиеся возможности для разрешения разногласий (споров) путем переговоров. В качестве крайнего средства разрешения конфликта каждая из сторон имеет право обратиться в Арбитражный суд Пермского кр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6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7. для решения текущих вопросов по Контракту назначаются ответственные лиц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Заказчика: ______________________________, тел. ____________;</w:t>
      </w:r>
    </w:p>
    <w:p>
      <w:pPr>
        <w:pStyle w:val="Normal"/>
        <w:rPr/>
      </w:pPr>
      <w:r>
        <w:rPr>
          <w:sz w:val="24"/>
          <w:szCs w:val="24"/>
        </w:rPr>
        <w:t xml:space="preserve">от Поставщика: _____________________________, тел. _____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8. К Контракту прилаг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ехническое задание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614000, г. Пермь, ул. Екатерининская, 63, тел./факс 212-24-34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в УФК по Пермскому краю (ДФ г. Перми, МКУ «СОИИ» л/сч. № 02940018972)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Р/счет 40204810300000000006 в ГРКЦ ГУ Банка России по Пермскому краю г. Пермь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НН 5902292150, КПП 590201001, БИК 045773001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4"/>
          <w:szCs w:val="24"/>
        </w:rPr>
        <w:t xml:space="preserve">Заказчик:                                                                           Поставщик: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____________________ /К.В. Нецветаев/                        ____________________ /_______________/                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6:00Z</dcterms:created>
  <dc:creator>user</dc:creator>
  <dc:description/>
  <cp:keywords/>
  <dc:language>en-US</dc:language>
  <cp:lastModifiedBy>Батуева</cp:lastModifiedBy>
  <cp:lastPrinted>2013-11-26T13:06:00Z</cp:lastPrinted>
  <dcterms:modified xsi:type="dcterms:W3CDTF">2013-11-26T09:07:00Z</dcterms:modified>
  <cp:revision>4</cp:revision>
  <dc:subject/>
  <dc:title>Муниципальный контракт  № _____</dc:title>
</cp:coreProperties>
</file>