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такту от «____» ________________2013 г. №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отопомп для ликвидации последствий чрезвычайных ситуаций на объектах инженерной инфраструктуры</w:t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04"/>
        <w:gridCol w:w="343"/>
        <w:gridCol w:w="1240"/>
        <w:gridCol w:w="850"/>
        <w:gridCol w:w="851"/>
        <w:gridCol w:w="1134"/>
        <w:gridCol w:w="1404"/>
        <w:gridCol w:w="14"/>
      </w:tblGrid>
      <w:tr>
        <w:trPr>
          <w:trHeight w:val="59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мотопом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мотопомп  представителю Заказчика осуществляется по адресу: 614010, г. Пермь,  ул. Маршрутная,4.</w:t>
            </w:r>
          </w:p>
        </w:tc>
      </w:tr>
      <w:tr>
        <w:trPr>
          <w:trHeight w:val="517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5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ы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данные и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-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1 шт.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=(4*5)</w:t>
            </w:r>
          </w:p>
        </w:tc>
      </w:tr>
      <w:tr>
        <w:trPr>
          <w:trHeight w:val="1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отопомпа  </w:t>
            </w:r>
            <w:r>
              <w:rPr>
                <w:sz w:val="22"/>
                <w:szCs w:val="22"/>
                <w:shd w:fill="FFFFFF" w:val="clear"/>
              </w:rPr>
              <w:t xml:space="preserve">(Daishin SST 50HX   </w:t>
            </w:r>
            <w:r>
              <w:rPr>
                <w:sz w:val="22"/>
                <w:szCs w:val="22"/>
              </w:rPr>
              <w:t xml:space="preserve">или эквивалент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Характеристик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насоса – центробежный, самовсасывающ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фера использования – средне-загрязненная (</w:t>
            </w:r>
            <w:r>
              <w:rPr>
                <w:color w:val="0B0D37"/>
                <w:sz w:val="22"/>
                <w:szCs w:val="22"/>
              </w:rPr>
              <w:t>сильнозагрязненная)</w:t>
            </w:r>
            <w:r>
              <w:rPr>
                <w:rStyle w:val="Appleconvertedspace"/>
                <w:color w:val="0B0D37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диаметр перекачивающих частиц (не менее) – 15мм</w:t>
              <w:br/>
              <w:t>Производительность – 700 л/мин. (800; 9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всасывающего/ нагнетательного патрубка (вход-выход), мм – 50/5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подъема (не менее) - 23 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убина всасывания (не менее) - 8 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с (не более) - 31кг</w:t>
              <w:br/>
            </w:r>
            <w:r>
              <w:rPr>
                <w:bCs/>
                <w:sz w:val="22"/>
                <w:szCs w:val="22"/>
                <w:u w:val="single"/>
              </w:rPr>
              <w:t>Двига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: бензин (или дизель)</w:t>
              <w:br/>
              <w:t>Тип 4-х тактный, одноцилиндровый, с воздушным охлаждением. </w:t>
              <w:br/>
            </w:r>
            <w:r>
              <w:rPr>
                <w:sz w:val="22"/>
                <w:szCs w:val="22"/>
                <w:shd w:fill="FFFFFF" w:val="clear"/>
              </w:rPr>
              <w:t>Система запуска двигателя - ручной старт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Дополнительные устройства: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 шланговое соединение – 2шт; шланговый хомут – 3шт; сетчатый фильтр – 1шт.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Сумма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Итого сумма с НДС,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rStyle w:val="Style14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Срок поставки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даты заключения  контракта</w:t>
            </w:r>
          </w:p>
        </w:tc>
      </w:tr>
      <w:tr>
        <w:trPr>
          <w:trHeight w:val="415" w:hRule="atLeast"/>
        </w:trPr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Гарантийные обязательства</w:t>
            </w:r>
          </w:p>
        </w:tc>
        <w:tc>
          <w:tcPr>
            <w:tcW w:w="5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отопомпы должны быть новыми, не бывшими в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 мотопомп 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мотопомп должно соответствовать    ГОСТам,  подтверждено сертификатами качества, паспортами, инструкциями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аказчик                                                                                       Поставщик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____________________К.В. Нецветаев                                      _________________/___________________/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17:00Z</dcterms:created>
  <dc:creator>LSK</dc:creator>
  <dc:description/>
  <cp:keywords>Birthday</cp:keywords>
  <dc:language>en-US</dc:language>
  <cp:lastModifiedBy>Батуева</cp:lastModifiedBy>
  <cp:lastPrinted>2013-11-26T13:03:00Z</cp:lastPrinted>
  <dcterms:modified xsi:type="dcterms:W3CDTF">2013-11-26T09:03:00Z</dcterms:modified>
  <cp:revision>4</cp:revision>
  <dc:subject>Birthday</dc:subject>
  <dc:title>Are You suprised ?</dc:title>
</cp:coreProperties>
</file>