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мотопомп для ликвидации последствий чрезвычайных ситуаций на объектах инженерной инфраструктур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7321"/>
      </w:tblGrid>
      <w:tr>
        <w:trPr>
          <w:trHeight w:val="59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Предмет контра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мотопомп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для ликвидации последствий чрезвычайных ситуаций на объектах инженерной инфраструктуры.</w:t>
            </w:r>
          </w:p>
        </w:tc>
      </w:tr>
      <w:tr>
        <w:trPr>
          <w:trHeight w:val="81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дрес и наименование объекта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мотопомп  представителю Заказчика осуществляется по адресу: 614010, г. Пермь,  ул. Маршрутная,4.</w:t>
            </w:r>
          </w:p>
        </w:tc>
      </w:tr>
      <w:tr>
        <w:trPr>
          <w:trHeight w:val="517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ставки материальных ресурсов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от 29 октября 2012 г. №707 Администрации города Пер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О</w:t>
            </w:r>
            <w:r>
              <w:rPr>
                <w:sz w:val="22"/>
                <w:szCs w:val="22"/>
              </w:rPr>
              <w:t>сновные цели и задач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последствий  чрезвычайных ситуаций на объектах коммунальной инфраструктуры.</w:t>
            </w:r>
          </w:p>
        </w:tc>
      </w:tr>
      <w:tr>
        <w:trPr>
          <w:trHeight w:val="404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. Основные технические данные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помпы по своим  функциональным, техническим характеристикам и комплектации должны соответствовать  нижеприведенным требованиям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506"/>
        <w:gridCol w:w="5239"/>
        <w:gridCol w:w="709"/>
        <w:gridCol w:w="709"/>
      </w:tblGrid>
      <w:tr>
        <w:trPr>
          <w:trHeight w:val="25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данные и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26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 xml:space="preserve">Мотопомпа  </w:t>
            </w:r>
            <w:r>
              <w:rPr>
                <w:sz w:val="22"/>
                <w:szCs w:val="22"/>
                <w:shd w:fill="FFFFFF" w:val="clear"/>
              </w:rPr>
              <w:t xml:space="preserve">(Daishin SST 50HX   </w:t>
            </w:r>
            <w:r>
              <w:rPr>
                <w:sz w:val="22"/>
                <w:szCs w:val="22"/>
              </w:rPr>
              <w:t xml:space="preserve">или эквивалент)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Характеристик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насоса – центробежный, самовсасываю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а использования – средне-загрязненная (</w:t>
            </w:r>
            <w:r>
              <w:rPr>
                <w:color w:val="0B0D37"/>
                <w:sz w:val="22"/>
                <w:szCs w:val="22"/>
              </w:rPr>
              <w:t>сильнозагрязненная</w:t>
            </w:r>
            <w:r>
              <w:rPr>
                <w:rFonts w:cs="Arial" w:ascii="Arial" w:hAnsi="Arial"/>
                <w:color w:val="0B0D37"/>
              </w:rPr>
              <w:t>)</w:t>
            </w:r>
            <w:r>
              <w:rPr>
                <w:rStyle w:val="Appleconvertedspace"/>
                <w:rFonts w:cs="Arial" w:ascii="Arial" w:hAnsi="Arial"/>
                <w:color w:val="0B0D37"/>
              </w:rPr>
              <w:t> </w:t>
            </w:r>
            <w:r>
              <w:rPr>
                <w:sz w:val="22"/>
                <w:szCs w:val="22"/>
              </w:rPr>
              <w:t>в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диаметр перекачивающих частиц (не менее) – 15мм</w:t>
              <w:br/>
              <w:t>Производительность – 700 л/мин. (800; 90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всасывающего/ нагнетательного патрубка (вход-выход), мм – 50/5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подъема (не менее) - 23 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всасывания (не менее) - 8 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не более) - 31кг</w:t>
              <w:br/>
            </w:r>
            <w:r>
              <w:rPr>
                <w:bCs/>
                <w:sz w:val="22"/>
                <w:szCs w:val="22"/>
                <w:u w:val="single"/>
              </w:rPr>
              <w:t>Двига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: бензин (или дизель)</w:t>
              <w:br/>
              <w:t>Тип 4-х тактный, одноцилиндровый, с воздушным охлаждением. </w:t>
              <w:br/>
            </w:r>
            <w:r>
              <w:rPr>
                <w:sz w:val="22"/>
                <w:szCs w:val="22"/>
                <w:shd w:fill="FFFFFF" w:val="clear"/>
              </w:rPr>
              <w:t>Система запуска двигателя - ручной стартер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Дополнительные устройства:</w:t>
            </w: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 шланговое соединение – 2шт; шланговый хомут – 3шт; сетчатый фильтр – 1шт.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yle14"/>
                <w:b w:val="false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. Срок поставки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календарных дней с даты заключения 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Гарантийные обязательства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отопомпы должны быть новыми, не бывшими в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арантийный срок  мотопомп  составляет 24 месяца со дня  подписания сторонами акта приема - передачи  без замечаний Заказчик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оответствие  качества мотопомп должно соответствовать    ГОСТам,  подтверждено сертификатами качества, паспортами, инструкциями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85pt0pt">
    <w:name w:val="Основной текст + 8;5 pt;Интервал 0 pt"/>
    <w:qFormat/>
    <w:rPr>
      <w:color w:val="000000"/>
      <w:spacing w:val="3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Style14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spacing w:lineRule="auto" w:line="360"/>
      <w:ind w:firstLine="709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9:58:00Z</dcterms:created>
  <dc:creator>LSK</dc:creator>
  <dc:description/>
  <cp:keywords>Birthday</cp:keywords>
  <dc:language>en-US</dc:language>
  <cp:lastModifiedBy>Батуева</cp:lastModifiedBy>
  <cp:lastPrinted>2013-11-26T12:54:00Z</cp:lastPrinted>
  <dcterms:modified xsi:type="dcterms:W3CDTF">2013-11-26T09:11:00Z</dcterms:modified>
  <cp:revision>5</cp:revision>
  <dc:subject>Birthday</dc:subject>
  <dc:title>Are You suprised ?</dc:title>
</cp:coreProperties>
</file>