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комплекса услуг по осуществлению расчета,приема,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комплекса услуг по осуществлению расчета,приема,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987,00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ем № 3 к извещению о проведении запроса котиров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оказания услуг включает в себя все расходы исполнителя по выполнению возложенных на него обязательств, в том числе с учетом включенных в стоимость оказываемых услуг налогов, сборов и других обязательств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комплекса услуг по осуществлению расчета, приема, распределения и перечисления платы за пользованием жилыми помещениями муниципального жилищного фонда города Перми.(Согласно техническому заданию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г по 31.03.201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редоставления услуг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1 7961400 244 22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09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4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4"/>
      </w:tblGrid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4:34:00Z</dcterms:created>
  <dc:creator>Бухгалтер</dc:creator>
  <dc:description/>
  <cp:keywords/>
  <dc:language>en-US</dc:language>
  <cp:lastModifiedBy>Бухгалтер</cp:lastModifiedBy>
  <cp:lastPrinted>2013-11-27T09:35:00Z</cp:lastPrinted>
  <dcterms:modified xsi:type="dcterms:W3CDTF">2013-11-27T04:35:00Z</dcterms:modified>
  <cp:revision>2</cp:revision>
  <dc:subject/>
  <dc:title/>
</cp:coreProperties>
</file>