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3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помещений в здании МБДОУ «Детский сад №36» г. Пермь, по адресу: г. Пермь, ул. Екатерининская, 1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3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pogudin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имиряков Сергей Владими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помещений в здании МБДОУ «Детский сад №36» г. Пермь, по адресу: г. Пермь, ул. Екатерининская, 1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09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разделу V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Екатерининская, 1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разделу V документации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18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 7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38:00Z</dcterms:created>
  <dc:creator>Admin</dc:creator>
  <dc:description/>
  <cp:keywords/>
  <dc:language>en-US</dc:language>
  <cp:lastModifiedBy>Admin</cp:lastModifiedBy>
  <dcterms:modified xsi:type="dcterms:W3CDTF">2013-11-25T07:38:00Z</dcterms:modified>
  <cp:revision>2</cp:revision>
  <dc:subject/>
  <dc:title/>
</cp:coreProperties>
</file>