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260130000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кущему ремонту помещений в здании МБДОУ «Детский сад №36» г. Пермь, по адресу: г. Пермь, ул. Екатерининская, 1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roseltorg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"Детский сад №36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2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apogudina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18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96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имиряков Сергей Владимир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ремонту помещений в здании МБДОУ «Детский сад №36» г. Пермь, по адресу: г. Пермь, ул. Екатерининская, 1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73 0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20 Отделочные работы [4540200] - [4540301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разделу V документации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Екатерининская, 1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разделу V документации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 46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1 9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3000343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1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1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12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2.11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37:00Z</dcterms:created>
  <dc:creator>Admin</dc:creator>
  <dc:description/>
  <cp:keywords/>
  <dc:language>en-US</dc:language>
  <cp:lastModifiedBy>Admin</cp:lastModifiedBy>
  <dcterms:modified xsi:type="dcterms:W3CDTF">2013-11-25T07:37:00Z</dcterms:modified>
  <cp:revision>2</cp:revision>
  <dc:subject/>
  <dc:title/>
</cp:coreProperties>
</file>