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Расчет стоимости </w:t>
      </w:r>
    </w:p>
    <w:p>
      <w:pPr>
        <w:pStyle w:val="Normal"/>
        <w:jc w:val="center"/>
        <w:rPr/>
      </w:pPr>
      <w:r>
        <w:rPr/>
        <w:t>работ по содержанию объектов озеленения общего пользования</w:t>
      </w:r>
    </w:p>
    <w:p>
      <w:pPr>
        <w:pStyle w:val="Normal"/>
        <w:jc w:val="center"/>
        <w:rPr/>
      </w:pPr>
      <w:r>
        <w:rPr/>
        <w:t>Орджоникидзевского района города Перми</w:t>
      </w:r>
    </w:p>
    <w:p>
      <w:pPr>
        <w:pStyle w:val="Normal"/>
        <w:jc w:val="center"/>
        <w:rPr/>
      </w:pPr>
      <w:r>
        <w:rPr>
          <w:b/>
        </w:rPr>
        <w:t>на период с 21.12.2013г. по 20.12.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6"/>
        <w:gridCol w:w="3459"/>
        <w:gridCol w:w="40"/>
        <w:gridCol w:w="13"/>
        <w:gridCol w:w="952"/>
        <w:gridCol w:w="12"/>
        <w:gridCol w:w="60"/>
        <w:gridCol w:w="1383"/>
        <w:gridCol w:w="34"/>
        <w:gridCol w:w="1237"/>
        <w:gridCol w:w="1563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перации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  <w:r>
              <w:rPr>
                <w:b/>
                <w:bCs/>
              </w:rPr>
              <w:t xml:space="preserve"> ед.изм. за период</w:t>
            </w:r>
            <w:r>
              <w:rPr>
                <w:b/>
              </w:rPr>
              <w:t>, 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ед. из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=4*5</w:t>
            </w:r>
          </w:p>
        </w:tc>
      </w:tr>
      <w:tr>
        <w:trPr>
          <w:trHeight w:val="411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БЪЕКТЫ 1 КАТЕГОРИИ </w:t>
            </w:r>
          </w:p>
        </w:tc>
      </w:tr>
      <w:tr>
        <w:trPr>
          <w:trHeight w:val="352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347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85 295,4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дорожек и площадок от снега тракторо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3,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319,5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рыхлого снега на дорожках и площадках слоем до 10с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 505,9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лотного снега, примерзшего к асфальту, при толщине слоя до 5см. (ручная)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,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818,4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обледенелых дорожек и площадок песко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651,43</w:t>
            </w:r>
          </w:p>
        </w:tc>
      </w:tr>
      <w:tr>
        <w:trPr>
          <w:trHeight w:val="423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15 205,7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305,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402,1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нега скаме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7,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803,61</w:t>
            </w:r>
          </w:p>
        </w:tc>
      </w:tr>
      <w:tr>
        <w:trPr>
          <w:trHeight w:val="310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газ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 982,9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хление на газонах снега, образовавшегося при уборке дорожек и площадок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982,95</w:t>
            </w:r>
          </w:p>
        </w:tc>
      </w:tr>
      <w:tr>
        <w:trPr>
          <w:trHeight w:val="393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ИТОГО ЗИМНЕЕ СОДЕРЖАНИЕ ОБЪЕКТОВ 1 КАТЕГОРИ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10 484,13</w:t>
            </w:r>
          </w:p>
        </w:tc>
      </w:tr>
      <w:tr>
        <w:trPr>
          <w:trHeight w:val="347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ЛЕТНЕЕ СОДЕРЖАНИЕ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орожек, площад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68 017,8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 310,2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плиточным  и резиновым покрытие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560,3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ротуарной плитки от тра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6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196,1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дорожек и площадок с грунтовым покрытие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951,11</w:t>
            </w:r>
          </w:p>
        </w:tc>
      </w:tr>
      <w:tr>
        <w:trPr>
          <w:trHeight w:val="235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 887 082,7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ие газоно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6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 279,9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газонов в весенний и осенний период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 495,0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 307,79</w:t>
            </w:r>
          </w:p>
        </w:tc>
      </w:tr>
      <w:tr>
        <w:trPr>
          <w:trHeight w:val="350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54 165,93</w:t>
            </w:r>
          </w:p>
        </w:tc>
      </w:tr>
      <w:tr>
        <w:trPr>
          <w:trHeight w:val="62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450,5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1 008,7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урн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83,3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38,3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скаме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скамей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4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92,7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арочных конструкци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2,8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68,1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МАФ детских площадок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957,92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258 086,2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росли в приствольном круге деревье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ер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,9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ка неколючих стригущихся кустарников в живых изгородях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2,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8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440,22</w:t>
            </w:r>
          </w:p>
        </w:tc>
      </w:tr>
      <w:tr>
        <w:trPr>
          <w:trHeight w:val="59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 и рыхление приствольных канавок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7,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8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 702,01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 и цветников в цветочных контейнера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736 905,3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го контейнера (чаша диам.480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,6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094,6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и установка контейнеров цветочных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 063,7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ветников из однолетних растений с заменой земли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5,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 008,6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ветников из однолетних растений и цветников в цветочных контейнерах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6,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669,1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2,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7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376,8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, очистка, мытье контейнеров и перевозка их на место хранени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2,32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9900"/>
                <w:sz w:val="22"/>
                <w:szCs w:val="22"/>
              </w:rPr>
              <w:t xml:space="preserve">Содержание цветников из многолетних растен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9900"/>
                <w:sz w:val="22"/>
                <w:szCs w:val="22"/>
              </w:rPr>
            </w:pPr>
            <w:r>
              <w:rPr>
                <w:b/>
                <w:color w:val="009900"/>
                <w:sz w:val="22"/>
                <w:szCs w:val="22"/>
              </w:rPr>
              <w:t>7590,6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внесение удобрений, удаление отцветших цвето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1,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0,61</w:t>
            </w:r>
          </w:p>
        </w:tc>
      </w:tr>
      <w:tr>
        <w:trPr>
          <w:trHeight w:val="619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ИТОГО ЛЕТНЕЕ СОДЕРЖАНИЕ ОБЪЕКТОВ 1 КАТЕГОРИ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 211 848,64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ДЕРЖАНИЕ ОБЪЕКТОВ 1 КАТЕГОР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3 622 332,77</w:t>
            </w:r>
          </w:p>
        </w:tc>
      </w:tr>
      <w:tr>
        <w:trPr>
          <w:trHeight w:val="531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АРК ИМ. А.П.ЧЕХОВА</w:t>
            </w:r>
          </w:p>
        </w:tc>
      </w:tr>
      <w:tr>
        <w:trPr>
          <w:trHeight w:val="531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ИМНЕЕ СОДЕРЖАНИЕ</w:t>
            </w:r>
          </w:p>
        </w:tc>
      </w:tr>
      <w:tr>
        <w:trPr>
          <w:trHeight w:val="412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41 853,53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дорожек и площадок от снега тракторо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 832,2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рыхлого снега на дорожках и площадках слоем до 10с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17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 723,13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лотного снега, примерзшего к асфальту, при толщине слоя до 5см. (ручная)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,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333,2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обледенелых дорожек и площадок песко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 964,93</w:t>
            </w:r>
          </w:p>
        </w:tc>
      </w:tr>
      <w:tr>
        <w:trPr>
          <w:trHeight w:val="30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62 156,4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305,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063,3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нега скаме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7,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93,03</w:t>
            </w:r>
          </w:p>
        </w:tc>
      </w:tr>
      <w:tr>
        <w:trPr>
          <w:trHeight w:val="307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газ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8 502,96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ление на газонах снега, образовавшегося при уборке дорожек и площадок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502,96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ТОГО ЗИМНЕЕ СОДЕРЖАНИЕ ПАРКА ИМ. А.П.ЧЕХО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22 512,89</w:t>
            </w:r>
          </w:p>
        </w:tc>
      </w:tr>
      <w:tr>
        <w:trPr>
          <w:trHeight w:val="531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sz w:val="22"/>
                <w:szCs w:val="22"/>
              </w:rPr>
              <w:t>ЛЕТНЕЕ</w:t>
            </w:r>
            <w:r>
              <w:rPr>
                <w:b/>
                <w:color w:val="008000"/>
              </w:rPr>
              <w:t xml:space="preserve"> </w:t>
            </w:r>
            <w:r>
              <w:rPr>
                <w:b/>
                <w:color w:val="008000"/>
                <w:sz w:val="22"/>
                <w:szCs w:val="22"/>
              </w:rPr>
              <w:t>СОДЕРЖАНИЕ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орожек, площад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452 826,06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772,8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плиточным, деревянным и резиновым покрытие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7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 752,01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ротуарной плитки от тра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6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 234,1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дорожек и площадок с грунтовым и щебеночным покрытие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39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67,07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872 107,6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ие газоно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6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671,2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газонов в весенний и осенний период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4,228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 526,7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28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 909,78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52 898,89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450,5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898,89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1 681,9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росли в приствольном круге деревьев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е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69,39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ка неколючих стригущихся кустарников в живых изгородях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2,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0,32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 и рыхление приствольных канавок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7,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52,27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04 940,44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цветников из однолетних растений 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36,6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413,54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2,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526,90</w:t>
            </w:r>
          </w:p>
        </w:tc>
      </w:tr>
      <w:tr>
        <w:trPr>
          <w:trHeight w:val="34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  <w:t>ИТОГО ЛЕТНЕЕ 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1 594 455,05</w:t>
            </w:r>
          </w:p>
        </w:tc>
      </w:tr>
      <w:tr>
        <w:trPr>
          <w:trHeight w:val="41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ДЕРЖАНИЕ ПАРКА им.А.П.ЧЕХО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16 967,94</w:t>
            </w:r>
          </w:p>
        </w:tc>
      </w:tr>
      <w:tr>
        <w:trPr>
          <w:trHeight w:val="347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ЪЕКТЫ 2 КАТЕГОРИИ</w:t>
            </w:r>
          </w:p>
        </w:tc>
      </w:tr>
      <w:tr>
        <w:trPr>
          <w:trHeight w:val="357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ЗИМНЕЕ СОДЕРЖАНИЕ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9 307,4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рыхлого снега на дорожках и площадках слоем до 10с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327,2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лотного снега, примерзшего к асфальту, при толщине слоя до 5см.(ручная)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383,8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обледенелых дорожек и площадок песко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596,32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 157,5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938,6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57,55</w:t>
            </w:r>
          </w:p>
        </w:tc>
      </w:tr>
      <w:tr>
        <w:trPr>
          <w:trHeight w:val="4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ТОГО ЗИМНЕЕ СОДЕРЖАНИЕ 2 К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3 465,00</w:t>
            </w:r>
          </w:p>
        </w:tc>
      </w:tr>
      <w:tr>
        <w:trPr>
          <w:trHeight w:val="348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ЛЕТНЕЕ СОДЕРЖАНИЕ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1 353,7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9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810,2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плиточным  покрытие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9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,7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ротуарной плитки от тра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9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,73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898 828,6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ие газоно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2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 489,0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газонов в весенний и осенний период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6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 703,2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 743,3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росли и мелколесь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3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893,01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8 360,7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19,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360,78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 и кустарни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59 133,9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ка неколючих стригущихся кустарников в живых изгородях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2,8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813,9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 и рыхление приствольных канавок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3,6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055,3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росли в приствольном круге деревье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ер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6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264,60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 и цветников в цветочных контейнера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61 618,8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цветочного контейнера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3,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87,3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и установка контейнеров цветочных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84,4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ветников из однолетних растений с заменой земли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05,4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541,6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ветников из однолетних растений и цветников в цветочных контейнерах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71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5,5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1,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85,6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, очистка, мытье контейнеров и перевозка их на место хранени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04,20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 xml:space="preserve">Содержание цветников из многолетних растен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87 302,9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тюльпанов в осенний перио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 042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 131,4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внесение удобрений, удаление отцветших цвето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0,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71,47</w:t>
            </w:r>
          </w:p>
        </w:tc>
      </w:tr>
      <w:tr>
        <w:trPr>
          <w:trHeight w:val="473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ИТОГО ЛЕТНЕЕ СОДЕРЖАНИЕ ОБЪЕКТОВ 2 КАТЕГОР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 226 598,78</w:t>
            </w:r>
          </w:p>
        </w:tc>
      </w:tr>
      <w:tr>
        <w:trPr>
          <w:trHeight w:val="5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ДЕРЖАНИЕ ОБЪЕКТОВ 2 КАТЕГОР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1 260 063,78</w:t>
            </w:r>
          </w:p>
        </w:tc>
      </w:tr>
      <w:tr>
        <w:trPr>
          <w:trHeight w:val="508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ОБЪЕКТЫ 3 КАТЕГОРИИ</w:t>
            </w:r>
          </w:p>
        </w:tc>
      </w:tr>
      <w:tr>
        <w:trPr>
          <w:trHeight w:val="508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ЛЕТНЕЕ СОДЕРЖАНИЕ</w:t>
            </w:r>
          </w:p>
        </w:tc>
      </w:tr>
      <w:tr>
        <w:trPr>
          <w:trHeight w:val="5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держание газонов</w:t>
              <w:tab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354 885,74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газонов в весенний и осенний период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7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 402,24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 854,70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ие газонов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4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628,80</w:t>
            </w:r>
          </w:p>
        </w:tc>
      </w:tr>
      <w:tr>
        <w:trPr>
          <w:trHeight w:val="5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держание деревье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 364,16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росли в приствольном круге деревьев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ер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71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64,16</w:t>
            </w:r>
          </w:p>
        </w:tc>
      </w:tr>
      <w:tr>
        <w:trPr>
          <w:trHeight w:val="5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стройство и содержание цветников из однолетних раст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2 713,69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цветников из однолетних растений.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971,720  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40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04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подкормка, удаление отцветших цветов в цветниках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40,3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7,65</w:t>
            </w:r>
          </w:p>
        </w:tc>
      </w:tr>
      <w:tr>
        <w:trPr>
          <w:trHeight w:val="5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ДЕРЖАНИЕ ОБЪЕКТОВ 3 КАТЕГОРИИ</w:t>
              <w:tab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</w:rPr>
              <w:t>369 963,59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СЕГО по содержанию объектов озеленения Орджоникидзе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800080"/>
              </w:rPr>
              <w:t>7 569 328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тоимост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/>
        <w:t>работ</w:t>
      </w:r>
      <w:r>
        <w:rPr>
          <w:sz w:val="32"/>
          <w:szCs w:val="32"/>
        </w:rPr>
        <w:t xml:space="preserve"> </w:t>
      </w:r>
      <w:r>
        <w:rPr/>
        <w:t>по содержанию объектов озеленения общего пользования</w:t>
      </w:r>
    </w:p>
    <w:p>
      <w:pPr>
        <w:pStyle w:val="Normal"/>
        <w:jc w:val="center"/>
        <w:rPr/>
      </w:pPr>
      <w:r>
        <w:rPr/>
        <w:t>Орджоникидзевского района города Перми</w:t>
      </w:r>
    </w:p>
    <w:p>
      <w:pPr>
        <w:pStyle w:val="Normal"/>
        <w:jc w:val="center"/>
        <w:rPr/>
      </w:pPr>
      <w:r>
        <w:rPr>
          <w:b/>
        </w:rPr>
        <w:t>за период с 21.12.2014г. по 20.12.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6"/>
        <w:gridCol w:w="3459"/>
        <w:gridCol w:w="40"/>
        <w:gridCol w:w="13"/>
        <w:gridCol w:w="952"/>
        <w:gridCol w:w="12"/>
        <w:gridCol w:w="60"/>
        <w:gridCol w:w="1383"/>
        <w:gridCol w:w="34"/>
        <w:gridCol w:w="1237"/>
        <w:gridCol w:w="1563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перации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работ</w:t>
            </w:r>
            <w:r>
              <w:rPr>
                <w:b/>
                <w:bCs/>
              </w:rPr>
              <w:t xml:space="preserve"> ед.изм. за период</w:t>
            </w:r>
            <w:r>
              <w:rPr>
                <w:b/>
              </w:rPr>
              <w:t>, 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ед. из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БЪЕКТЫ 1 КАТЕГОРИИ </w:t>
            </w:r>
          </w:p>
        </w:tc>
      </w:tr>
      <w:tr>
        <w:trPr>
          <w:trHeight w:val="352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347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87 144,8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дорожек и площадок от снега тракторо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859,7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рыхлого снега на дорожках и площадках слоем до 10с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4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144,9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лотного снега, примерзшего к асфальту, при толщине слоя до 5см. (ручная)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908,0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обледенелых дорожек и площадок песко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232,00</w:t>
            </w:r>
          </w:p>
        </w:tc>
      </w:tr>
      <w:tr>
        <w:trPr>
          <w:trHeight w:val="423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15 953,2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57,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 118,4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нега скаме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8,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834,77</w:t>
            </w:r>
          </w:p>
        </w:tc>
      </w:tr>
      <w:tr>
        <w:trPr>
          <w:trHeight w:val="310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газ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 047,7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хление на газонах снега, образовавшегося при уборке дорожек и площадок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47,75</w:t>
            </w:r>
          </w:p>
        </w:tc>
      </w:tr>
      <w:tr>
        <w:trPr>
          <w:trHeight w:val="393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ИТОГО ЗИМНЕЕ СОДЕРЖАНИЕ ОБЪЕКТОВ 1 КАТЕГОРИ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13 145,81</w:t>
            </w:r>
          </w:p>
        </w:tc>
      </w:tr>
      <w:tr>
        <w:trPr>
          <w:trHeight w:val="347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ЛЕТНЕЕ СОДЕРЖАНИЕ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орожек, площад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69 107,6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9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 876,5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плиточным  и резиновым покрытие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9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810,4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ротуарной плитки от тра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3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398,4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дорожек и площадок с грунтовым покрытие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1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22,17</w:t>
            </w:r>
          </w:p>
        </w:tc>
      </w:tr>
      <w:tr>
        <w:trPr>
          <w:trHeight w:val="235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 846 738,1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ие газоно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 955,2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газонов в весенний и осенний период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 469,0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1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 313,77</w:t>
            </w:r>
          </w:p>
        </w:tc>
      </w:tr>
      <w:tr>
        <w:trPr>
          <w:trHeight w:val="350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55 166,15</w:t>
            </w:r>
          </w:p>
        </w:tc>
      </w:tr>
      <w:tr>
        <w:trPr>
          <w:trHeight w:val="62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809,4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 729,0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урн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20,1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68,4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скаме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скамей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1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58,2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арочных конструкци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8,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594,4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МАФ детских площадок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8,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16,03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 и кустарни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259 760,7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росли в приствольном круге деревье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ер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,1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ка неколючих стригущихся кустарников в живых изгородях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3,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8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916,78</w:t>
            </w:r>
          </w:p>
        </w:tc>
      </w:tr>
      <w:tr>
        <w:trPr>
          <w:trHeight w:val="59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 и рыхление приствольных канавок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4,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8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 893,87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 и цветников в цветочных контейнера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658 942,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и установка контейнеров цветочных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37,3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ветников из однолетних растений и цветников в цветочных контейнерах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656,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7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 977,9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3,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7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 839,8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, очистка, мытье контейнеров и перевозка их на место хранени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786,94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9900"/>
                <w:sz w:val="22"/>
                <w:szCs w:val="22"/>
              </w:rPr>
            </w:pPr>
            <w:r>
              <w:rPr>
                <w:b/>
                <w:color w:val="009900"/>
                <w:sz w:val="22"/>
                <w:szCs w:val="22"/>
              </w:rPr>
              <w:t xml:space="preserve">Содержание цветников из многолетних растен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9900"/>
                <w:sz w:val="22"/>
                <w:szCs w:val="22"/>
              </w:rPr>
            </w:pPr>
            <w:r>
              <w:rPr>
                <w:b/>
                <w:color w:val="009900"/>
                <w:sz w:val="22"/>
                <w:szCs w:val="22"/>
              </w:rPr>
              <w:t>7 639,8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внесение удобрений, удаление отцветших цвето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91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9,8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ИТОГО ЛЕТНЕЕ СОДЕРЖАНИЕ ОБЪЕКТОВ 1 КАТЕГОРИ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 097 354,67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ДЕРЖАНИЕ ОБЪЕКТОВ 1 КАТЕГОР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3 510 500,48</w:t>
            </w:r>
          </w:p>
        </w:tc>
      </w:tr>
      <w:tr>
        <w:trPr>
          <w:trHeight w:val="531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АРК ИМ. А.П.ЧЕХОВА</w:t>
            </w:r>
          </w:p>
        </w:tc>
      </w:tr>
      <w:tr>
        <w:trPr>
          <w:trHeight w:val="531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ИМНЕЕ СОДЕРЖАНИЕ</w:t>
            </w:r>
          </w:p>
        </w:tc>
      </w:tr>
      <w:tr>
        <w:trPr>
          <w:trHeight w:val="412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45 366,12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дорожек и площадок от снега тракторо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 939,9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рыхлого снега на дорожках и площадках слоем до 10с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4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17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889,0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лотного снега, примерзшего к асфальту, при толщине слоя до 5см. (ручная)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510,4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обледенелых дорожек и площадок песко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 026,74</w:t>
            </w:r>
          </w:p>
        </w:tc>
      </w:tr>
      <w:tr>
        <w:trPr>
          <w:trHeight w:val="30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63 208,4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57,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 049,96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нега скаме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8,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 158,51</w:t>
            </w:r>
          </w:p>
        </w:tc>
      </w:tr>
      <w:tr>
        <w:trPr>
          <w:trHeight w:val="307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газ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8 623,05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ление на газонах снега, образовавшегося при уборке дорожек и площадок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23,05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ТОГО ЗИМНЕЕ СОДЕРЖАНИЕ ПАРКА ИМ. А.П.ЧЕХО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27 197,64</w:t>
            </w:r>
          </w:p>
        </w:tc>
      </w:tr>
      <w:tr>
        <w:trPr>
          <w:trHeight w:val="531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sz w:val="22"/>
                <w:szCs w:val="22"/>
              </w:rPr>
              <w:t>ЛЕТНЕЕ</w:t>
            </w:r>
            <w:r>
              <w:rPr>
                <w:b/>
                <w:color w:val="008000"/>
              </w:rPr>
              <w:t xml:space="preserve"> </w:t>
            </w:r>
            <w:r>
              <w:rPr>
                <w:b/>
                <w:color w:val="008000"/>
                <w:sz w:val="22"/>
                <w:szCs w:val="22"/>
              </w:rPr>
              <w:t>СОДЕРЖАНИЕ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орожек, площад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455 763,24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9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 167,0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плиточным, деревянным и резиновым покрытие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9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7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 177,43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ротуарной плитки от тра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3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 279,93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дорожек и площадок с грунтовым и щебеночным покрытие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1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39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38,88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877 767,04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ие газоно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447,0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газонов в весенний и осенний период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28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 587,94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1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28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 732,10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53 890,89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809,4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 890,89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1 757,7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росли в приствольном круге деревьев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е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21,1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ка неколючих стригущихся кустарников в живых изгородях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3,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7,2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 и рыхление приствольных канавок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4,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69,48</w:t>
            </w:r>
          </w:p>
        </w:tc>
      </w:tr>
      <w:tr>
        <w:trPr>
          <w:trHeight w:val="53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05 621,2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цветников из однолетних растений 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56,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013,12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3,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08,15</w:t>
            </w:r>
          </w:p>
        </w:tc>
      </w:tr>
      <w:tr>
        <w:trPr>
          <w:trHeight w:val="34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ИТОГО ЛЕТНЕЕ 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1 604 800,22</w:t>
            </w:r>
          </w:p>
        </w:tc>
      </w:tr>
      <w:tr>
        <w:trPr>
          <w:trHeight w:val="411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ДЕРЖАНИЕ ПАРКА им.А.П.ЧЕХО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31 997,86</w:t>
            </w:r>
          </w:p>
        </w:tc>
      </w:tr>
      <w:tr>
        <w:trPr>
          <w:trHeight w:val="347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ЪЕКТЫ 2 КАТЕГОРИИ</w:t>
            </w:r>
          </w:p>
        </w:tc>
      </w:tr>
      <w:tr>
        <w:trPr>
          <w:trHeight w:val="357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ЗИМНЕЕ СОДЕРЖАНИЕ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9 497,4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рыхлого снега на дорожках и площадках слоем до 10с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,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407,1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лотного снега, примерзшего к асфальту, при толщине слоя до 5см.(ручная)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,2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470,6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обледенелых дорожек и площадок песко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8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19,65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 184,5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13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84,52</w:t>
            </w:r>
          </w:p>
        </w:tc>
      </w:tr>
      <w:tr>
        <w:trPr>
          <w:trHeight w:val="4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ТОГО ЗИМНЕЕ СОДЕРЖАНИЕ 2 К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3 682,00</w:t>
            </w:r>
          </w:p>
        </w:tc>
      </w:tr>
      <w:tr>
        <w:trPr>
          <w:trHeight w:val="348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ЛЕТНЕЕ СОДЕРЖАНИЕ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1 427,3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5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873,8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дорожек и площадок с плиточным  покрытием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5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,6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ротуарной плитки от тра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8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,77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823 240,4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ие газоно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6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 557,7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газонов в весенний и осенний период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 244,7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 437,93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39 587,1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375,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15,0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арочных конструкци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8,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172,10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 и кустарни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59 517,5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ка неколючих стригущихся кустарников в живых изгородях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3,3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910,0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 и рыхление приствольных канавок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м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9,9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295,7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росли в приствольном круге деревье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ер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3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311,71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 и цветников в цветочных контейнера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38 373,8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и установка контейнеров цветочных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442,2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ветников из однолетних растений и цветников в цветочных контейнерах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90,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610,5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59,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64,0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, очистка, мытье контейнеров и перевозка их на место хранени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57,00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 xml:space="preserve">Содержание цветников из многолетних растен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1 987,1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внесение удобрений, удаление отцветших цветов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45,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987,11</w:t>
            </w:r>
          </w:p>
        </w:tc>
      </w:tr>
      <w:tr>
        <w:trPr>
          <w:trHeight w:val="473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ИТОГО ЛЕТНЕЕ СОДЕРЖАНИЕ ОБЪЕКТОВ 2 КАТЕГОР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 084 133,35</w:t>
            </w:r>
          </w:p>
        </w:tc>
      </w:tr>
      <w:tr>
        <w:trPr>
          <w:trHeight w:val="5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ДЕРЖАНИЕ ОБЪЕКТОВ 2 КАТЕГОР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1 117 815,35</w:t>
            </w:r>
          </w:p>
        </w:tc>
      </w:tr>
      <w:tr>
        <w:trPr>
          <w:trHeight w:val="508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ОБЪЕКТЫ 3 КАТЕГОРИИ</w:t>
            </w:r>
          </w:p>
        </w:tc>
      </w:tr>
      <w:tr>
        <w:trPr>
          <w:trHeight w:val="508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ЛЕТНЕЕ СОДЕРЖАНИЕ</w:t>
            </w:r>
          </w:p>
        </w:tc>
      </w:tr>
      <w:tr>
        <w:trPr>
          <w:trHeight w:val="5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держание газонов</w:t>
              <w:tab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357 187,16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уборка газонов в весенний и осенний период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 239,56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145,10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ие газонов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 802,50</w:t>
            </w:r>
          </w:p>
        </w:tc>
      </w:tr>
      <w:tr>
        <w:trPr>
          <w:trHeight w:val="5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держание деревье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 379,50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росли в приствольном круге деревьев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ер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5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79,50</w:t>
            </w:r>
          </w:p>
        </w:tc>
      </w:tr>
      <w:tr>
        <w:trPr>
          <w:trHeight w:val="5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стройство и содержание цветников из однолетних раст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2 796,18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цветников из однолетних растений.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90,58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68,68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, полив, подкормка, удаление отцветших цветов в цветниках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10,7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7,50</w:t>
            </w:r>
          </w:p>
        </w:tc>
      </w:tr>
      <w:tr>
        <w:trPr>
          <w:trHeight w:val="508" w:hRule="atLeast"/>
        </w:trPr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ДЕРЖАНИЕ ОБЪЕКТОВ 3 КАТЕГОРИИ</w:t>
              <w:tab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</w:rPr>
              <w:t>372 362,84</w:t>
            </w:r>
          </w:p>
        </w:tc>
      </w:tr>
      <w:tr>
        <w:trPr/>
        <w:tc>
          <w:tcPr>
            <w:tcW w:w="8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СЕГО по содержанию объектов озеленения Орджоникидзе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800080"/>
              </w:rPr>
              <w:t>7 332 676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изведен на основании постановления Администрации города Перми № 378 от 27.07.2011г. «Об утверждении методики расчета и размера стоимости работ по содержанию, акарицидной и дератизационной обработке территории общего пользования (объектов озеленения, пустошей, логов и водоохранных зон) города Перми»,  федеральных единичных  расценок  на строительные и ремонтно-строительные работы (ФЕР-2001, ФЕРр-2001 в ред.2009г.)  с учетом индексации в пределах выделенных лимитов.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04:00Z</dcterms:created>
  <dc:creator>user</dc:creator>
  <dc:description/>
  <cp:keywords/>
  <dc:language>en-US</dc:language>
  <cp:lastModifiedBy>Home</cp:lastModifiedBy>
  <cp:lastPrinted>2013-11-05T16:06:00Z</cp:lastPrinted>
  <dcterms:modified xsi:type="dcterms:W3CDTF">2013-11-08T06:04:00Z</dcterms:modified>
  <cp:revision>41</cp:revision>
  <dc:subject/>
  <dc:title>Приложение №2</dc:title>
</cp:coreProperties>
</file>