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02 004,6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902 004,61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Орджоникидзе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98 040,09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35 300,6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6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14T03:16:00Z</dcterms:modified>
  <cp:revision>1</cp:revision>
  <dc:subject/>
  <dc:title/>
</cp:coreProperties>
</file>