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Приложение № 1</w:t>
      </w:r>
    </w:p>
    <w:p>
      <w:pPr>
        <w:pStyle w:val="Style25"/>
        <w:jc w:val="right"/>
        <w:rPr/>
      </w:pPr>
      <w:r>
        <w:rPr>
          <w:rStyle w:val="Emphasis"/>
          <w:i w:val="false"/>
          <w:sz w:val="22"/>
          <w:szCs w:val="22"/>
        </w:rPr>
        <w:t xml:space="preserve">к документации об открытом </w:t>
      </w:r>
    </w:p>
    <w:p>
      <w:pPr>
        <w:pStyle w:val="Style25"/>
        <w:jc w:val="right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аукционе в электронной форм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26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содержанию объектов озеленения  общего пользования в Орджоникидзевском районе города Пер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«__»  _____________  </w:t>
      </w:r>
      <w:r>
        <w:rPr>
          <w:sz w:val="22"/>
          <w:szCs w:val="22"/>
          <w:u w:val="single"/>
        </w:rPr>
        <w:t>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5"/>
        <w:jc w:val="both"/>
        <w:rPr/>
      </w:pPr>
      <w:r>
        <w:rPr>
          <w:b/>
          <w:sz w:val="22"/>
          <w:szCs w:val="22"/>
        </w:rPr>
        <w:t>Муниципальное казенное учреждение «Благоустройство Орджоникидзевского района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Карабатова Евгения Вячеславовича, действующего на основании Устава, с одной стороны и  ____________________________________, 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___________________________________, действующего  на основании___________, с другой стороны, в соответствии с решением аукционной комиссии (протокол от «__» _________2013 г. №___, извещение №___), заключили настоящий муниципальный контракт (далее Контракт) о нижеследующем: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По настоящему Контракту  Подрядчик обязуется систематически  выполнить работы по содержанию объектов озеленения общего пользования на территории Орджоникидзевского района г. Перми, на объектах (далее - Объект), указанных в Приложении № 1 к настоящему контракту с осуществлением постоянного надзора за сохранностью зеленых насаждений, дорожек, памятников, вспомогательных сооружений и малых архитектурных форм, а Заказчик обязуется принять и оплатить выполненные работы,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2. Работы по содержанию объектов озеленения общего пользования на территории Орджоникидзевского района г. Перми (далее работы) в результате их исполнения </w:t>
      </w:r>
      <w:r>
        <w:rPr>
          <w:b/>
          <w:sz w:val="22"/>
          <w:szCs w:val="22"/>
        </w:rPr>
        <w:t>должны обеспечивать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 района г. Перми, указанных в </w:t>
      </w:r>
      <w:r>
        <w:rPr>
          <w:i/>
          <w:sz w:val="22"/>
          <w:szCs w:val="22"/>
        </w:rPr>
        <w:t>Приложении № 13</w:t>
      </w:r>
      <w:r>
        <w:rPr>
          <w:sz w:val="22"/>
          <w:szCs w:val="22"/>
        </w:rPr>
        <w:t xml:space="preserve"> к настоящему контракт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Подрядчик обеспечивает выполнение работ, указанных в п. 1.1. настоящего контракта в соответствии с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риложение № 1  - Техническое зада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Приложение № 2 – </w:t>
      </w:r>
      <w:r>
        <w:rPr>
          <w:sz w:val="22"/>
          <w:szCs w:val="22"/>
          <w:lang w:bidi="he-IL"/>
        </w:rPr>
        <w:t>Стоимость выполнения работ по месяцам</w:t>
      </w:r>
      <w:r>
        <w:rPr>
          <w:sz w:val="22"/>
          <w:szCs w:val="22"/>
        </w:rPr>
        <w:t xml:space="preserve"> на 2014, 2015 годы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Общая стоимость выполнения работ на 2014, 2015 год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Приложение № 4 – Порядок расчета баллов и размера снижения стоимости за некачественно выполненные работы по содержанию объектов озеленения общего пользования;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5– Критерии оценки качества работ по содержанию объектов озеленения общего пользования;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я № 6 – Образец справки о стоимости выполненных работ и затрат (КС-3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риложения № 7 – Образец Акта приемки выполненных работ за отчетный период по содержанию объектов озеленения общего пользования на территории  района г. Пер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Приложение № 8 – Образец </w:t>
      </w:r>
      <w:r>
        <w:rPr>
          <w:bCs/>
          <w:sz w:val="22"/>
          <w:szCs w:val="22"/>
        </w:rPr>
        <w:t xml:space="preserve">Акта контрольной проверки качества работ по содержанию </w:t>
      </w:r>
      <w:r>
        <w:rPr>
          <w:sz w:val="22"/>
          <w:szCs w:val="22"/>
        </w:rPr>
        <w:t>объектов озеленения общего пользован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на территории  района г. Пер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Приложение № 9 – Образец Акта оценки качества работ </w:t>
      </w:r>
      <w:r>
        <w:rPr>
          <w:bCs/>
          <w:sz w:val="22"/>
          <w:szCs w:val="22"/>
        </w:rPr>
        <w:t xml:space="preserve">по содержанию </w:t>
      </w:r>
      <w:r>
        <w:rPr>
          <w:sz w:val="22"/>
          <w:szCs w:val="22"/>
        </w:rPr>
        <w:t>объектов озеленения общего пользования на территории  района г. Пер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риложение № 10 – Образец Уведомления о случаях нанесения ущерба объектам озеленения общего пользования на территории  района г. Перми и  других нарушениях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1 – Образец Предписания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2 – Форма Графика погашения аван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риложение № 13 – Общие требования к содержанию объектов озеленения общего пользования г. Перми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4 – Образец приказа о назначении уполномоченного представителя Подрядчика с правом подписи актов приемки выполненных работ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5 - Перечень нормативных документов, обязательных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ыполнении работ по содержанию объектов озеленения 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щего пользования на территории  района г. Перми.</w:t>
      </w:r>
    </w:p>
    <w:p>
      <w:pPr>
        <w:pStyle w:val="Normal"/>
        <w:ind w:left="-18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требованиями действующего законодательства, правовых актов города Перми, условиями настоящего Контракта, технической документации, в том числе с соблюдением требований СНиП, ГОСТ, СанПиН, Правил создания, охраны и содержания зеленых насаждений в городах Российской Федерации и Правил благоустройства и содержания территорий в г.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с момента заключения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«20» декабря 2015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бщая стоимость работ по содержанию объектов озеленения, подлежащих выполнению в период с момента заключения контракта по  20 декабря 2015 г. включительно, определяется на основании цены, предложенной победителем аукциона, (а также возможно </w:t>
      </w:r>
      <w:r>
        <w:rPr>
          <w:i/>
          <w:sz w:val="22"/>
          <w:szCs w:val="22"/>
        </w:rPr>
        <w:t>на основании цены, предложенной участником аукциона,  сделавшим последнее предложение по цене Контракта,</w:t>
      </w:r>
      <w:r>
        <w:rPr>
          <w:sz w:val="22"/>
          <w:szCs w:val="22"/>
        </w:rPr>
        <w:t xml:space="preserve"> либо </w:t>
      </w:r>
      <w:r>
        <w:rPr>
          <w:i/>
          <w:sz w:val="22"/>
          <w:szCs w:val="22"/>
        </w:rPr>
        <w:t>на основании начальной (максимальной) цены контракта (цены лота) при признании аукциона несостоявшимся</w:t>
      </w:r>
      <w:r>
        <w:rPr>
          <w:sz w:val="22"/>
          <w:szCs w:val="22"/>
        </w:rPr>
        <w:t>) и составляет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лом _________________________________________________ рублей ____ копеек, включая НДС (без учета НДС) в том числе: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</w:rPr>
        <w:t>стоимость выполнения работ по содержанию :______________</w:t>
      </w:r>
      <w:r>
        <w:rPr>
          <w:rFonts w:cs="Times New Roman" w:ascii="Times New Roman" w:hAnsi="Times New Roman"/>
          <w:b/>
        </w:rPr>
        <w:t xml:space="preserve">  (_______________) </w:t>
      </w:r>
      <w:r>
        <w:rPr>
          <w:rFonts w:cs="Times New Roman" w:ascii="Times New Roman" w:hAnsi="Times New Roman"/>
        </w:rPr>
        <w:t>рублей  ____ копеек  с НДС (без учета НДС);</w:t>
      </w:r>
    </w:p>
    <w:p>
      <w:pPr>
        <w:pStyle w:val="Style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Style2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014 год: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</w:rPr>
        <w:t>стоимость выполнения работ по содержанию :______________</w:t>
      </w:r>
      <w:r>
        <w:rPr>
          <w:rFonts w:cs="Times New Roman" w:ascii="Times New Roman" w:hAnsi="Times New Roman"/>
          <w:b/>
        </w:rPr>
        <w:t xml:space="preserve">  (_______________) </w:t>
      </w:r>
      <w:r>
        <w:rPr>
          <w:rFonts w:cs="Times New Roman" w:ascii="Times New Roman" w:hAnsi="Times New Roman"/>
        </w:rPr>
        <w:t>рублей  ____ копеек  с НДС (без учета НДС);</w:t>
      </w:r>
    </w:p>
    <w:p>
      <w:pPr>
        <w:pStyle w:val="Style2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015 год: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</w:rPr>
        <w:t>стоимость выполнения работ по содержанию :______________</w:t>
      </w:r>
      <w:r>
        <w:rPr>
          <w:rFonts w:cs="Times New Roman" w:ascii="Times New Roman" w:hAnsi="Times New Roman"/>
          <w:b/>
        </w:rPr>
        <w:t xml:space="preserve">  (_______________) </w:t>
      </w:r>
      <w:r>
        <w:rPr>
          <w:rFonts w:cs="Times New Roman" w:ascii="Times New Roman" w:hAnsi="Times New Roman"/>
        </w:rPr>
        <w:t>рублей  ____ копеек  с НДС (без учета НДС)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Обозначенные стоимости работ являются фиксированными и не подлежащими дальнейшей индекс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</w:t>
      </w:r>
      <w:r>
        <w:rPr>
          <w:i/>
          <w:sz w:val="22"/>
          <w:szCs w:val="22"/>
        </w:rPr>
        <w:t>(некачественное выполнение работ)</w:t>
      </w:r>
      <w:r>
        <w:rPr>
          <w:sz w:val="22"/>
          <w:szCs w:val="22"/>
        </w:rPr>
        <w:t xml:space="preserve"> или с иными недостатками, которые делают результат работ не пригодным для использования Объекта, а также в случае удержания штраф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меньшение стоимости работ в связи с некачественным выполнением работ производится в порядке согласно </w:t>
      </w:r>
      <w:r>
        <w:rPr>
          <w:i/>
          <w:sz w:val="22"/>
          <w:szCs w:val="22"/>
        </w:rPr>
        <w:t>Приложению № 4</w:t>
      </w:r>
      <w:r>
        <w:rPr>
          <w:sz w:val="22"/>
          <w:szCs w:val="22"/>
        </w:rPr>
        <w:t xml:space="preserve"> к настоящему Контракт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Акт контрольной проверки </w:t>
      </w:r>
      <w:r>
        <w:rPr>
          <w:bCs/>
          <w:sz w:val="22"/>
          <w:szCs w:val="22"/>
        </w:rPr>
        <w:t xml:space="preserve">качества работ </w:t>
      </w:r>
      <w:r>
        <w:rPr>
          <w:sz w:val="22"/>
          <w:szCs w:val="22"/>
        </w:rPr>
        <w:t xml:space="preserve">по содержанию объектов озеленения общего пользования на территории г. Перми </w:t>
      </w:r>
      <w:r>
        <w:rPr>
          <w:i/>
          <w:sz w:val="22"/>
          <w:szCs w:val="22"/>
        </w:rPr>
        <w:t>(Приложение № 8 к Контракту)</w:t>
      </w:r>
      <w:r>
        <w:rPr>
          <w:sz w:val="22"/>
          <w:szCs w:val="22"/>
        </w:rPr>
        <w:t xml:space="preserve">, Акт приемки выполненных работ за отчетный период </w:t>
      </w:r>
      <w:r>
        <w:rPr>
          <w:i/>
          <w:sz w:val="22"/>
          <w:szCs w:val="22"/>
        </w:rPr>
        <w:t>(Приложение № 7 к Контракту)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правка о стоимости выполненных работ и затрат формы КС</w:t>
      </w:r>
      <w:r>
        <w:rPr>
          <w:sz w:val="22"/>
          <w:szCs w:val="22"/>
        </w:rPr>
        <w:t xml:space="preserve">-3 </w:t>
      </w:r>
      <w:r>
        <w:rPr>
          <w:i/>
          <w:sz w:val="22"/>
          <w:szCs w:val="22"/>
        </w:rPr>
        <w:t>(Приложение № 6 к Контракту)</w:t>
      </w:r>
      <w:r>
        <w:rPr>
          <w:sz w:val="22"/>
          <w:szCs w:val="22"/>
        </w:rPr>
        <w:t xml:space="preserve"> и счет-фактура, предоставляемые Заказчику в срок до 25 числа текущего месяца</w:t>
      </w:r>
      <w:r>
        <w:rPr>
          <w:color w:val="000000"/>
          <w:sz w:val="22"/>
          <w:szCs w:val="22"/>
        </w:rPr>
        <w:t>. Акты оформляются за период работы Подрядчика с 21 числа предыдущего месяца по 20 число текущего (отчетного)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5. Оплата, за выполненные Подрядчиком объемы работ, осуществляется Заказчиком ежемесячно в течение месяца следующего за отчетным, после получения полного пакета документов, указанных в п. 3.3. настоящего Контракта, а также при условии устранения Подрядчиком всех замечаний со стороны Заказчика, по выявленным в процессе работ недостаткам,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6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</w:t>
      </w:r>
      <w:r>
        <w:rPr>
          <w:i/>
          <w:sz w:val="22"/>
          <w:szCs w:val="22"/>
        </w:rPr>
        <w:t>Приложению № 4</w:t>
      </w:r>
      <w:r>
        <w:rPr>
          <w:sz w:val="22"/>
          <w:szCs w:val="22"/>
        </w:rPr>
        <w:t xml:space="preserve"> к настоящему Контракт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7. Работы по настоящему Контракту оплачиваются за счет средств бюджета гор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8 Заказчик выплачивает Подрядчику аванс в размере 10 % от годовой стоимости работ  по содержанию объектов озеленения общего пользования текущего года с последующим зачетом данной суммы при расчетах за принятые Заказчиком рабо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14 году – не позднее 20 февраля 2014 год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15 году – не позднее 20 февраля 2015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.Аванс в размере 10 % от годовой стоимости текущего года, указанной в п.3.1. Контракта, погашается в соответствии с Графиком погашения аванса, составленного по форме согласно </w:t>
      </w:r>
      <w:r>
        <w:rPr>
          <w:i/>
          <w:sz w:val="22"/>
          <w:szCs w:val="22"/>
        </w:rPr>
        <w:t>Приложению № 12</w:t>
      </w:r>
      <w:r>
        <w:rPr>
          <w:sz w:val="22"/>
          <w:szCs w:val="22"/>
        </w:rPr>
        <w:t xml:space="preserve"> к настоящему Контр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Требования к качеству рабо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1.1. Качество выполняемых работ должно соответствовать требованиям действующего законодательства, </w:t>
      </w:r>
      <w:r>
        <w:rPr>
          <w:color w:val="000000"/>
          <w:sz w:val="22"/>
          <w:szCs w:val="22"/>
        </w:rPr>
        <w:t>правовым актам</w:t>
      </w:r>
      <w:r>
        <w:rPr>
          <w:sz w:val="22"/>
          <w:szCs w:val="22"/>
        </w:rPr>
        <w:t xml:space="preserve"> города Перми, условиям настоящего Контракта, </w:t>
      </w:r>
      <w:r>
        <w:rPr>
          <w:color w:val="000000"/>
          <w:sz w:val="22"/>
          <w:szCs w:val="22"/>
        </w:rPr>
        <w:t>с</w:t>
      </w:r>
      <w:r>
        <w:rPr>
          <w:color w:val="9933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людением требований</w:t>
      </w:r>
      <w:r>
        <w:rPr>
          <w:sz w:val="22"/>
          <w:szCs w:val="22"/>
        </w:rPr>
        <w:t xml:space="preserve"> нормативной документации, в том числе СНиП, ГОСТ, СанПиН, Правил создания, охраны и содержания зеленых насаждений в городах Российской Федерации и Правил благоустройства и содержания территорий в г. Пер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1.2. При выполнении работ должны соблюдаться Общие требования к содержанию объектов озеленения общего пользования города Перми, согласно </w:t>
      </w:r>
      <w:r>
        <w:rPr>
          <w:i/>
          <w:sz w:val="22"/>
          <w:szCs w:val="22"/>
        </w:rPr>
        <w:t>Приложению № 13</w:t>
      </w:r>
      <w:r>
        <w:rPr>
          <w:sz w:val="22"/>
          <w:szCs w:val="22"/>
        </w:rPr>
        <w:t xml:space="preserve">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Работы </w:t>
      </w:r>
      <w:r>
        <w:rPr>
          <w:color w:val="000000"/>
          <w:sz w:val="22"/>
          <w:szCs w:val="22"/>
        </w:rPr>
        <w:t xml:space="preserve">в результате должны обеспечивать </w:t>
      </w:r>
      <w:r>
        <w:rPr>
          <w:sz w:val="22"/>
          <w:szCs w:val="22"/>
        </w:rPr>
        <w:t xml:space="preserve">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 района г. Перми, указанных в </w:t>
      </w:r>
      <w:r>
        <w:rPr>
          <w:i/>
          <w:sz w:val="22"/>
          <w:szCs w:val="22"/>
        </w:rPr>
        <w:t>Приложении № 13</w:t>
      </w:r>
      <w:r>
        <w:rPr>
          <w:sz w:val="22"/>
          <w:szCs w:val="22"/>
        </w:rPr>
        <w:t xml:space="preserve"> к настоящему Контр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3. При производстве работ должны использоваться качественные материалы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язательно наличие сертификатов на качество семенной и посадочный материал, вносимых в почву удобр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4.1.4. По результатам проверок за несоблюдение требований к качеству выполнения работ, за несоответствие </w:t>
      </w:r>
      <w:r>
        <w:rPr>
          <w:color w:val="000000"/>
          <w:sz w:val="22"/>
          <w:szCs w:val="22"/>
        </w:rPr>
        <w:t xml:space="preserve">состояния </w:t>
      </w:r>
      <w:r>
        <w:rPr>
          <w:sz w:val="22"/>
          <w:szCs w:val="22"/>
        </w:rPr>
        <w:t xml:space="preserve">элементов </w:t>
      </w:r>
      <w:r>
        <w:rPr>
          <w:color w:val="000000"/>
          <w:sz w:val="22"/>
          <w:szCs w:val="22"/>
        </w:rPr>
        <w:t xml:space="preserve">Объекта </w:t>
      </w:r>
      <w:r>
        <w:rPr>
          <w:sz w:val="22"/>
          <w:szCs w:val="22"/>
        </w:rPr>
        <w:t xml:space="preserve">Показателям состояния элементов благоустройства объектов озеленения общего пользования г. Перми на территории  района, установленным в </w:t>
      </w:r>
      <w:r>
        <w:rPr>
          <w:i/>
          <w:sz w:val="22"/>
          <w:szCs w:val="22"/>
        </w:rPr>
        <w:t>Приложении № 13</w:t>
      </w:r>
      <w:r>
        <w:rPr>
          <w:sz w:val="22"/>
          <w:szCs w:val="22"/>
        </w:rPr>
        <w:t xml:space="preserve"> к настоящему Контракту, выставляется оценка качества работ по содержанию Объекта в баллах, на основании которой уменьшается (снижается) стоимость выполненных работ. Оценка качества выполненных работ осуществляется в соответствии с </w:t>
      </w:r>
      <w:r>
        <w:rPr>
          <w:i/>
          <w:sz w:val="22"/>
          <w:szCs w:val="22"/>
        </w:rPr>
        <w:t xml:space="preserve">Приложениями № 4 </w:t>
      </w:r>
      <w:r>
        <w:rPr>
          <w:sz w:val="22"/>
          <w:szCs w:val="22"/>
        </w:rPr>
        <w:t>к настоящему Контракт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1.5. В случае, когда работы выполнены Подрядчиком с отступлениями от Контракта, ухудшившими результат работ, стоимость работ подлежит уменьшению в порядке согласно </w:t>
      </w:r>
      <w:r>
        <w:rPr>
          <w:i/>
          <w:sz w:val="22"/>
          <w:szCs w:val="22"/>
        </w:rPr>
        <w:t>Приложению № 4</w:t>
      </w:r>
      <w:r>
        <w:rPr>
          <w:sz w:val="22"/>
          <w:szCs w:val="22"/>
        </w:rPr>
        <w:t xml:space="preserve"> к настоящему Контракту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по результатам двух последующих проверок выполнения работ по содержанию Объекта оценка качества работ составит 2,5 балла и ниже, работы за указанный период считаются не выполненными в полном объеме, поэтому не принимаются и не оплачиваю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4.2.  В целях обеспечения качества выполнения работ на Объекте, а также сохранности Объекта, в том числе всех конструктивных элементов и элементов обустройства Объекта, Подрядчиком должен проводиться ежедневный осмотр Объекта с фиксацией журнале осмотра объектов озеленения общего пользования на территории  района г. Пер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4.3. Работы по содержанию Объекта требующие устранения последствий, связанных с погодными условиями (снегопад, гололед), должны выполняться с момента наступления погодных условий указанных в Приложении  № 13 «Общие требования к содержанию и ремонту объектов озеленения общего пользования г.Перм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4.4. При производстве работ по содержанию </w:t>
      </w:r>
      <w:r>
        <w:rPr>
          <w:sz w:val="22"/>
          <w:szCs w:val="22"/>
        </w:rPr>
        <w:t>объектов озеленения общего пользования на территории</w:t>
      </w:r>
      <w:r>
        <w:rPr>
          <w:color w:val="000000"/>
          <w:sz w:val="22"/>
          <w:szCs w:val="22"/>
        </w:rPr>
        <w:t xml:space="preserve"> г. Перми, должна быть обеспечена сохранность Объекта, в том числе конструктивных элементов и элементов обустройства. </w:t>
      </w:r>
      <w:r>
        <w:rPr>
          <w:sz w:val="22"/>
          <w:szCs w:val="22"/>
        </w:rPr>
        <w:t xml:space="preserve">Обо всех случаях нанесения </w:t>
      </w:r>
      <w:r>
        <w:rPr>
          <w:color w:val="000000"/>
          <w:sz w:val="22"/>
          <w:szCs w:val="22"/>
        </w:rPr>
        <w:t xml:space="preserve">ущерба Объекту, конструктивным элементам и элементам обустройства объектов озеленения, в том числе от стихийных бедствий, актов вандализма, от аварий и других  нарушениях, </w:t>
      </w:r>
      <w:r>
        <w:rPr>
          <w:sz w:val="22"/>
          <w:szCs w:val="22"/>
        </w:rPr>
        <w:t xml:space="preserve">в течение 24 часов в адрес Заказчика направляется Уведомление </w:t>
      </w:r>
      <w:r>
        <w:rPr>
          <w:color w:val="000000"/>
          <w:sz w:val="22"/>
          <w:szCs w:val="22"/>
        </w:rPr>
        <w:t xml:space="preserve">по форме </w:t>
      </w:r>
      <w:r>
        <w:rPr>
          <w:i/>
          <w:color w:val="000000"/>
          <w:sz w:val="22"/>
          <w:szCs w:val="22"/>
        </w:rPr>
        <w:t>Приложения №10</w:t>
      </w:r>
      <w:r>
        <w:rPr>
          <w:color w:val="000000"/>
          <w:sz w:val="22"/>
          <w:szCs w:val="22"/>
        </w:rPr>
        <w:t xml:space="preserve">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>Подрядчик обязан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.1.1. обеспечить выполнение работ по содержанию объектов озеленения общего пользования на территории  района г. Перми в соответствии с условиями настоящего Контракта, требованиями нормативной документации и сдать выполненные работы, документы на оплату в установленный срок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5.1.2. </w:t>
      </w:r>
      <w:r>
        <w:rPr>
          <w:sz w:val="22"/>
          <w:szCs w:val="22"/>
        </w:rPr>
        <w:t>вести Общий журнал работ, Журнал осмотра объектов содержания с начала производства работ до их оконча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3. по требованию Заказчика в сроки, указанные в  заявке Заказчика, представлять фото - документацию на Объек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4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 обеспечить сохранность конструктивных элементов и элементов обустройства Объекта, в том числе при производстве работ, </w:t>
      </w:r>
      <w:r>
        <w:rPr>
          <w:color w:val="000000"/>
          <w:sz w:val="22"/>
          <w:szCs w:val="22"/>
        </w:rPr>
        <w:t>а также принимать участие в выявлении лиц, виновных в нанесении ущерба элементам объектов внешнего благоустройств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.1.6. принимать меры по предотвращению возможного причинения ущерба, связанного с производство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инженерных коммуникац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.7. ежедневно осуществлять осмотр Объекта, фиксировать обнаруженные дефекты и иные факты причинения ущерба </w:t>
      </w:r>
      <w:r>
        <w:rPr>
          <w:color w:val="000000"/>
          <w:sz w:val="22"/>
          <w:szCs w:val="22"/>
        </w:rPr>
        <w:t xml:space="preserve">Объекту, конструктивным элементам и элементам обустройства Объекта, </w:t>
      </w:r>
      <w:r>
        <w:rPr>
          <w:sz w:val="22"/>
          <w:szCs w:val="22"/>
        </w:rPr>
        <w:t>в Журнале осмотра объектов содерж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течение 24 часов с момента обнаружения (причинения) письменно уведомить Заказчика </w:t>
      </w:r>
      <w:r>
        <w:rPr>
          <w:color w:val="000000"/>
          <w:sz w:val="22"/>
          <w:szCs w:val="22"/>
        </w:rPr>
        <w:t xml:space="preserve">по форме согласно </w:t>
      </w:r>
      <w:r>
        <w:rPr>
          <w:i/>
          <w:color w:val="000000"/>
          <w:sz w:val="22"/>
          <w:szCs w:val="22"/>
        </w:rPr>
        <w:t>Приложению № 10</w:t>
      </w:r>
      <w:r>
        <w:rPr>
          <w:color w:val="000000"/>
          <w:sz w:val="22"/>
          <w:szCs w:val="22"/>
        </w:rPr>
        <w:t xml:space="preserve"> к настоящему Контракту</w:t>
      </w:r>
      <w:r>
        <w:rPr>
          <w:sz w:val="22"/>
          <w:szCs w:val="22"/>
        </w:rPr>
        <w:t xml:space="preserve"> обо всех случаях нанесения ущерба </w:t>
      </w:r>
      <w:r>
        <w:rPr>
          <w:color w:val="000000"/>
          <w:sz w:val="22"/>
          <w:szCs w:val="22"/>
        </w:rPr>
        <w:t>Объекту, конструктивным элементам и элементам обустройства Объекта, в том числе возникшего при производстве работ, от стихийных бедствий, аварий, актов вандализма и других  нарушениях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.1.8. в течение 2 часов с момента обнаружения аварийного участка, угрожающего безопасности движения людей, принять меры по обеспечению безопасности: оградить аварийный участок или принять иные меры по обеспечению безопасност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9. обеспечить беспрепятственный доступ Заказчика, а также уполномоченного представителя Заказчика, к объекту производства работ по всем видам работ в течение всего периода их производства, представлять по требованию Заказчика, а также уполномоченного представителя Заказчика, Общий журнал работ, сертификаты на материалы, санитарно-эпидемиологические заключения, для осуществления контроля за ходом выполнения работ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5.1.10. обеспечить выход работников, выполняющих работы по настоящему Контракту на Объекте, в спецодежде с указанием надписи о наименовании организации работников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.1.11. в случае временного прекращения производства работ по содержанию объектов озеленения общего пользования на территории  района г. Перми, происходящей не по инициативе Заказчика,  письменно уведомлять Заказчика в течение 24 часов с момента прекращения рабо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12. в случае, когда Подрядчик узнал о наступлении событий, которые могут способствовать временному прекращению производства работ по содержанию объектов озеленения общего пользования г. Перми, Подрядчик обязан письменно уведомить об этом Заказчика в течение 24 час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13. выполнять предписания Заказчика, в установленные Заказчиком срок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14. своевременно и безвозмездно устранять недостатки, указанные в актах контрольных проверок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15. за свой счет устранить выявленные недостатки работ, возместить ущерб третьим лицам, возникший в результате некачественного выполнения работ по содержанию объектов озеленения общего пользования г. Перми на территории  район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1.16. при назначении уполномоченных представителей для подписания актов контрольных проверок, форм отчетности (акта приемки выполненных работ за отчетный период </w:t>
      </w:r>
      <w:r>
        <w:rPr>
          <w:color w:val="000000"/>
          <w:sz w:val="22"/>
          <w:szCs w:val="22"/>
        </w:rPr>
        <w:t>и справки о стоимости выполненных работ и затрат формы КС</w:t>
      </w:r>
      <w:r>
        <w:rPr>
          <w:sz w:val="22"/>
          <w:szCs w:val="22"/>
        </w:rPr>
        <w:t>-3), фотодокументов представлять заверенную подписью руководителя Подрядчика и печатью копию приказа о назначении уполномоченного представител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17. участвовать в контрольной проверке, назначенной Заказчик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вправ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1. назначить приказом уполномоченных представителей для подписания актов контрольных проверок, форм отчетности (ак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емки выполненных работ за отчетный период выполненных работ, </w:t>
      </w:r>
      <w:r>
        <w:rPr>
          <w:color w:val="000000"/>
          <w:sz w:val="22"/>
          <w:szCs w:val="22"/>
        </w:rPr>
        <w:t xml:space="preserve">справки о стоимости выполненных работ и затрат формы </w:t>
      </w:r>
      <w:r>
        <w:rPr>
          <w:sz w:val="22"/>
          <w:szCs w:val="22"/>
        </w:rPr>
        <w:t>КС-3), фотодокументов, исполнительной документ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2.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1. своевременно осуществлять приемку работ, при соблюдении Подрядчиком условий Контракта, подписывать акт приемки выполненных работ за отчетный период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правку о стоимости выполненных работ и затрат формы КС</w:t>
      </w:r>
      <w:r>
        <w:rPr>
          <w:sz w:val="22"/>
          <w:szCs w:val="22"/>
        </w:rPr>
        <w:t>-3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2. производить оплату принятых к оплате работ в порядке и в сроки, установленные в разделе 3 настоящего Контрак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3. осуществлять рассмотрение документации по сдаче и оплате выполненных Подрядчиком рабо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4. осуществлять проверку и подписание представленных Подрядчиком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kern w:val="2"/>
          <w:sz w:val="22"/>
          <w:szCs w:val="22"/>
          <w:lang w:eastAsia="ar-SA"/>
        </w:rPr>
      </w:pPr>
      <w:r>
        <w:rPr>
          <w:rFonts w:eastAsia="Arial"/>
          <w:kern w:val="2"/>
          <w:sz w:val="22"/>
          <w:szCs w:val="22"/>
          <w:lang w:eastAsia="ar-SA"/>
        </w:rPr>
        <w:t>6.1.5. осуществлять контроль качества выполненных Подрядчиком работ посредством периодических проверок, проводимых в течение отчетного месяц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"/>
          <w:kern w:val="2"/>
          <w:sz w:val="22"/>
          <w:szCs w:val="22"/>
          <w:lang w:eastAsia="ar-SA"/>
        </w:rPr>
        <w:t>Количество проверок и сроки проведения определяются Заказчиком, но не менее 4 раз в месяц. По итогам каждой проверки представители Заказчика и Подрядчика составляют акт</w:t>
      </w:r>
      <w:r>
        <w:rPr>
          <w:rFonts w:eastAsia="Arial"/>
          <w:bCs/>
          <w:kern w:val="2"/>
          <w:sz w:val="22"/>
          <w:szCs w:val="22"/>
          <w:lang w:eastAsia="ar-SA"/>
        </w:rPr>
        <w:t xml:space="preserve"> контрольной проверки качества работ по содержанию </w:t>
      </w:r>
      <w:r>
        <w:rPr>
          <w:rFonts w:eastAsia="Arial"/>
          <w:kern w:val="2"/>
          <w:sz w:val="22"/>
          <w:szCs w:val="22"/>
          <w:lang w:eastAsia="ar-SA"/>
        </w:rPr>
        <w:t>объектов озеленения общего пользования</w:t>
      </w:r>
      <w:r>
        <w:rPr>
          <w:rFonts w:eastAsia="Arial"/>
          <w:bCs/>
          <w:kern w:val="2"/>
          <w:sz w:val="22"/>
          <w:szCs w:val="22"/>
          <w:lang w:eastAsia="ar-SA"/>
        </w:rPr>
        <w:t xml:space="preserve"> г. Перми на территории  района,</w:t>
      </w:r>
      <w:r>
        <w:rPr>
          <w:rFonts w:eastAsia="Arial"/>
          <w:kern w:val="2"/>
          <w:sz w:val="22"/>
          <w:szCs w:val="22"/>
          <w:lang w:eastAsia="ar-SA"/>
        </w:rPr>
        <w:t xml:space="preserve"> по форме согласно </w:t>
      </w:r>
      <w:r>
        <w:rPr>
          <w:rFonts w:eastAsia="Arial"/>
          <w:i/>
          <w:kern w:val="2"/>
          <w:sz w:val="22"/>
          <w:szCs w:val="22"/>
          <w:lang w:eastAsia="ar-SA"/>
        </w:rPr>
        <w:t>Приложению № 8</w:t>
      </w:r>
      <w:r>
        <w:rPr>
          <w:rFonts w:eastAsia="Arial"/>
          <w:kern w:val="2"/>
          <w:sz w:val="22"/>
          <w:szCs w:val="22"/>
          <w:lang w:eastAsia="ar-SA"/>
        </w:rPr>
        <w:t>, к настоящему Контракту. Проверки проводятся в форме выезда на соответствующие Объекты представителей Заказчика и Подрядчик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"/>
          <w:kern w:val="2"/>
          <w:sz w:val="22"/>
          <w:szCs w:val="22"/>
          <w:lang w:eastAsia="ar-SA"/>
        </w:rPr>
        <w:t xml:space="preserve">В акте контрольной проверки </w:t>
      </w:r>
      <w:r>
        <w:rPr>
          <w:rFonts w:eastAsia="Arial"/>
          <w:bCs/>
          <w:kern w:val="2"/>
          <w:sz w:val="22"/>
          <w:szCs w:val="22"/>
          <w:lang w:eastAsia="ar-SA"/>
        </w:rPr>
        <w:t xml:space="preserve">качества работ по содержанию </w:t>
      </w:r>
      <w:r>
        <w:rPr>
          <w:rFonts w:eastAsia="Arial"/>
          <w:kern w:val="2"/>
          <w:sz w:val="22"/>
          <w:szCs w:val="22"/>
          <w:lang w:eastAsia="ar-SA"/>
        </w:rPr>
        <w:t>объектов озеленения общего пользования</w:t>
      </w:r>
      <w:r>
        <w:rPr>
          <w:rFonts w:eastAsia="Arial"/>
          <w:bCs/>
          <w:kern w:val="2"/>
          <w:sz w:val="22"/>
          <w:szCs w:val="22"/>
          <w:lang w:eastAsia="ar-SA"/>
        </w:rPr>
        <w:t xml:space="preserve"> г. Перми на территории  района,</w:t>
      </w:r>
      <w:r>
        <w:rPr>
          <w:rFonts w:eastAsia="Arial"/>
          <w:kern w:val="2"/>
          <w:sz w:val="22"/>
          <w:szCs w:val="22"/>
          <w:lang w:eastAsia="ar-SA"/>
        </w:rPr>
        <w:t xml:space="preserve"> фиксируются выявленные недостатки, а также нарушения при производстве работ, указываются замечания к качеству выполнения работ и сроки по их устранению. При отказе Подрядчика от проведения проверки, а также от подписания акта контрольной проверки, в акте делается отметка об этом, после акт подписывается Заказчиком в одностороннем порядке и в течение суток направляется Подрядчику по факсимильной связи, либо заказным письмом в адрес Подрядчик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kern w:val="2"/>
          <w:sz w:val="22"/>
          <w:szCs w:val="22"/>
          <w:lang w:eastAsia="ar-SA"/>
        </w:rPr>
      </w:pPr>
      <w:r>
        <w:rPr>
          <w:rFonts w:eastAsia="Arial"/>
          <w:kern w:val="2"/>
          <w:sz w:val="22"/>
          <w:szCs w:val="22"/>
          <w:lang w:eastAsia="ar-SA"/>
        </w:rPr>
        <w:t>Односторонний акт контрольной проверки является обязательным для исполнения и может быть признан недействительным только в судебном поряд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вправ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1. присутствовать на объекте производства рабо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2.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3. отдавать распоряжения в письменной форме о частичном или полном временном прекращении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4. принимать выполненные работы и давать письменные Предписания об устранении дефектов и недостатков работ, а также устанавливать срок устранения дефектов и недостатк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5. производить проверку Общего журнала работ, Журнала осмотра объектов озеленения общего пользования  г. Перми на территории  район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6.  в целях осуществления контроля за ходом производства работ по содержанию объектов озеленения общего пользования г. Перми назначить уполномоченного представител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7.  принимать фото - документацию к рассмотр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2.8.  выдавать Предписания, составленные по форме согласно </w:t>
      </w:r>
      <w:r>
        <w:rPr>
          <w:i/>
          <w:sz w:val="22"/>
          <w:szCs w:val="22"/>
        </w:rPr>
        <w:t>Приложению № 11</w:t>
      </w:r>
      <w:r>
        <w:rPr>
          <w:sz w:val="22"/>
          <w:szCs w:val="22"/>
        </w:rPr>
        <w:t xml:space="preserve"> к настоящему Контракту, об устранении выявленных недостатков работ по содержанию объектов озеленения общего пользования, с указанием срока для устранения недостатков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Arial"/>
          <w:kern w:val="2"/>
          <w:sz w:val="22"/>
          <w:szCs w:val="22"/>
          <w:lang w:eastAsia="ar-SA"/>
        </w:rPr>
        <w:t>Предписание направляется по факсимильной связи, либо заказным письмом в адрес Подрядчика, данный документ является обязательным для исполнения и может быть признан недействительным только в судебном поряд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9. уменьшить стоимость и оплату некачественно выполненных работ по содержанию объектов озеленения общего пользования г. Перми за отчетный период, а также не оплачивать периоды (согласно актам контрольных проверок) невыполнения работ, если оценка качества работ по содержанию в проверяемом периоде составит 2,5 балла и ниж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10. в случае отказа Подрядчика от исправления за собственный счет дефектов и недостатков работ, выявленных в процессе их приемки, либо в период действия гарантийного срока, Заказчик вправе потребовать их исправления в принудительном (судебном) порядке, либо заявить требование по возмещению затрат, понесенных на устранение этих дефектов и недостатков силами треть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7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 За каждое нарушение Подрядчиком обязательств, принятых по настоящему контракту, Заказчик удерживает с Подрядчика следующие неустойк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3.1. За просрочку окончательного срока сдачи работ, установленного п. 2.2. настоящего контракта Заказчик удерживает с Подрядчика неустойку в размере 1% от (всей) общей стоимости работ, за каждый день просроч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3.2. За несвоевременное устранение недостатков работ, отмеченных в актах контрольных проверок или  предписаниях Заказчика, на Подрядчика может быть наложен штраф в размере 30 000 (тридцать тысяч) рублей по каждому случаю нарушения условий пре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4  Заказчик за нарушение своих обязательств по настояще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5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6. Удержание неустоек, производится Заказчиком непосредственно при расчетах согласно  п. 3.5.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 Срок действия, изменение и прекращение  контракт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8.1.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, подписанного электронной цифровой подписью лица, имеющего право действовать от имени Заказчик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8.4. По дополнительному соглашению сторон действие настоящего контракта может быть прекращено досрочно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5. При расторжении настоящего муниципального контракта по решению суда, по вине Подрядчика, Подрядчик уплачивает Заказчику единовременную неустойку в размере 25% от общей цены контракта, указанной в п.п. 3.1.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6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7. Расторжение настоящего муниципального контракта допускается  по соглашению сторон, по решению суда. Заказчик вправе принять решение об одностороннем отказе от исполнения контракта в соответствии с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8. Основаниями для расторжения Муниципального Контракта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8.1. Нарушение условий контракта, указанных в разделе 4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8.2. Подрядчик в течение 24 часов со дня начала производства работ, установленного в п. 2.1. настоящего контракта, не приступил к выполнению работ по содержанию и ремонту объектов озеленения общего пользования г. Перми на территории  райо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8.3.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(снегопад) и не выполнение в сроки, установленные Предписанием Заказчика, устранения нарушений в период наступления указанных погодных услов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8.4. Изменение законодательства, устанавливающие новые требования к содержанию объектов озеленения, в случае отказа Подрядчика изменить контракт и внести новые услов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8.5. Неоднократные нарушения Подрядчиком обязательств по содержанию объектов озеленения общего пользования г. Перми на территории  района, при которых игнорировались требования по соблюдению условий п. 1.2.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8.6. Систематически Подрядчиком не выполняются требования предписаний Заказчика по устранению выявленных недостатков или дефектов в работе, и не соблюдаются установленные сроки на устранение данных недостатк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8.7.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 района г. Пер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8.8. Если во время выполнения работ по содержанию объектов озеленения станет очевидным (по результатам двух последующих проверок выполнения работ оценка качества составила 2,5 балла и ниже), что работы не будут выполнены и не устранены недостатки надлежащим образом, в назначенный Заказчиком, ср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hanging="36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9. Разрешение споров между сторонами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9.1. Во всем ином, прямо не предусмотренным содержанием настоящего муниципального контракта, стороны руководствуются ГК РФ и иными регламентирующими настоящие договорные отношения действующими законами Российской Федераци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  <w:t>10.   Обстоятельства непреодолимой силы</w:t>
      </w:r>
    </w:p>
    <w:p>
      <w:pPr>
        <w:pStyle w:val="Normal"/>
        <w:suppressAutoHyphens w:val="true"/>
        <w:ind w:firstLine="708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suppressAutoHyphens w:val="true"/>
        <w:ind w:firstLine="708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10.2. При возникновении обстоятельств непреодолимой силы, препятствующих исполнению обязательств по контракту одной из сторон, одна обязана оповестить другую сторону не позднее 3 (трех) дней с момента возникновения таких обстоятельств, при этом срок выполнения обязательств переносится соразмерно времени, в течение которого действовали такие обстоятельства.</w:t>
      </w:r>
    </w:p>
    <w:p>
      <w:pPr>
        <w:pStyle w:val="Normal"/>
        <w:suppressAutoHyphens w:val="tru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Обеспечение исполнения  муниципального контракт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1. Подрядчик для заключения настоящего муниципального контракта обязан представить обеспечение  его исполнения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езотзывной банковской гарантии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ли  передачи Заказчику в залог денежных средств, в том числе в форме вклада (депозита), в размере 15 % от начальной (максимальной) цены контракта – 2 106 055,90 ( Два миллиона сто шесть тысяч пятьдесят пять рублей 90 копеек)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1.2. В случае выбора Подрядчиком</w:t>
      </w:r>
      <w:r>
        <w:rPr>
          <w:sz w:val="22"/>
          <w:szCs w:val="22"/>
        </w:rPr>
        <w:t xml:space="preserve"> в качестве обеспечения исполнения настоящего муниципального контракта – внесение залога денежных средств, Заказчик возвращает сумму залога, в том числе внесенную в форме вклада (депозита) победителем аукциона, с которым заключается контракт, в срок не позднее месяца после полного исполнения Сторонами своих обязательств по контракту,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1.3. В случае если по каким-либо причинам обеспечение исполнения муниципального контракта, установленное  в п. 11.1. настоящего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ан в течение 10 (десяти) банковских дней с момента досрочного прекращения  оформленного обеспечения,  предоставить Заказчику иное обеспечение исполнения муниципального контракта, установленное п.11.1., на тех же (прежних) условиях, и в том же размер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выявлении поддельной банковской гарантии после заключения контракта,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. При отказе Подрядчика предоставить Заказчику действительное обеспечение исполнения контракта, Заказчик обращается в суд с требованием о расторжении контрак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4. При расторжении настоящего муниципального контракта по решению суда по вине Подрядчика, обеспечение исполнения  контракта в виде залога денежных средств Подрядчику не возвращ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5. Обеспечение исполнения настоящего муниципального контракта  действует до полного исполнения Сторонами свои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2. Юридические адреса и банковские реквизиты сторон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Заказчик:                                                                       Подрядчик:</w:t>
      </w:r>
    </w:p>
    <w:tbl>
      <w:tblPr>
        <w:tblW w:w="986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2"/>
        <w:gridCol w:w="5180"/>
      </w:tblGrid>
      <w:tr>
        <w:trPr>
          <w:trHeight w:val="3138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казённое учреждение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«Благоустройство Орджоникидзевского района»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Адрес</w:t>
            </w:r>
            <w:r>
              <w:rPr>
                <w:sz w:val="22"/>
                <w:szCs w:val="22"/>
              </w:rPr>
              <w:t>: 614038, г. Пермь, ул. Веденеева, 86/а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/факс. 284-35-35;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Адрес электронной почты: mby-bor@yandex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ИНН 5907038291/590701001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85907001949, ОКПО 88061156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ВЭД 75.11.31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УФК по Пермскому краю Департамент финансов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Перми (Муниципальное казенное учреждение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«Благоустройство Орджоникидзевского района»,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ет 02937018397)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Юр. адрес</w:t>
            </w:r>
            <w:r>
              <w:rPr>
                <w:sz w:val="22"/>
                <w:szCs w:val="22"/>
              </w:rPr>
              <w:t>: 614___,  Пермь, ул. 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чтовый адрес</w:t>
            </w:r>
            <w:r>
              <w:rPr>
                <w:sz w:val="22"/>
                <w:szCs w:val="22"/>
              </w:rPr>
              <w:t>: 614___, г. Пермь, ул. ____________________________ тел. 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 в _________________________________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____</w:t>
            </w:r>
          </w:p>
        </w:tc>
      </w:tr>
      <w:tr>
        <w:trPr>
          <w:trHeight w:val="140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ректор __________________Е.В.Карабатов </w:t>
            </w:r>
          </w:p>
          <w:p>
            <w:pPr>
              <w:pStyle w:val="Normal"/>
              <w:snapToGrid w:val="false"/>
              <w:spacing w:lineRule="atLeast" w:line="100"/>
              <w:ind w:left="-567" w:hanging="0"/>
              <w:jc w:val="both"/>
              <w:rPr/>
            </w:pPr>
            <w:r>
              <w:rPr>
                <w:sz w:val="22"/>
                <w:szCs w:val="22"/>
              </w:rPr>
              <w:t>м.п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-56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 (___________________)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«____»_______________2013 г.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о отдельным файлом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от «____»_______________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bidi="he-IL"/>
        </w:rPr>
        <w:t>Стоимость выполнения работ по месяцам</w:t>
      </w:r>
      <w:r>
        <w:rPr>
          <w:sz w:val="22"/>
          <w:szCs w:val="22"/>
        </w:rPr>
        <w:t xml:space="preserve"> на 2014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9069705" cy="3016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39"/>
                              <w:gridCol w:w="1559"/>
                              <w:gridCol w:w="1276"/>
                              <w:gridCol w:w="1275"/>
                              <w:gridCol w:w="1276"/>
                              <w:gridCol w:w="1701"/>
                              <w:gridCol w:w="1276"/>
                              <w:gridCol w:w="1276"/>
                              <w:gridCol w:w="127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*Годовая стоимость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  кварта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  кварта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12.13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20.01.14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01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20.02.14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02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20.03.14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03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20.04.14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04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</w:t>
                                  </w: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 xml:space="preserve">ь  </w:t>
                                  </w:r>
                                  <w:r>
                                    <w:rPr>
                                      <w:b/>
                                    </w:rPr>
                                    <w:t>20.05.14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05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20.06.1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I  кварта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V кварта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3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 21.06.14г.    по 20.07.14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07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20.08.14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08.14г. по 20.09.14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 21.09.14г. по 20.10.14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10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20.11.14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11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20.12.1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37.55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39"/>
                        <w:gridCol w:w="1559"/>
                        <w:gridCol w:w="1276"/>
                        <w:gridCol w:w="1275"/>
                        <w:gridCol w:w="1276"/>
                        <w:gridCol w:w="1701"/>
                        <w:gridCol w:w="1276"/>
                        <w:gridCol w:w="1276"/>
                        <w:gridCol w:w="127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3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Годовая стоимость выполнения работ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  квартал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  квартал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33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12.13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20.01.14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01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20.02.14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02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20.03.14г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03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20.04.14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04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ь  </w:t>
                            </w:r>
                            <w:r>
                              <w:rPr>
                                <w:b/>
                              </w:rPr>
                              <w:t>20.05.14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05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20.06.14г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I  квартал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V квартал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33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 21.06.14г.    по 20.07.14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07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20.08.14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08.14г. по 20.09.14г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 21.09.14г. по 20.10.14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10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20.11.14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11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20.12.14г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33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 заполняется Заказчиком по итогам аукциона с точностью до 2 знаков после запятой без округл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654"/>
      </w:tblGrid>
      <w:tr>
        <w:trPr/>
        <w:tc>
          <w:tcPr>
            <w:tcW w:w="72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МКУ «Благоустройств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иректор ________________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bidi="he-IL"/>
        </w:rPr>
        <w:t>Стоимость выполнения работ по месяцам</w:t>
      </w:r>
      <w:r>
        <w:rPr>
          <w:sz w:val="24"/>
          <w:szCs w:val="24"/>
        </w:rPr>
        <w:t xml:space="preserve"> 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9069705" cy="3016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39"/>
                              <w:gridCol w:w="1559"/>
                              <w:gridCol w:w="1276"/>
                              <w:gridCol w:w="1275"/>
                              <w:gridCol w:w="1276"/>
                              <w:gridCol w:w="1701"/>
                              <w:gridCol w:w="1276"/>
                              <w:gridCol w:w="1276"/>
                              <w:gridCol w:w="127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*Годовая стоимость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  кварта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  кварта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12.14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20.01.15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01.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20.02.15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02.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20.03.15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 21.03.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20.04.15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04.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</w:t>
                                  </w: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 xml:space="preserve">ь  </w:t>
                                  </w:r>
                                  <w:r>
                                    <w:rPr>
                                      <w:b/>
                                    </w:rPr>
                                    <w:t>20.05.15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05.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20.06.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283" w:type="dxa"/>
                                  <w:gridSpan w:val="10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I  кварта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V кварта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3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 21.06.15г.    по 20.07.15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07.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20.08.15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08.15г. по 20.09.15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 21.09.15г. по 20.10.15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10.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20.11.15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 21.11.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20.12.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37.55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39"/>
                        <w:gridCol w:w="1559"/>
                        <w:gridCol w:w="1276"/>
                        <w:gridCol w:w="1275"/>
                        <w:gridCol w:w="1276"/>
                        <w:gridCol w:w="1701"/>
                        <w:gridCol w:w="1276"/>
                        <w:gridCol w:w="1276"/>
                        <w:gridCol w:w="127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3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Годовая стоимость выполнения работ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  квартал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  квартал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33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12.14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20.01.15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01.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20.02.15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02.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20.03.15г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21.03.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20.04.15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04.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ь  </w:t>
                            </w:r>
                            <w:r>
                              <w:rPr>
                                <w:b/>
                              </w:rPr>
                              <w:t>20.05.15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05.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20.06.15г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4283" w:type="dxa"/>
                            <w:gridSpan w:val="10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I  квартал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V квартал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33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 21.06.15г.    по 20.07.15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07.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20.08.15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08.15г. по 20.09.15г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 21.09.15г. по 20.10.15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10.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20.11.15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 21.11.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20.12.15г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33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 заполняется Заказчиком по итогам аукциона с точностью до 2 знаков после запятой без округл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654"/>
      </w:tblGrid>
      <w:tr>
        <w:trPr/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: МКУ «Благоустройство 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иректор ________________ Е.В.Карабатов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__»_______________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стоимость выполнения работ на 2014, 2015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содержанию объектов озеленения общего поль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Орджоникидзевском районе города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409"/>
        <w:gridCol w:w="2127"/>
        <w:gridCol w:w="1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*Стоимость работ за период с момента заключения контракта по 20.12.2014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*Стоимость работ за период с 21.12.2014г. по 20.12.2015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*Общая стоимость работ за 2014г.-2015г.</w:t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объектов  1,2 и 3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ремонт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Всего содержание объектов озеле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заполняется Заказчиком по итогам аукциона с точностью до 2 знаков после запятой без округ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65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чик: МКУ «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ректор ________________ Е.В.Карабатов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_»_________________2013 г.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Баллы по содержанию объектов озеленения города Перми, , определяется согласно критериям (приложения № ____ к настоящему контракту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БООЗ=∑СООЗ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, где 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ООЗ – балл по содержанию объектов озеленения, входящих в лот №___за ____месяц (с____по____) 20____года,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∑</w:t>
      </w:r>
      <w:r>
        <w:rPr>
          <w:sz w:val="22"/>
          <w:szCs w:val="22"/>
        </w:rPr>
        <w:t>СООЗ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суммарный балл по содержанию объектов озеленения по итога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х проверок. Определяется согласно критериям, указанным в приложении № ___ к настоящему контракту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- количество проведенных проверок в течение отчетного месяца,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СООЗ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СООЗ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5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4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х3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х2)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 количество объектов озеленения (парки, скверы, бульвары)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проверенных объектов озелен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3. Условия снижения стоимости работ по содержанию объектов озелен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нижение стоимости работ производится согласно количеству баллов (БООЗ), набранных по итогам отчетного месяц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4,6 до 5 баллов -  снижение от 4 до 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4,0 до 4,5 баллов – снижение от 15 до 1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3,6 до 3,9 баллов – снижение от 40 до 3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3,1 до 3,5 баллов – снижение от 60 до 50%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2,6 до 3 баллов – снижение от 80 до 70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нее 2,5 баллов - оплата не производит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Снижение стоимости работ производится пропорционально полученным балла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Расчет стоимости работ, принимаемых к оплате в отчетном периоде, рассчитывается по формуле (3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пл- стоимость работ за отчетный период согласно Приложению №___  к настоящему контракту,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- процент снижения, %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65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чик: МКУ «Благоустрой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ректор ________________ Е.В.Карабатов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__»______________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итерии оценки качества выполняемых работ по содержанию и условия снижения стоимости</w:t>
      </w:r>
    </w:p>
    <w:p>
      <w:pPr>
        <w:pStyle w:val="Normal"/>
        <w:ind w:right="-3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66"/>
        <w:gridCol w:w="12764"/>
      </w:tblGrid>
      <w:tr>
        <w:trPr>
          <w:trHeight w:val="23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содержания</w:t>
            </w:r>
          </w:p>
        </w:tc>
        <w:tc>
          <w:tcPr>
            <w:tcW w:w="127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 оценки состояния благоустройства и содержания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зеленения 1 категори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зимний период содержания 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ки, площадки, тротуары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очищены от снежных образований в течение 8 часов после окончания снегопада. Толщина рыхлого снега во время снегопада до окончания уборки не превышает 2-х см. Толщина уплотненного слоя снега не превышает 2-х см, в бесснежные дни – до поверхности покрытия (асфальтобетонное и плиточное)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поверхность ровная, произведена обработка ПГМ, отсутствует заужение. Скамьи, урны: выполнена очистка от снега, мусора, составлена дефектная ведомость на поврежденные элементы и предоставлена заказчику в течение 3-х дней. Памятники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а очистка от снега поверхности постамента. На всех элементах отсутствует мусор, отсутствуют объявления, реклама на МАФ, деревьях, ограждениях и на опорах сетях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зимний период содержания 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ки, площадки очищены от снежных образований в течение 8 часов после окончания снегопада. Толщина рыхлого снега во время снегопада до окончания уборки не превышает 2-х см. Толщина уплотненного слоя снега не превышает 2-х см, в бесснежные дни – до поверхности покрытия (асфальтобетонное и плиточное)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 нечеткие линии бровок из снега, произведена обработка ПГМ, отсутствует заужение. Скамьи, урны: выполнена очистка от снега, мусора, составлена дефектная ведомость на поврежденные элементы и предоставлена заказчику в течение 7-ми дней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им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ки, площадки 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 (асфальтобетонное и плиточное)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нечеткие линии бровок из снега, произведена обработка ПГМ, отсутствует заужение. Скамьи, урны: выполнена очистка от снега, мусора, составлена дефектная ведомость на поврежденные элементы и предоставлена заказчику в течение 7-ми дней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им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ки, площадки 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 (асфальтобетонное и плиточное). Очистка произведена на всю ширину, верхняя и боковая грань бортового камня очищена от снега не по всей протяженности дороги, тротуара, по всему периметру площадки; нечеткие линии бровок из снега, не произведена обработка ПГМ, имеется  заужение.  Скамьи, урны: выполнена очистка от снега, мусора, не составлена дефектная ведомость на поврежденные элементы. На отдельных элементах дорожек и площадок имеется бытовой мусор, объявления, реклама на МАФ, деревьях, ограждениях и опорах сетях.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зеленения 2 категори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им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ки, площадки очищены от снежных образований в течение 10 часов после окончания снегопада. Толщина рыхлого снега вовремя снегопада до окончания уборки не превышает 3-х см. Толщина уплотненного слоя снега не превышает 3-х см, в бесснежные дни – до поверхности покрытия (асфальтобетонное и плиточное)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поверхность ровная, произведена обработка ПГМ, отсутствует заужение.  Скамьи, урны: выполнена очистка от снега, мусора, составлена дефектная ведомость на поврежденные элементы и предоставлена заказчику в течение 3-х дней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им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ки, площадки очищены от снежных образований в течение 10 часов после окончания снегопада. Толщина рыхлого снега вовремя снегопада до окончания уборки не превышает 3-х см. Толщина уплотненного слоя снега не превышает 3-х см, в бесснежные дни – до поверхности  покрытия (асфальтобетонное и плиточное)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нечеткие линии бровок из снега, произведена обработка ПГМ, отсутствует заужение. Скамьи, урны: выполнена очистка от снега, мусора, составлена дефектная ведомость на поврежденные элементы и предоставлена заказчику в течение 7-ми дней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им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ки, площадки очищены от снежных образований в течение 10 часов после окончания снегопада. Толщина рыхлого снега вовремя снегопада до окончания уборки не превышает 3-х см. Толщина уплотненного слоя снега не превышает 3-х см, в бесснежные дни – до поверхности покрытия (асфальтобетонное и плиточное)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 нечеткие линии бровок из снега, произведена обработка ПГМ, отсутствует заужение. Скамьи, урны: выполнена очистка от снега, мусора, составлена дефектная ведомость на поврежденные элементы и предоставлена заказчику в течение 7-ми дней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им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ки, площадки очищены от снежных образований в течение 10 часов после окончания снегопада. Толщина рыхлого снега вовремя снегопада до окончания уборки не превышает 3-х см. Толщина уплотненного слоя снега не превышает 3-х см, в бесснежные дни – до поверхности покрытия (асфальтобетонное и плиточное). Очистка произведена на всю ширину, верхняя и боковая грань бортового камня очищена от снега не по всей протяженности дороги, тротуара, по всему периметру площадки;  нечеткие линии бровок из снега, не произведена обработка ПГМ, имеется заужение. Скамьи, урны: выполнена очистка от снега, мусора, не составлена дефектная ведомость на поврежденные элементы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зеленения 1 категори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тсутствуют грязь, мусор на поверхности покрытий и сорная растительность у бортового камня и в швах между плитами. Выполнена обрезка кромок дорог, площадок без бортового камня на 100 % площади. Выполнен ремонт и окраска МАФ. Составлена дефектная ведомость на разрушенные элементы и представлена заказчику в течение 3-х дней. Высота травостоя – не более 10 см, скошенная трава вывезена в течение суток. Выполнено своевременное весеннее рыхление снега, образовавшегося при уборке дорог и площадок в зимний период. Отсутствует мусор. Отсутствует листва и мусор после комплексной очистки. Отсутствует наличие поросли у взрослых деревьев. Отсутствует сорная растительность в приствольном круге у молодых деревьев, произведен полив согласно технологии. Отсутствуют сухие ветви, отсутствует сорная растительность в приствольной канавке. Канавки взрыхлены и прополоты. Выполнена стрижка (для стриженых изгородей) и подкормка удобрениями согласно технологии. Соответствует: рисунок цветника, ассортимент растений согласованным с заказчиком эскиза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цветения. Соблюдена плотность посадки согласно технологии. Выполнено рыхление почвы в цветниках и полив, глубина увлажненного слоя почвы составляет не менее 20 см.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Элементы озеленения очищены от рекламы. Осенью цветники очищены от стеблей и цветов, произведено выравнивание земли. Осенью: термо-чаши очищены, вымыты и убраны на хранение. 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сутствуют грязь, мусор на поверхности  покрытий, сорная растительность у бортового камня, в швах между плитами. Выполнена обрезка кромок дорог, площадок без бортового камня на 100 % площади. Выполнен ремонт и окраска МАФ. Составлена дефектная ведомость на разрушенные элементы и представлена заказчику в течение 7-ми дней. Высота травостоя – не более 10 см., скошенная трава вывезена в течение суток. Выполнено своевременное весеннее рыхление снега, образовавшегося при уборке дорог и площадок в зимний период. Отсутствует мусор, небольшое количество широколиственных сорняков. Отсутствует листва и мусор после комплексной очистки. Отсутствует наличие поросли у взрослых деревьев. Отсутствует сорная растительность в приствольном круге у молодых деревьев, произведен полив согласно технологии. Частично не оформлены приствольные круги. Отсутствуют сухие ветви, отсутствует сорная растительность в приствольной канавке. Канавки взрыхлены и прополоты. Выполнена стрижка (для стриженых изгородей) и подкормка удобрениями согласно технологии. Соответствует: рисунок цветника, ассортимент растений согласованным с заказчиком эскиза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цветения. Соблюдена плотность посадки согласно технологии. Выполнено рыхление почвы в цветниках и полив, глубина увлажненного слоя почвы составляет не менее 20 см. 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Элементы озеленения очищены от рекламы. Осенью цветники очищены от стеблей и цветов, произведено выравнивание земли. Осенью: термо-чаши очищены, вымыты и убраны на хранение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верхности покрытий очищены от всякого вида загрязнения не по всей протяженности, сорная растительность у бортового камня, в швах между плитами. Выполнена обрезка кромок дорог, площадок без бортового камня на 80 % площади. Выполнен ремонт и окраска МАФ. Составлена дефектная ведомость на разрушенные элементы и представлена заказчику в течение 7-ми дней. Высота травостоя – не более 10 см., скошенная трава вывезена в течение 3 суток. Выполнено своевременное весеннее рыхление снега, образовавшегося при уборке дорог и площадок в зимний период. Единичный мусор, небольшое количество широколиственных сорняков. Отсутствует листва и мусор после комплексной очистки. Отсутствует наличие поросли у взрослых деревьев. Имеется сорная растительность в приствольном круге у молодых деревьев, произведен полив согласно технологии. Частично не оформлены приствольные круги. Отсутствуют сухие ветви, отсутствует сорная растительность в приствольной канавке. Канавки взрыхлены и прополоты. Выполнена стрижка (для стриженых изгородей) и подкормка удобрениями согласно технологии. Соответствует: рисунок цветника, ассортимент растений согласованным с заказчиком эскизам. Посадка цветников выполнена из однолетних 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бутонизации. Соблюдена плотность посадки согласно технологии.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Осенью цветники очищены от стеблей и цветов, произведено выравнивание земли. Наличие мусора в цветниках. Единичные отцветшие и погибшие растения. Осенью: термо-чаши очищены, вымыты и убраны на хранение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ичие грязи и мусора на поверхности покрытий, сорная растительность у бортового камня, в швах между плитами. Не выполнена обрезка кромок дорог, площадок без бортового камня на 100 % площади. Не выполнен ремонт и окраска МАФ, не соблюдена технология. Составлена дефектная ведомость на разрушенные элементы и представлена заказчику в течение 7-ми дней. Высота травостоя – не более 10 см., скошенная трава не вывезена. Не произведено своевременное весеннее рыхление снега, образовавшегося при уборке дорог и площадок в зимний период. Наличие мусора. Наличие сухих ветвей в кроне, приствольные канавки не взрыхлены и не прополоты. Не выполнена стрижка или стрижка изгороди выполнена не по заданному профилю (для стриженых изгородей), подкормка удобрениями не произведена. Имеется листва и мусор после комплексной очистки. Не соответствует рисунок цветника, ассортимент растений, используемых для оформления цветника из однолетних растений, эскизам, согласованным с заказчиком. 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не соблюдена плотность посадки растений согласно технологии. Не выполнена: подкормка и полив согласно технологии. Наличие сорняков на площади более 50%, отцветших, погибших растений - более 20% площади. Цветники не подготовлены к зиме. Осенью: термо-чаши не очищены, не вымыты и убраны на хранение.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зеленения 2 категори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сутствуют  грязь, мусор на поверхности покрытий, сорная растительность у бортового камня, в швах между плитами. Выполнена обрезка кромок дорог, площадок без бортового камня на 100 % площади. Выполнен ремонт и окраска МАФ. Составлена дефектная ведомость на разрушенные элементы и представлена заказчику в течение 3-х дней. Высота травостоя – не более 15 см, скошенная трава вывезена в течение суток.   Выполнено своевременное весеннее рыхление снега, образовавшегося при уборке дорог и площадок в зимний период. Отсутствует мусор. Отсутствует листва и мусор после комплексной очистки. Отсутствует наличие поросли у взрослых деревьев. Отсутствует сорная растительность в приствольном круге у молодых деревьев, произведен полив согласно технологии. Отсутствуют сухие ветви, отсутствует сорная растительность в приствольной канавке. Канавки взрыхлены и прополоты. Выполнена стрижка (для стриженых изгородей) и подкормка удобрениями согласно технологии. Соответствует: рисунок цветника, ассортимент растений согласованным с заказчиком эскизам. Посадка цветников выполнена из однолетних  и мног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цветения. Соблюдена плотность посадки согласно технологии. Выполнено рыхление почвы в цветниках и полив, глубина увлажненного слоя почвы составляет не менее 20 см.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Элементы озеленения очищены от рекламы. Перед зимой многолетники обрезаны, в случае необходимости поделены и пересажены, летники убраны, цветники проштыкованы. Осенью: термо-чаши очищены, вымыты и убраны на хранение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сутствуют  грязь, мусор на поверхности покрытий, сорная растительность у бортового камня, в швах между плитами. Выполнена обрезка кромок дорог, площадок без бортового камня на 100 % площади. Выполнен ремонт и окраска МАФ. Составлена дефектная ведомость на разрушенные элементы и представлена заказчику в течение 7-ми дней. Высота травостоя – не более 15 см., скошенная трава вывезена в течение суток.   Выполнено своевременное весеннее рыхление снега, образовавшегося при уборке дорог и площадок в зимний период. Отсутствует мусор, небольшое количество широколиственных сорняков. Отсутствует листва и мусор после комплексной очистки. Отсутствует наличие поросли у взрослых деревьев. Отсутствует сорная растительность в приствольном круге у молодых деревьев, произведен полив согласно технологии. Частично не оформлены приствольные круги. Отсутствуют сухие ветви, отсутствует сорная растительность в приствольной канавке. Канавки взрыхлены и прополоты. Выполнена стрижка (для стриженых изгородей) и подкормка удобрениями согласно технологии. Соответствует: рисунок цветника, ассортимент растений согласованным с заказчиком эскизам. Посадка цветников выполнена из однолетних и мног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цветения. Соблюдена плотность посадки согласно технологии. Выполнено рыхление почвы в цветниках и полив, глубина увлажненного слоя почвы составляет не менее 20 см.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Элементы озеленения очищены от рекламы. Перед зимой многолетники обрезаны, в случае необходимости поделены и пересажены, летники убраны, цветники проштыкованы. Осенью: термо-чаши очищены, вымыты и убраны на хранение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верхности покрытий очищены от всякого вида загрязнения не по всей протяженности, сорная растительность у бортового камня, в швах между плитами. Выполнена обрезка кромок дорог, площадок без бортового камня на 80 % площади. Выполнен ремонт и окраска МАФ. Составлена дефектная ведомость на разрушенные элементы и представлена заказчику в течение 7-ми дней. Высота травостоя – не более 15 см. скошенная трава вывезена в течение  3 суток.  Выполнено своевременное весеннее рыхление снега, образовавшегося при уборке дорог и площадок в зимний период. Единичный мусор, небольшое количество широколиственных сорняков. Отсутствует листва и мусор после комплексной очистки. Отсутствует наличие поросли у взрослых деревьев. Имеется сорная растительность в приствольном круге у молодых деревьев, произведен полив согласно технологии. Частично не оформлены приствольные круги. Отсутствуют сухие ветви, отсутствует сорная растительность в приствольной канавке. Канавки взрыхлены и прополоты. Выполнена стрижка (для стриженых изгородей) и подкормка удобрениями согласно технологии. Соответствует: рисунок цветника, ассортимент растений согласованным с заказчиком эскизам. Посадка цветников выполнена из однолетних и мног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бутонизации. Соблюдена плотность посадки согласно технологии.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Перед зимой многолетники обрезаны, в случае необходимости поделены и пересажены, летники убраны, цветники проштыкованы. Наличие мусора в цветниках. Единичные отцветшие и погибшие растения. Осенью: термо-чаши очищены, вымыты и убраны на хранение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ичие грязи и мусора на поверхности покрытий по всей протяженности, сорная растительность у бортового камня, в швах между плитами. Не выполнена обрезка кромок дорог, площадок без бортового камня на 100 % площади. Не выполнен ремонт и окраска МАФ, не соблюдена технология. Составлена дефектная ведомость на разрушенные элементы и представлена заказчику в течение 7-ми дней. Высота травостоя – не более 15 см., скошенная трава не вывезена. Не произведено своевременное весеннее рыхление снега, образовавшегося при уборке дорог и площадок в зимний период. Наличие мусор. Наличие сухих ветвей в кроне, приствольной канавки не взрыхлены и не прополоты. Не выполнена стрижка или стрижка изгороди выполнена не по заданному профилю (для стриженых изгородей), подкормка удобрениями не произведена. Имеется листва и мусор после комплексной очистки. Не соответствует рисунок цветника, ассортимент растений, используемых для оформления цветника из однолетних и многолетних растений, эскизам, согласованным с заказчиком. 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 не соблюдена плотность посадки растений согласно технологии. Не выполнена: подкормка и  полив согласно технологии. Наличие сорняков на площади более 50%, отцветших, погибших растений более 20% площади. Цветники не подготовлены к зиме.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озеленения 3 категори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сота травостоя – не более 15 см, скошенная трава вывезена в течение суток.  Выполнено своевременное весеннее рыхление снега, образовавшегося при уборке дорог и площадок в зимний период. Отсутствует мусор, небольшое количество широколиственных сорняков. Отсутствует листва и мусор после комплексной очистки. Отсутствует наличие поросли у взрослых деревьев. Наличие сухих листьев не более 10%. Отсутствует сорная растительность в приствольном круге у молодых деревьев, произведен полив согласно технологии. Частично не оформлены приствольные круги. Отсутствуют сухие ветви, отсутствует сорная растительность в приствольной канавке. Соответствует: рисунок цветника, ассортимент растений согласованным с заказчиком эскиза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Выполнено рыхление почвы в цветниках и полив, глубина увлажненного слоя почвы составляет не менее 20 см.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Элементы озеленения очищены от рекламы. Осенью цветники от стеблей и цветов, произведено выравнивание земли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сота травостоя – не более 15 см, скошенная трава вывезена в течение суток. Выполнено своевременное весеннее рыхление снега, образовавшегося при уборке дорог и площадок в зимний период. Единичный мусор, небольшое количество широколиственных сорняков. Отсутствует листва и мусор после комплексной очистки. Наличие сухих листьев не более 10%. Отсутствует наличие поросли у взрослых деревьев. Соответствует: рисунок цветника, ассортимент растений согласованным с заказчиком эскиза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бутонизации. Соблюдена плотность посадки согласно технологии. Выполнено рыхление почвы в цветниках и полив, глубина увлажненного слоя почвы составляет не менее 20 см.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Элементы озеленения очищены от рекламы. Наличие мусора в цветниках. Единичные отцветшие и погибшие растения. Осенью цветники от стеблей и цветов, произведено выравнивание земли.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ысота травостоя – не более 15 см., скошенная трава вывезена в течение 3 суток. Не произведено своевременное весеннее рыхление снега, образовавшегося при уборке дорог и площадок в зимний период. Наличие мусора. Отсутствует листва и мусор после комплексной очистки. Наличие сухих листьев не более 10%. Имеется листва и мусор после комплексной очистки. Не соответствует рисунок цветника, ассортимент растений, используемых для оформления цветника из однолетних растений, эскизам, согласованным с заказчиком. 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не соблюдена плотность посадки растений согласно технологии. Не выполнена: подкормка и полив согласно технологии. Наличие сорняков на площади более 50%, отцветших, погибших растений более 20% площади. Цветники не подготовлены к зиме. 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летний период содержания</w:t>
            </w:r>
          </w:p>
        </w:tc>
        <w:tc>
          <w:tcPr>
            <w:tcW w:w="127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сота травостоя – не более 15 см., скошенная трава не вывезена. Выполнено своевременное весеннее рыхление снега, образовавшегося при уборке дорог и площадок в зимний период. Отсутствует мусор. Отсутствует листва и мусор после комплексной очистки. Наличие сухих листьев не более 10%. Наличие поросли у взрослых деревьев. Соответствует: рисунок цветника, ассортимент растений согласованным с заказчиком эскизам. 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Проведена подкормка, ежедневный полив согласно технологии в вечерние и утренние часы. Отсутствуют сорняки, отцветшие и погибшие растения. Своевременное рыхление, уборка мусора. Цветники не подготовлены к зиме.</w:t>
            </w:r>
          </w:p>
        </w:tc>
      </w:tr>
    </w:tbl>
    <w:p>
      <w:pPr>
        <w:pStyle w:val="Normal"/>
        <w:ind w:right="-3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804"/>
      </w:tblGrid>
      <w:tr>
        <w:trPr/>
        <w:tc>
          <w:tcPr>
            <w:tcW w:w="83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МКУ «Благоустройство 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________________ Е.В. Карабатов              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__________________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__»______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Справка о стоимости выполненных работ и затрат                                                  </w:t>
      </w:r>
      <w:r>
        <w:rPr>
          <w:b/>
          <w:sz w:val="18"/>
          <w:szCs w:val="18"/>
        </w:rPr>
        <w:t xml:space="preserve">ОБРАЗЕЦ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09"/>
        <w:gridCol w:w="2323"/>
        <w:gridCol w:w="1518"/>
        <w:gridCol w:w="1898"/>
        <w:gridCol w:w="1660"/>
      </w:tblGrid>
      <w:tr>
        <w:trPr>
          <w:trHeight w:val="255" w:hRule="atLeast"/>
        </w:trPr>
        <w:tc>
          <w:tcPr>
            <w:tcW w:w="1052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2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ор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МКУ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 района г. Перми»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ядчик: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:   ______________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8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у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---------------------------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 18%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НДС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___________________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_______________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84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__»________________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й контракт №   от «__» _______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№ _____ от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держанию объектов озеленения  в Орджоникидзевском районе города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ыполнения  работ (в соответствии с Приложением № 2 к настоящему контракт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 стоимости выполнения работ среднемесячный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Подрядчик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: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(приложение 4 к настоящему контракту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_»______________2013 г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ОБРАЗЕЦ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качества работ по содержанию объектов озеленения </w:t>
      </w:r>
      <w:r>
        <w:rPr>
          <w:b/>
          <w:sz w:val="22"/>
          <w:szCs w:val="22"/>
        </w:rPr>
        <w:t>в Орджоникидзевском районе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</w:t>
      </w:r>
    </w:p>
    <w:p>
      <w:pPr>
        <w:pStyle w:val="Normal"/>
        <w:jc w:val="center"/>
        <w:rPr/>
      </w:pPr>
      <w:r>
        <w:rPr/>
        <w:t>(Наименование Подрядчик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  20____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 дата )</w:t>
      </w:r>
    </w:p>
    <w:p>
      <w:pPr>
        <w:pStyle w:val="Normal"/>
        <w:ind w:left="567" w:hanging="0"/>
        <w:jc w:val="both"/>
        <w:rPr/>
      </w:pPr>
      <w:r>
        <w:rPr/>
        <w:t>Проверка произведена ____________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( Должность, фамилия, имя, отчество куратора)</w:t>
      </w:r>
    </w:p>
    <w:p>
      <w:pPr>
        <w:pStyle w:val="Normal"/>
        <w:ind w:left="567" w:hanging="0"/>
        <w:jc w:val="both"/>
        <w:rPr/>
      </w:pPr>
      <w:r>
        <w:rPr/>
        <w:t>и 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( Должность, фамилия, имя, отчество подрядчика)</w:t>
      </w:r>
    </w:p>
    <w:p>
      <w:pPr>
        <w:pStyle w:val="Normal"/>
        <w:jc w:val="both"/>
        <w:rPr/>
      </w:pPr>
      <w:r>
        <w:rPr/>
      </w:r>
    </w:p>
    <w:tbl>
      <w:tblPr>
        <w:tblW w:w="12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815"/>
        <w:gridCol w:w="1904"/>
        <w:gridCol w:w="5033"/>
      </w:tblGrid>
      <w:tr>
        <w:trPr>
          <w:trHeight w:val="1095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работы, предусмотренные муниципальным контракт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rPr/>
      </w:pPr>
      <w:r>
        <w:rPr/>
        <w:t>Срок устранения недостатков определяет Заказчик. Баллы определяются по критериям согласно Приложению № 5  к настоящему Контракту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Заказчик 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Подрядчик ________________       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__»_______________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ОБРАЗЕ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К 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ценки качества работ по содержанию объектов озеленения</w:t>
      </w:r>
      <w:r>
        <w:rPr>
          <w:b/>
          <w:sz w:val="22"/>
          <w:szCs w:val="22"/>
        </w:rPr>
        <w:t xml:space="preserve"> в Орджоникидзевском районе города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_______________ 20____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месяц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дрядчик 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623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хо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хо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хо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ход  4</w:t>
            </w:r>
          </w:p>
        </w:tc>
      </w:tr>
      <w:tr>
        <w:trPr>
          <w:trHeight w:val="69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хо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хо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хо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ход</w:t>
            </w:r>
          </w:p>
        </w:tc>
      </w:tr>
      <w:tr>
        <w:trPr>
          <w:trHeight w:val="231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ОЗ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СООЗ (средний балл)</w:t>
            </w:r>
          </w:p>
        </w:tc>
        <w:tc>
          <w:tcPr>
            <w:tcW w:w="10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З</w:t>
            </w:r>
          </w:p>
        </w:tc>
        <w:tc>
          <w:tcPr>
            <w:tcW w:w="10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снижения (П)</w:t>
            </w:r>
          </w:p>
        </w:tc>
        <w:tc>
          <w:tcPr>
            <w:tcW w:w="10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ind w:left="2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rPr>
          <w:sz w:val="22"/>
          <w:szCs w:val="22"/>
        </w:rPr>
      </w:pPr>
      <w:r>
        <w:rPr>
          <w:sz w:val="22"/>
          <w:szCs w:val="22"/>
        </w:rPr>
        <w:t>Заказчик   __________________</w:t>
        <w:tab/>
        <w:t xml:space="preserve">                                                    Подрядчик _____________________(_______________)</w:t>
      </w:r>
    </w:p>
    <w:p>
      <w:pPr>
        <w:pStyle w:val="Normal"/>
        <w:tabs>
          <w:tab w:val="clear" w:pos="708"/>
          <w:tab w:val="left" w:pos="8100" w:leader="none"/>
          <w:tab w:val="left" w:pos="9420" w:leader="none"/>
        </w:tabs>
        <w:ind w:left="4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.п.</w:t>
      </w:r>
    </w:p>
    <w:p>
      <w:pPr>
        <w:pStyle w:val="Normal"/>
        <w:ind w:left="2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0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Расчет снижения стоимости работ производится согласно Приложению № 4 к настоящему Контракту</w:t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1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«____»________________2013 г.</w:t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случаях нанесения ущерба объектам озеленения общего пользования в Орджоникидзевском районе города Перми и других нарушения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ры, принятые к устранению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 (Представитель Подрядчика)     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Подпись                                    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1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от «___»_______________2013 г.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_______________                                                                                               №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п.______ муниципального контракта от ________ № ________ необходимо</w:t>
      </w:r>
    </w:p>
    <w:p>
      <w:pPr>
        <w:pStyle w:val="Normal"/>
        <w:jc w:val="both"/>
        <w:rPr/>
      </w:pPr>
      <w:r>
        <w:rPr>
          <w:sz w:val="22"/>
          <w:szCs w:val="22"/>
        </w:rPr>
        <w:t>устранить выявленные дефекты, недостатки и нарушения работ по содержанию и ремонту объектов озеленения г. Перми на территории  района,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 ______________________ (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дпись)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: _____________________ (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дпись)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ранение дефекта, недостатка, нарушений проверил представитель Заказчика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</w:rPr>
        <w:t>Ф.И.О._______________________  подпись__________________ дата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1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_ от «___»_______________2013 г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рафик погашения аванса 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% от суммы аванса)</w:t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1"/>
        <w:gridCol w:w="850"/>
        <w:gridCol w:w="709"/>
        <w:gridCol w:w="983"/>
        <w:gridCol w:w="718"/>
        <w:gridCol w:w="523"/>
        <w:gridCol w:w="669"/>
        <w:gridCol w:w="775"/>
        <w:gridCol w:w="965"/>
        <w:gridCol w:w="883"/>
        <w:gridCol w:w="804"/>
        <w:gridCol w:w="87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 погашения аван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649"/>
      </w:tblGrid>
      <w:tr>
        <w:trPr/>
        <w:tc>
          <w:tcPr>
            <w:tcW w:w="53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: МКУ «Благоустройств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________________Е.В.Карабатов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1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_»______________2013 г.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содержанию объектов озеленения обще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ьзования (дорожек, площадок, тротуаров и зеленых насаждений) города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. Содержание дорожек, площадок, тротуаров должно заключаться в подметании, сборе мусора, уборке снега, посыпке песком в случае гололеда и других работах. Подметание дорожек и площадок следует проводить утром, когда движение минимальное (механическим до 08.00 часов и ручным способом до 09.00 часов). В сухую погоду подметание дорожек, площадок, тротуаров обязательно производится с предварительным увлажнением. Зимой при обледенении садовые дорожки и площадки посыпать песком. На дорожках и площадках необходимо производить сгребание снега. Снег сгребается рыхлым до слеживания. На дорожках с интенсивным движением снег должен сгребаться после каждого снегопада. Края дорожек, не обрамленные бортовым камнем необходимо обрезать. На дорожках, площадках, тротуарах следует удалять сорную растительность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одержание малых архитектурных фор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есной скамейки тщательно осматривают, заменяют сломанные рейки и крепления новыми. Старые рейки очищают от краски, металлические ножки диванов и скамеек – от ржавчины и старой краски, затем их моют с применением моющего состава и протирают тряпкой насухо. Высохшие диваны и скамейки равномерно окрашиваю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рны весной моют, очищают от старого покрытия, красят нитрокраской вручную или с помощью пистолета – распылителя. Вовремя убирать все сломанные или ремонтировать частично поврежденные урны и вазы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тирать внешние стенки влажной тряпкой с удалением подтеков и грязи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бирать и удалять случайный мусор, отцветшие соцветия и цветы, засохшие лист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собое внимание должно быть уделено МАФ, применяемым для оформления детских площадок. Они должны находиться в исправном состоянии, все составляющие должны быть крепко и надежно скреплены между собой. Территория детской площадки должна регулярно очищаться от случайного мус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 Правильное содержание газонов заключается в кошении, обрезки бровок, борьбе сорняками, удалении опавших листьев и случайного мус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анней весной  в местах слеживания снежных куч необходимо проводить рыхление и разбрасывание снега. После таяния снега на газонах проводится прочесывание травяного покрова граблями, убрать накопившиеся на газоне опавшие листья, разрушить почвенную корку для улучшения воздухообмена почвы. Листву следует сгребать и вывозить на свал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азоны стригут (скашивают) по мере отрастания травостоя не выше 12 см. Срезанную траву обязательно убираю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ая газонов вдоль дорожек, площадок и т.п. (бровки) не имеющие облицовки бортовым камнем, периодически по мере необходимости обрезают вертикально в соответствии с профилем данного газона.</w:t>
      </w:r>
    </w:p>
    <w:p>
      <w:pPr>
        <w:pStyle w:val="Normal"/>
        <w:ind w:left="1800" w:hanging="1620"/>
        <w:rPr/>
      </w:pPr>
      <w:r>
        <w:rPr>
          <w:bCs/>
          <w:sz w:val="22"/>
          <w:szCs w:val="22"/>
        </w:rPr>
        <w:t xml:space="preserve">4.Устройство цветников вертикального озеленения (в контейнерах и чашах) из однолетних растений: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доставка со склада, заправка контейнеров водой, дренажем керамзитовым фракция 5-10 и растительной землей, отвечающей агробиологическим требованиям растений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садка </w:t>
      </w:r>
      <w:r>
        <w:rPr>
          <w:spacing w:val="-4"/>
          <w:sz w:val="22"/>
          <w:szCs w:val="22"/>
        </w:rPr>
        <w:t>однолетних декоративных цветочных культур</w:t>
      </w:r>
      <w:r>
        <w:rPr>
          <w:sz w:val="22"/>
          <w:szCs w:val="22"/>
        </w:rPr>
        <w:t xml:space="preserve"> – ампельных растений: не менее 10 шт. на 1 контейнер и чашу. </w:t>
      </w:r>
      <w:r>
        <w:rPr>
          <w:i/>
          <w:sz w:val="22"/>
          <w:szCs w:val="22"/>
        </w:rPr>
        <w:t>Ассортимент, сорт, колер и количество цветов на одну чашу согласовывается с заказчиком. К</w:t>
      </w:r>
      <w:r>
        <w:rPr>
          <w:spacing w:val="-4"/>
          <w:sz w:val="22"/>
          <w:szCs w:val="22"/>
        </w:rPr>
        <w:t xml:space="preserve">онтейнер монтируются на цветочную конструкцию с высаженными </w:t>
      </w:r>
      <w:r>
        <w:rPr>
          <w:sz w:val="22"/>
          <w:szCs w:val="22"/>
        </w:rPr>
        <w:t>однолетними декоративными цветочными культурами</w:t>
      </w:r>
      <w:r>
        <w:rPr>
          <w:spacing w:val="-4"/>
          <w:sz w:val="22"/>
          <w:szCs w:val="22"/>
        </w:rPr>
        <w:t xml:space="preserve"> в период цветения </w:t>
      </w:r>
      <w:r>
        <w:rPr>
          <w:color w:val="000000"/>
          <w:spacing w:val="-4"/>
          <w:sz w:val="22"/>
          <w:szCs w:val="22"/>
        </w:rPr>
        <w:t>посадочного материала.</w:t>
      </w:r>
      <w:r>
        <w:rPr>
          <w:bCs/>
          <w:sz w:val="22"/>
          <w:szCs w:val="22"/>
        </w:rPr>
        <w:t xml:space="preserve"> Ампельность растений должна составлять не менее ½ высоты чаши. </w:t>
      </w:r>
      <w:r>
        <w:rPr>
          <w:spacing w:val="-4"/>
          <w:sz w:val="22"/>
          <w:szCs w:val="22"/>
        </w:rPr>
        <w:t xml:space="preserve">Цветочная рассада должна быть с закрытой корневой системой, стеблей не менее 3 штук, цветущей (не менее 5 цветков и бутонов), симметрично развитой, не должна быть вытянутой и переплетенной между собой, без признаков поражения болезнями и вредителями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и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Устройство цветников из однолетних растений: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почвы под цветники глубиной 20см – перекапывание и разравнивание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несение минеральных удобрений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несение рисунка и посадка однолетних цветов – не менее 30шт на м2. </w:t>
      </w:r>
      <w:r>
        <w:rPr>
          <w:i/>
          <w:sz w:val="22"/>
          <w:szCs w:val="22"/>
        </w:rPr>
        <w:t>Схема посадки, ассортимент, колер и количество цветов согласовывается с заказчиком (приложение №8)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и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садка растений осуществляется в утренние и вечерние часы, а также в пасмурную погоду в течение всего дня. Цветочная рассада должна быть симметрично развитой, не должна быть вытянутой и переплетенной между собой, без механических повреждений. Рассада до посадки должна содержаться в затененных местах, в увлажненном состоянии. Рассада должна быть с закрытой корневой системой, цветущая. Наличие 5 цветков и бутонов на посадочном материале. Высота растений должна составлять 13-15 см. При посадке рассады делаются ямки, ком растений должны быть плотно обжат землей. Высаженные растения поливаются путем мелкого рассеивания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6.Посадка многолетних цветов (луковичные растения):</w:t>
      </w:r>
    </w:p>
    <w:p>
      <w:pPr>
        <w:pStyle w:val="Normal"/>
        <w:numPr>
          <w:ilvl w:val="3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ка почвы под цветники, с толщиной слоя насыпки 5 см</w:t>
      </w:r>
    </w:p>
    <w:p>
      <w:pPr>
        <w:pStyle w:val="Normal"/>
        <w:numPr>
          <w:ilvl w:val="3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аботка луковицы фунгицидами</w:t>
      </w:r>
    </w:p>
    <w:p>
      <w:pPr>
        <w:pStyle w:val="Normal"/>
        <w:numPr>
          <w:ilvl w:val="3"/>
          <w:numId w:val="11"/>
        </w:numPr>
        <w:jc w:val="both"/>
        <w:rPr/>
      </w:pPr>
      <w:r>
        <w:rPr>
          <w:sz w:val="22"/>
          <w:szCs w:val="22"/>
        </w:rPr>
        <w:t xml:space="preserve">посадка луковиц тюльпанов сорта </w:t>
      </w:r>
      <w:r>
        <w:rPr>
          <w:sz w:val="22"/>
          <w:szCs w:val="22"/>
          <w:lang w:val="en-US"/>
        </w:rPr>
        <w:t>Cene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t</w:t>
      </w:r>
      <w:r>
        <w:rPr>
          <w:sz w:val="22"/>
          <w:szCs w:val="22"/>
        </w:rPr>
        <w:t>,оранжевого цвета на глубину 15-20см. Луковицы нельзя вдавливать в грунт.</w:t>
      </w:r>
    </w:p>
    <w:p>
      <w:pPr>
        <w:pStyle w:val="Normal"/>
        <w:numPr>
          <w:ilvl w:val="3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в</w:t>
      </w:r>
    </w:p>
    <w:p>
      <w:pPr>
        <w:pStyle w:val="Normal"/>
        <w:numPr>
          <w:ilvl w:val="3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льчирование слоем торфа толщиной 3-4 см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ри посадке тюльпанов использовать  луковицы правильной формы (соответствующей виду луковичных), диаметр луковицы не менее 4 см. указанного сорта, без признаков поражения болезнями и вредителями. Луковица не должна быть гнилой, должны отсутствовать механические повреждения. Кожица должна быть чистой. А сама луковица - твердой. Посадку производить в соответствии с агротехническими требованиями: глубина заделки в почву, схема размещения. Произвести полив.  </w:t>
      </w:r>
    </w:p>
    <w:p>
      <w:pPr>
        <w:pStyle w:val="Normal"/>
        <w:ind w:left="540" w:hanging="0"/>
        <w:jc w:val="both"/>
        <w:rPr/>
      </w:pPr>
      <w:r>
        <w:rPr>
          <w:bCs/>
          <w:sz w:val="22"/>
          <w:szCs w:val="22"/>
        </w:rPr>
        <w:t>7.Содержание цветников из однолетних растений, цветников вертикального  озеленения в контейнерах и чашах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2"/>
          <w:szCs w:val="22"/>
        </w:rPr>
        <w:t>полив растений, рыхление почвы. Почва должна быть влажной на всю глубину залегания корней, однородной по составу, без сорной растительности и камней в течение всего вегетационного периода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ампельность вертикального озеленения должна составлять не менее  высоты контейнера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цветник из однолетних растений должен быть в виде сомкнутого ковра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2"/>
          <w:szCs w:val="22"/>
        </w:rPr>
        <w:t xml:space="preserve">прополка, замена больных, увядших растений и уборка отцветших соцветий в течение всего периода содержания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ение минеральных удобрений и регуляторов роста однолетников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енью очистка от стеблей и цветов, выравнивание земли в цветниках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нятие, очистка от земли и дренажа, слив воды, мытье стенок цветочных контейнеров и перевозка их на место хранения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грузка и вывоз сорной растительности, отцветших и погибших цветов и случайного мусора на полигон ТБО в течение всего периода содерж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ыхление почвы с удалением сорняков проводится по мере уплотнения почвы не менее 15 раз за вегетационный сезон. Перед рыхлением обязателен полив (если не было дождя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кормку минеральными удобрениями производят после укоренения рассады  не менее 4 раз за сезо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цветшие соцветия, снижающие декоративность цветника или приостанавливающие рост боковых побегов и цветения, удаляю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выпадения отдельных кустов многолетников в цветниках проводят подсадку новых раст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осадку растений проводят весной или ранней осенью, чтобы вновь высаженные растения укоренились, обязательно полива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ыкопку тюльпанов производят после пожелтения листьев. Рисунок цветников должен соответствовать утвержденному эскизу и выполнен из согласованных видов цв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и устройстве цветников из однолетников рассада должна быть хорошо окоренившейся и симметрично развитой, не должна быть вытянутой и переплетенной между собой. Высадка рассады должна производиться утром или к концу дня, в пасмурную погоду в течение всего дня. Растения должны высаживаться во влажную почву, не допускается сжатие и заворот корней. Для низкорослых видов и сортов расстояние между растениями 10 см., для высокорослых – 15-18 см (должна быть соблюдена необходимая плотность посад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8. Содержание деревьев и кустарников включает в себя полив, внесение удобрений, рыхление почвы, обрезку кроны, стрижку «живой» изгород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кормку кустарников рекомендуется производить не менее 4 раз в сез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«Живые» изгороди из кустарника подвергаются формовочной обрезке для усиления роста боковых побегов, увеличение густоты кроны, поддержания заданной формы изгороди. Их начинают стричь в первый год после посадки. Стрижку проводят сверху на одной (определенной) высоте от поверхности земли и с боков, срезая 1/3 длины прироста предшествующего года. Периодичность проведения формовочной обрезки «живой» изгороди должна быть не менее 4 раз в сез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ПОКАЗАТЕЛИ СОСТОЯНИЯ ЭЛЕМЕНТ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БЛАГОУСТРОЙСТВА ОБЪЕКТОВ ОЗЕЛЕНЕНИЯ ОБЩЕГО ПОЛЬЗОВАНИЯ НА ТЕРРИТОРИИ ГОРОДА ПЕРМ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Летний и зимний периоды определяются с учетом фактических метеорологических (погодных) условий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278" w:hanging="0"/>
        <w:jc w:val="both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right="278" w:hanging="0"/>
        <w:jc w:val="both"/>
        <w:outlineLvl w:val="2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 Требования к содержанию элементов благоустройства объектов озеленения в летний перио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contextualSpacing/>
        <w:jc w:val="center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  <w:t>Объекты озеленения 1-й категории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казатели состояния  конструктивных элементов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устим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рожки, площадки, тротуары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грязи, мусора на поверхности асфальтированных покрытий и покрытий из тротуарной плит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орной растительности у бортового камня на         </w:t>
              <w:br/>
              <w:t>асфальтированных покрытиях, в швах между плит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алые архитектурные формы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грязи, мусора, сорной расти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деф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неокрашенных  эле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азоны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устимая высота травосто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2 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0 см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полнение весеннего рыхления сне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мус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листвы и мусора после комплексной очист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8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повреждений (вытаптываемость) газона (учитывается, если объект после капитального ремонта   </w:t>
              <w:br/>
              <w:t>или если предусмотрено условиями контракт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сухих листьев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-1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-5%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ревесные насаждения (рядовые, одиночные, групповые посадки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поросли у взрослых деревь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орной растительности в приствольном круге у       </w:t>
              <w:br/>
              <w:t>молодых деревь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олива молодых деревь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устарниковые насаждения (групповые и одиночные посадки, живые изгороди)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выполнение формовочной  обрезки живых изгород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сухих, поврежденных ветвей, слабых однолетних побегов, загущающих посад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выполнение полива вновь  посаженных кустар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выполнение рыхления в приствольном круге кустарников и в приствольной  полосе живой изгоро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одкор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сорной растительности в приствольной полосе живых изгородей и приствольном  круге одиночных кустарников и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ветники</w:t>
            </w:r>
          </w:p>
        </w:tc>
      </w:tr>
      <w:tr>
        <w:trPr>
          <w:trHeight w:val="72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соответствие рисунка  цветника эскизам,            </w:t>
              <w:br/>
              <w:t>согласованным с архитектурно-планировочным управлением  администрации гор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соблюдение плотности посад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болезней и вред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оли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сорной  растительности, отцветших и погибших раст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одкормок в цветник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тсутствие деления  многолетников и пересад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рыхления почвы в  цветник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Объекты озеленения 2-й категор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843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казатели состояния </w:t>
              <w:br/>
              <w:t xml:space="preserve">конструктивных    </w:t>
              <w:br/>
              <w:t>элементов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а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устим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рожки, площадки и тротуары</w:t>
            </w:r>
          </w:p>
        </w:tc>
      </w:tr>
      <w:tr>
        <w:trPr>
          <w:trHeight w:val="12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грязи, мусора на поверхности       </w:t>
              <w:br/>
              <w:t>асфальтированных покрытий и покрытий  из тротуарной пли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пускается  </w:t>
              <w:br/>
              <w:t>незначител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ое количество  смета вдоль бордюрного  </w:t>
              <w:br/>
              <w:t xml:space="preserve">камня (не   </w:t>
              <w:br/>
              <w:t xml:space="preserve">более 10% от </w:t>
              <w:br/>
              <w:t xml:space="preserve">площади    </w:t>
              <w:br/>
              <w:t>покрыт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Допускается  </w:t>
              <w:br/>
              <w:t xml:space="preserve">незначитель ное количество  </w:t>
              <w:br/>
              <w:t xml:space="preserve">смета вдоль  </w:t>
              <w:br/>
              <w:t xml:space="preserve">бордюрного  </w:t>
              <w:br/>
              <w:t xml:space="preserve">камня (не   </w:t>
              <w:br/>
              <w:t xml:space="preserve">более 5% от  </w:t>
              <w:br/>
              <w:t xml:space="preserve">площади    </w:t>
              <w:br/>
              <w:t>покры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right="10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орной  растительности у     </w:t>
              <w:br/>
              <w:t xml:space="preserve">бортового камня на асфальтированных     </w:t>
              <w:br/>
              <w:t>покрытиях и в швах  между пл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-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алые архитектурные формы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грязи, мусора, сорной расти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деф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неокрашенных  эле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Не более 10% </w:t>
              <w:br/>
              <w:t xml:space="preserve">от площади  </w:t>
              <w:br/>
              <w:t xml:space="preserve">окрашиваемого </w:t>
              <w:br/>
              <w:t>покры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азоны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устимая высота травосто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выполнение  весеннего рыхления   сн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мус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листвы и  мусора после комплексной очистки, проводимой в апреле и октяб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более 5% от</w:t>
              <w:br/>
              <w:t>площади убор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сухих лист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-2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-1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-5%</w:t>
            </w:r>
          </w:p>
        </w:tc>
      </w:tr>
      <w:tr>
        <w:trPr>
          <w:trHeight w:val="10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повреждений  (вытаптываемость)  газона (учитывается, если объект после    </w:t>
              <w:br/>
              <w:t xml:space="preserve">капитального ремонта или если             </w:t>
              <w:br/>
              <w:t>предусмотрено  условиями контрак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ревесные насаждения (рядовые, одиночные, групповые посадки)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поросли у взрослых дерев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10% </w:t>
              <w:br/>
              <w:t xml:space="preserve">от площади  </w:t>
              <w:br/>
              <w:t>пристволь-ного 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5% от площади    </w:t>
              <w:br/>
              <w:t>пристволь-ного 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орной  растительности в     </w:t>
              <w:br/>
              <w:t>приствольном круге у молодых дерев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тсутствие полива    молодых дерев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сухих ветв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устарниковые насаждения (групповые и одиночные посадки, живые изгороди)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выполнение формовочной обрезки  </w:t>
              <w:br/>
              <w:t>живых изгоро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ухих,  поврежденных ветвей, </w:t>
              <w:br/>
              <w:t>слабых однолетних побегов, загущающих  пос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2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выполнение полива вновь посаженных     кустар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выполнение рыхления в приствольном круге кустарников и в  приствольной полосе  живой изгоро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9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орной  растительности в     </w:t>
              <w:br/>
              <w:t>приствольной полосе живых изгородей и  приствольном круге одиночных кустарников и гру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10% </w:t>
              <w:br/>
              <w:t xml:space="preserve">от площади  </w:t>
              <w:br/>
              <w:t>пристволь-ного 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5% от площади    </w:t>
              <w:br/>
              <w:t>пристволь-ного  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одко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вет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соответствие рисунка цветника     </w:t>
              <w:br/>
              <w:t>эскизам, согласованным с  архитектурно - планировочным  управлением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соблюдение  плотности пос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болезней и   вре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о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сорной  растительности,  отцветших и погибших раст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10% </w:t>
              <w:br/>
              <w:t xml:space="preserve">от площади  </w:t>
              <w:br/>
              <w:t>цве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5% от площади    </w:t>
              <w:br/>
              <w:t>цве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тсутствие подкормок в цветни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Отсутствие деления  многолетников и      </w:t>
              <w:br/>
              <w:t>перес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тсутствие рыхления почвы в цветни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Объекты озеленения 3-й категор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843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казатели состояния </w:t>
              <w:br/>
              <w:t xml:space="preserve">конструктивных    </w:t>
              <w:br/>
              <w:t>элементов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а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устим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азоны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устимая высота травосто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 см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мус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листвы и  мусора после комплексной очистки, проводимой в апреле и октяб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более 15% от</w:t>
              <w:br/>
              <w:t>площади убор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5% от</w:t>
              <w:br/>
              <w:t>площади убор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сухих лист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30%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2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2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ревесные насаждения (рядовые, одиночные, групповые посадки)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поросли у взрослых дерев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20% </w:t>
              <w:br/>
              <w:t xml:space="preserve">от площади  </w:t>
              <w:br/>
              <w:t>пристволь-ного 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более 10% от площади    </w:t>
              <w:br/>
              <w:t>пристволь-ного 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Не более 5% от площади    </w:t>
              <w:br/>
              <w:t>пристволь-ного 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орной растительности в     </w:t>
              <w:br/>
              <w:t>приствольном круге у молодых дерев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тсутствие полива молодых дерев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сухих ветв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устарниковые насаждения (групповые и одиночные посадки, живые изгороди)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выполнение формовочной обрезки  </w:t>
              <w:br/>
              <w:t>живых изгоро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ухих,  поврежденных ветвей, </w:t>
              <w:br/>
              <w:t>слабых однолетних побегов, загущающих  пос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2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выполнение полива вновь посаженных кустар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выполнение рыхления в приствольном круге кустарников и в  приствольной полосе  живой изгоро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9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орной  растительности в     </w:t>
              <w:br/>
              <w:t>приствольной полосе живых изгородей и  приствольном круге одиночных кустарников и гру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20% </w:t>
              <w:br/>
              <w:t xml:space="preserve">от площади  </w:t>
              <w:br/>
              <w:t>пристволь-ного 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более 10% от площади    </w:t>
              <w:br/>
              <w:t>пристволь-ного  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одко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вет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соответствие рисунка цветника     </w:t>
              <w:br/>
              <w:t>эскизам, согласованным с  архитектурно - планировочным  управлением администрации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соблюдение  плотности пос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более 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болезней и   вре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о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сорной растительности,  отцветших и погибших раст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20% </w:t>
              <w:br/>
              <w:t xml:space="preserve">от площади  </w:t>
              <w:br/>
              <w:t>цве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более 10% от площади    </w:t>
              <w:br/>
              <w:t>цве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тсутствие подкормок в цветни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Отсутствие деления  многолетников и      </w:t>
              <w:br/>
              <w:t>перес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Отсутствие рыхления почвы в цветни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510" w:right="278" w:hanging="360"/>
        <w:contextualSpacing/>
        <w:jc w:val="both"/>
        <w:outlineLvl w:val="2"/>
        <w:rPr/>
      </w:pPr>
      <w:r>
        <w:rPr/>
        <w:t>Требования к содержанию элементов благоустройства объектов озеленения в зимний период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984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казатели состояния  конструктивных элементов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ровни содержа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пустимый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ний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ысокий     </w:t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рожки, площадки, тротуары, лестницы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олщина рыхлого снега во время снегопада до окончания снегоуборки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4 с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2 с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2 см  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олщина уплотненного снега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3 с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2 с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2 см  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оки уборки после  окончания снегопада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более 8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более 8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более 8 часов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Очистка главных дорог, аллей, ступеней лестниц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 всю ширину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 всю ширину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 всю ширину  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аличие снежно-ледовых  отложений на поверхности</w:t>
              <w:br/>
              <w:t xml:space="preserve">ступеней лестниц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сутствие подсыпки  песком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сыпка химреагентами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адовые диваны, скамьи, урны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снега, грязи,  мусора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мятники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снега на  поверхности постамента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е допускается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2. Объекты озеленения 2-й катего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42"/>
        <w:gridCol w:w="1843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казатели состояния конструктивных элементов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вни содер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инимальный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пустимы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ний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ысокий    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рожки, площадки, тротуары, лестницы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Толщина рыхлого снега во время снегопада до окончания снегоуборки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8 с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6 с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5 с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3 см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олщина уплотненного снега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7 с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5 с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4 с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3 см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Сроки уборки после окончания снегопада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10  </w:t>
              <w:br/>
              <w:t xml:space="preserve">часов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10  </w:t>
              <w:br/>
              <w:t xml:space="preserve">часов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10  </w:t>
              <w:br/>
              <w:t xml:space="preserve">часов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более 10  </w:t>
              <w:br/>
              <w:t xml:space="preserve">час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Очистка главных дорог, аллей, лестниц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 всю ширин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 всю ширин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 всю ширин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 всю ширину 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нежно-ледовых  отложений на поверхности ступеней лестниц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сутствие подсыпки песком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сыпка химреагентами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адовые диваны, скамьи, урн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снега, грязи, мусора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амятник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личие снега на  поверхности постамента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Не допускается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649"/>
      </w:tblGrid>
      <w:tr>
        <w:trPr/>
        <w:tc>
          <w:tcPr>
            <w:tcW w:w="53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МКУ «Благоустрой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Е.В.Карабатов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_______________2013 г.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</w:t>
      </w:r>
      <w:r>
        <w:rPr>
          <w:i/>
          <w:iCs/>
          <w:color w:val="000000"/>
          <w:sz w:val="22"/>
          <w:szCs w:val="22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КАЗ № 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г. Пермь </w:t>
        <w:tab/>
        <w:tab/>
        <w:tab/>
        <w:tab/>
        <w:tab/>
        <w:tab/>
        <w:tab/>
        <w:t xml:space="preserve">      «___» _____________ 2013 г.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«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В связи с заключением Муниципального контракта № __ на выполнение работ по содержанию и ремонту объектов озеленения в Ленинском районе г. Перми  и в целях надлежащей и качественной реализации принятых по нему обязательств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ЫВАЮ:</w:t>
      </w:r>
    </w:p>
    <w:p>
      <w:pPr>
        <w:pStyle w:val="Normal"/>
        <w:rPr/>
      </w:pPr>
      <w:r>
        <w:rPr>
          <w:color w:val="000000"/>
          <w:sz w:val="22"/>
          <w:szCs w:val="22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true"/>
        <w:autoSpaceDE w:val="false"/>
        <w:ind w:left="1440" w:hanging="1014"/>
        <w:rPr>
          <w:rFonts w:cs="Calibri"/>
          <w:color w:val="000000"/>
          <w:sz w:val="22"/>
          <w:szCs w:val="22"/>
          <w:lang w:eastAsia="ar-SA"/>
        </w:rPr>
      </w:pPr>
      <w:r>
        <w:rPr>
          <w:rFonts w:cs="Calibri"/>
          <w:color w:val="000000"/>
          <w:sz w:val="22"/>
          <w:szCs w:val="22"/>
          <w:lang w:eastAsia="ar-SA"/>
        </w:rPr>
        <w:t>актов контрольных проверок качества работ;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autoSpaceDE w:val="false"/>
        <w:ind w:left="426" w:hanging="360"/>
        <w:rPr>
          <w:rFonts w:cs="Calibri"/>
          <w:color w:val="000000"/>
          <w:sz w:val="22"/>
          <w:szCs w:val="22"/>
          <w:lang w:eastAsia="ar-SA"/>
        </w:rPr>
      </w:pPr>
      <w:r>
        <w:rPr>
          <w:rFonts w:cs="Calibri"/>
          <w:color w:val="000000"/>
          <w:sz w:val="22"/>
          <w:szCs w:val="22"/>
          <w:lang w:eastAsia="ar-SA"/>
        </w:rPr>
        <w:t>актов оценки качества работ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3. актов приемки выполненных работ за отчетный период;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правок о стоимости выполненных работ и понесенных затрат (КС-3);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иректор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b/>
          <w:bCs/>
          <w:color w:val="000000"/>
          <w:sz w:val="22"/>
          <w:szCs w:val="22"/>
        </w:rPr>
        <w:t>_______ ____________________                    (______________)</w:t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« С содержанием приказа ознакомле</w:t>
      </w:r>
      <w:r>
        <w:rPr>
          <w:i/>
          <w:iCs/>
          <w:color w:val="000000"/>
          <w:sz w:val="22"/>
          <w:szCs w:val="22"/>
          <w:u w:val="single"/>
        </w:rPr>
        <w:t>н</w:t>
      </w:r>
      <w:r>
        <w:rPr>
          <w:i/>
          <w:iCs/>
          <w:color w:val="000000"/>
          <w:sz w:val="22"/>
          <w:szCs w:val="22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и соглас</w:t>
      </w:r>
      <w:r>
        <w:rPr>
          <w:i/>
          <w:iCs/>
          <w:color w:val="000000"/>
          <w:sz w:val="22"/>
          <w:szCs w:val="22"/>
          <w:u w:val="single"/>
        </w:rPr>
        <w:t>ен</w:t>
      </w:r>
      <w:r>
        <w:rPr>
          <w:i/>
          <w:iCs/>
          <w:color w:val="000000"/>
          <w:sz w:val="22"/>
          <w:szCs w:val="22"/>
        </w:rPr>
        <w:t xml:space="preserve"> (на) _____________________ </w:t>
      </w:r>
      <w:r>
        <w:rPr>
          <w:color w:val="000000"/>
          <w:sz w:val="22"/>
          <w:szCs w:val="22"/>
        </w:rPr>
        <w:t>( ______________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» ______________ 2013 г.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1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«____»________________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нормативных документов, обязательных </w:t>
      </w:r>
    </w:p>
    <w:p>
      <w:pPr>
        <w:pStyle w:val="Normal"/>
        <w:ind w:left="-187" w:hanging="0"/>
        <w:jc w:val="center"/>
        <w:rPr/>
      </w:pPr>
      <w:r>
        <w:rPr>
          <w:sz w:val="22"/>
          <w:szCs w:val="22"/>
        </w:rPr>
        <w:t>при выполнении работ по содержанию объектов озеленения общего пользования в Орджоникидзевском районе города Перми</w:t>
      </w:r>
    </w:p>
    <w:p>
      <w:pPr>
        <w:pStyle w:val="Normal"/>
        <w:ind w:left="-1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87"/>
        <w:gridCol w:w="3261"/>
        <w:gridCol w:w="6"/>
        <w:gridCol w:w="4848"/>
        <w:gridCol w:w="1272"/>
        <w:gridCol w:w="6"/>
      </w:tblGrid>
      <w:tr>
        <w:trPr>
          <w:trHeight w:val="4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 3.06.03-85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</w:t>
            </w:r>
          </w:p>
        </w:tc>
      </w:tr>
      <w:tr>
        <w:trPr>
          <w:trHeight w:val="39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4-91</w:t>
            </w:r>
          </w:p>
        </w:tc>
        <w:tc>
          <w:tcPr>
            <w:tcW w:w="6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БТ. Пожарная безопасность. Общие требования</w:t>
            </w:r>
          </w:p>
        </w:tc>
      </w:tr>
      <w:tr>
        <w:trPr>
          <w:trHeight w:val="42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6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</w:t>
            </w:r>
          </w:p>
        </w:tc>
      </w:tr>
      <w:tr>
        <w:trPr>
          <w:trHeight w:val="53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3.02-85</w:t>
            </w:r>
          </w:p>
        </w:tc>
        <w:tc>
          <w:tcPr>
            <w:tcW w:w="6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>
          <w:trHeight w:val="41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8.1.1-86</w:t>
            </w:r>
          </w:p>
        </w:tc>
        <w:tc>
          <w:tcPr>
            <w:tcW w:w="6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Ландшафты. Термины и определения</w:t>
            </w:r>
          </w:p>
        </w:tc>
      </w:tr>
      <w:tr>
        <w:trPr>
          <w:trHeight w:val="41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980.4-2003</w:t>
            </w:r>
          </w:p>
        </w:tc>
        <w:tc>
          <w:tcPr>
            <w:tcW w:w="6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лакокрасочные. Маркировка</w:t>
            </w:r>
          </w:p>
        </w:tc>
      </w:tr>
      <w:tr>
        <w:trPr>
          <w:trHeight w:val="67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922-90</w:t>
            </w:r>
          </w:p>
        </w:tc>
        <w:tc>
          <w:tcPr>
            <w:tcW w:w="6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39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ДМД</w:t>
            </w:r>
          </w:p>
        </w:tc>
        <w:tc>
          <w:tcPr>
            <w:tcW w:w="6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по борьбе с зимней скользкостью на автомобильных дорогах</w:t>
            </w:r>
          </w:p>
        </w:tc>
      </w:tr>
      <w:tr>
        <w:trPr>
          <w:trHeight w:val="42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2.027-2003</w:t>
            </w:r>
          </w:p>
        </w:tc>
        <w:tc>
          <w:tcPr>
            <w:tcW w:w="6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тивогололедным материалам</w:t>
            </w:r>
          </w:p>
        </w:tc>
      </w:tr>
      <w:tr>
        <w:trPr>
          <w:trHeight w:val="39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III-10-75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</w:t>
            </w:r>
          </w:p>
        </w:tc>
      </w:tr>
      <w:tr>
        <w:trPr>
          <w:trHeight w:val="5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9-81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енцы деревьев декоративных лиственных пород</w:t>
            </w:r>
          </w:p>
        </w:tc>
      </w:tr>
      <w:tr>
        <w:trPr>
          <w:trHeight w:val="5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869-86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енцы декоративных кустарников</w:t>
            </w:r>
          </w:p>
        </w:tc>
      </w:tr>
      <w:tr>
        <w:trPr>
          <w:trHeight w:val="5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769-83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женцы деревьев хвойных пород для озеленения городов</w:t>
            </w:r>
          </w:p>
        </w:tc>
      </w:tr>
      <w:tr>
        <w:trPr>
          <w:trHeight w:val="5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329-89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городов. Термины и определения</w:t>
            </w:r>
          </w:p>
        </w:tc>
      </w:tr>
      <w:tr>
        <w:trPr>
          <w:trHeight w:val="5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Госстроя РФ 15 декабря 1999г. №153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создания, охраны и содержания зелёных насаждений в городах РФ </w:t>
            </w:r>
          </w:p>
        </w:tc>
      </w:tr>
      <w:tr>
        <w:trPr/>
        <w:tc>
          <w:tcPr>
            <w:tcW w:w="3854" w:type="dxa"/>
            <w:gridSpan w:val="3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: МКУ «Благоустройств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джоникидзевского района»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Е.В.Карабатов</w:t>
            </w:r>
          </w:p>
        </w:tc>
        <w:tc>
          <w:tcPr>
            <w:tcW w:w="484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__________________</w:t>
            </w:r>
          </w:p>
        </w:tc>
        <w:tc>
          <w:tcPr>
            <w:tcW w:w="127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spacing w:before="120" w:after="0"/>
      <w:ind w:firstLine="567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432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43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288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432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144"/>
      <w:outlineLvl w:val="8"/>
    </w:pPr>
    <w:rPr>
      <w:rFonts w:ascii="Arial" w:hAnsi="Arial" w:cs="Aria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sz w:val="32"/>
      <w:szCs w:val="32"/>
    </w:rPr>
  </w:style>
  <w:style w:type="character" w:styleId="WW8Num27z1">
    <w:name w:val="WW8Num27z1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lang w:val="ru-RU" w:bidi="ar-SA"/>
    </w:rPr>
  </w:style>
  <w:style w:type="character" w:styleId="33">
    <w:name w:val="Знак Знак3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3">
    <w:name w:val="Знак"/>
    <w:qFormat/>
    <w:rPr>
      <w:sz w:val="24"/>
      <w:lang w:val="ru-RU" w:bidi="ar-SA"/>
    </w:rPr>
  </w:style>
  <w:style w:type="character" w:styleId="13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qFormat/>
    <w:rPr/>
  </w:style>
  <w:style w:type="character" w:styleId="71">
    <w:name w:val="Знак Знак7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111">
    <w:name w:val="Знак Знак111"/>
    <w:qFormat/>
    <w:rPr>
      <w:sz w:val="24"/>
      <w:szCs w:val="24"/>
      <w:lang w:val="ru-RU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4"/>
    <w:qFormat/>
    <w:pPr>
      <w:widowControl w:val="false"/>
      <w:numPr>
        <w:ilvl w:val="0"/>
        <w:numId w:val="19"/>
      </w:numPr>
      <w:tabs>
        <w:tab w:val="clear" w:pos="708"/>
        <w:tab w:val="left" w:pos="360" w:leader="none"/>
      </w:tabs>
      <w:spacing w:lineRule="auto" w:line="240" w:before="0" w:after="0"/>
      <w:ind w:left="283" w:hanging="0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contextualSpacing w:val="false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13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lang w:val="en-US"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18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2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33">
    <w:name w:val="Часть"/>
    <w:basedOn w:val="Normal"/>
    <w:qFormat/>
    <w:pPr>
      <w:numPr>
        <w:ilvl w:val="0"/>
        <w:numId w:val="2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34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Style35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6">
    <w:name w:val="Дата"/>
    <w:basedOn w:val="Normal"/>
    <w:next w:val="Normal"/>
    <w:qFormat/>
    <w:pPr>
      <w:spacing w:before="0" w:after="60"/>
      <w:jc w:val="both"/>
    </w:pPr>
    <w:rPr>
      <w:sz w:val="24"/>
      <w:lang w:val="en-US"/>
    </w:rPr>
  </w:style>
  <w:style w:type="paragraph" w:styleId="Style3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0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>
      <w:lang w:val="en-US"/>
    </w:rPr>
  </w:style>
  <w:style w:type="paragraph" w:styleId="Style4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2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4">
    <w:name w:val="Текст примечания"/>
    <w:basedOn w:val="Normal"/>
    <w:qFormat/>
    <w:pPr/>
    <w:rPr>
      <w:lang w:val="en-US"/>
    </w:rPr>
  </w:style>
  <w:style w:type="paragraph" w:styleId="321">
    <w:name w:val="Основной текст 32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4">
    <w:name w:val="Стиль3 Знак"/>
    <w:basedOn w:val="24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0">
    <w:name w:val="Верхний колонтитул1"/>
    <w:basedOn w:val="15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shd w:fill="EEECE1" w:val="clear"/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hd w:fill="EEECE1" w:val="clear"/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shd w:fill="B7DEE8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shd w:fill="B7DEE8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b/>
      <w:bCs/>
      <w:color w:val="7030A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45">
    <w:name w:val="Пункт"/>
    <w:basedOn w:val="Normal"/>
    <w:qFormat/>
    <w:pPr>
      <w:jc w:val="both"/>
    </w:pPr>
    <w:rPr>
      <w:sz w:val="24"/>
      <w:szCs w:val="28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7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Heading51">
    <w:name w:val="Heading 51"/>
    <w:basedOn w:val="Normal11"/>
    <w:next w:val="Normal1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2:00Z</dcterms:created>
  <dc:creator>Владелец</dc:creator>
  <dc:description/>
  <cp:keywords/>
  <dc:language>en-US</dc:language>
  <cp:lastModifiedBy>Home</cp:lastModifiedBy>
  <cp:lastPrinted>2013-11-06T15:33:00Z</cp:lastPrinted>
  <dcterms:modified xsi:type="dcterms:W3CDTF">2013-11-15T06:13:00Z</dcterms:modified>
  <cp:revision>5</cp:revision>
  <dc:subject/>
  <dc:title/>
</cp:coreProperties>
</file>