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чет стоимости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содержанию объектов озеленения общего пользования</w:t>
      </w:r>
    </w:p>
    <w:p>
      <w:pPr>
        <w:pStyle w:val="Normal"/>
        <w:jc w:val="center"/>
        <w:rPr/>
      </w:pPr>
      <w:r>
        <w:rPr>
          <w:sz w:val="22"/>
          <w:szCs w:val="22"/>
        </w:rPr>
        <w:t>в Орджоникидзевском районе города Перм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ериод с момента заключения контракта по 20.12.2014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6"/>
        <w:gridCol w:w="3444"/>
        <w:gridCol w:w="15"/>
        <w:gridCol w:w="368"/>
        <w:gridCol w:w="709"/>
        <w:gridCol w:w="1134"/>
        <w:gridCol w:w="567"/>
        <w:gridCol w:w="992"/>
        <w:gridCol w:w="1984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бот</w:t>
            </w:r>
            <w:r>
              <w:rPr>
                <w:b/>
                <w:bCs/>
                <w:sz w:val="22"/>
                <w:szCs w:val="22"/>
              </w:rPr>
              <w:t xml:space="preserve"> ед.изм. за период</w:t>
            </w:r>
            <w:r>
              <w:rPr>
                <w:b/>
                <w:sz w:val="22"/>
                <w:szCs w:val="22"/>
              </w:rPr>
              <w:t>, 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 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бот, руб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4*5</w:t>
            </w:r>
          </w:p>
        </w:tc>
      </w:tr>
      <w:tr>
        <w:trPr>
          <w:trHeight w:val="411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ОБЪЕКТЫ 1 КАТЕГОРИИ </w:t>
            </w:r>
          </w:p>
        </w:tc>
      </w:tr>
      <w:tr>
        <w:trPr>
          <w:trHeight w:val="352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347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дорожек, площадок, поста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85 295,4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жек и площадок от снега тракто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319,5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рыхлого снега на дорожках и площадках слоем до 10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505,9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лотного снега, примерзшего к асфальту, при толщине слоя до 5см. (ручна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818,4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обледенелых дорожек и площадок пес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651,43</w:t>
            </w:r>
          </w:p>
        </w:tc>
      </w:tr>
      <w:tr>
        <w:trPr>
          <w:trHeight w:val="423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одержание малых архитектурных фор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5 205,7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0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402,1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от снега скам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803,61</w:t>
            </w:r>
          </w:p>
        </w:tc>
      </w:tr>
      <w:tr>
        <w:trPr>
          <w:trHeight w:val="310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одержание газ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9 982,9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хление на газонах снега, образовавшегося при уборке дорожек и площа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982,95</w:t>
            </w:r>
          </w:p>
        </w:tc>
      </w:tr>
      <w:tr>
        <w:trPr>
          <w:trHeight w:val="393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ИТОГО ЗИМНЕЕ СОДЕРЖАНИЕ ОБЪЕКТОВ 1 КАТЕГОР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10 484,13</w:t>
            </w:r>
          </w:p>
        </w:tc>
      </w:tr>
      <w:tr>
        <w:trPr>
          <w:trHeight w:val="347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ЛЕТНЕЕ СОДЕРЖАНИЕ</w:t>
            </w:r>
          </w:p>
        </w:tc>
      </w:tr>
      <w:tr>
        <w:trPr/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 xml:space="preserve">Содержание дорожек, площадок, постаме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68 017,8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дорожек и площадок с а/б покрытием с удалением сорной растительности у бортового кам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310,2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дорожек и площадок с плиточным  и резинов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560,3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ротуарной плитки от тра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196,1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с дорожек и площадок с грунтов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951,11</w:t>
            </w:r>
          </w:p>
        </w:tc>
      </w:tr>
      <w:tr>
        <w:trPr>
          <w:trHeight w:val="235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газ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 697 121,1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ние газо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9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,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 279,9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ая уборка газонов в весенний пери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5 533,4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газонов от мусора и лист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 307,79</w:t>
            </w:r>
          </w:p>
        </w:tc>
      </w:tr>
      <w:tr>
        <w:trPr>
          <w:trHeight w:val="350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54 165,93</w:t>
            </w:r>
          </w:p>
        </w:tc>
      </w:tr>
      <w:tr>
        <w:trPr>
          <w:trHeight w:val="62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450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 008,7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у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83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38,3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скам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ка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16,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92,7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арочных ко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2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468,1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МАФ детски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26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957,92</w:t>
            </w:r>
          </w:p>
        </w:tc>
      </w:tr>
      <w:tr>
        <w:trPr/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еревьев и кустар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258 086,2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оросли в приствольном круге деревь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д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,9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ка неколючих стригущихся кустарников в живых изгоро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2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440,22</w:t>
            </w:r>
          </w:p>
        </w:tc>
      </w:tr>
      <w:tr>
        <w:trPr>
          <w:trHeight w:val="59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 и рыхление приствольных канав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7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 702,01</w:t>
            </w:r>
          </w:p>
        </w:tc>
      </w:tr>
      <w:tr>
        <w:trPr/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Устройство и содержание цветников из однолетних растений и цветников в цветочных контейне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658 789,2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веточного контейнера (чаша диам.4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94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 094,6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и установка контейнеров цветоч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2 063,7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ветников из однолетних растений и цветников в цветочных контейне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36,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 561,6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, рыхление, полив, внесение удобрений, удаление отцветших цветов, замена больных и увядших раст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2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376,8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, очистка, мытье контейнеров и перевозка их на место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92,32</w:t>
            </w:r>
          </w:p>
        </w:tc>
      </w:tr>
      <w:tr>
        <w:trPr/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9900"/>
                <w:sz w:val="22"/>
                <w:szCs w:val="22"/>
              </w:rPr>
              <w:t xml:space="preserve">Содержание цветников из многолетних раст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9900"/>
                <w:sz w:val="22"/>
                <w:szCs w:val="22"/>
              </w:rPr>
            </w:pPr>
            <w:r>
              <w:rPr>
                <w:b/>
                <w:color w:val="009900"/>
                <w:sz w:val="22"/>
                <w:szCs w:val="22"/>
              </w:rPr>
              <w:t>7 590,6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, рыхление, полив, внесение удобрений, удаление отцветших цв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1,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0,6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 xml:space="preserve">ИТОГО ЛЕТНЕЕ СОДЕРЖАНИЕ ОБЪЕКТОВ 1 КАТЕГОР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2 943 770,93</w:t>
            </w:r>
          </w:p>
        </w:tc>
      </w:tr>
      <w:tr>
        <w:trPr>
          <w:trHeight w:val="531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ОДЕРЖАНИЕ ОБЪЕКТОВ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3 354 255,06</w:t>
            </w:r>
          </w:p>
        </w:tc>
      </w:tr>
      <w:tr>
        <w:trPr>
          <w:trHeight w:val="531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ПАРК ИМ. А.П.ЧЕХОВА</w:t>
            </w:r>
          </w:p>
        </w:tc>
      </w:tr>
      <w:tr>
        <w:trPr>
          <w:trHeight w:val="531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412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89 266,17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жек и площадок от снега тракто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931,0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рыхлого снега на дорожках и площадках слоем до 10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,8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 370,24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обледенелых дорожек и площадок пес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 964,93</w:t>
            </w:r>
          </w:p>
        </w:tc>
      </w:tr>
      <w:tr>
        <w:trPr>
          <w:trHeight w:val="301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62 107,28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05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063,37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от снега скам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7,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43,91</w:t>
            </w:r>
          </w:p>
        </w:tc>
      </w:tr>
      <w:tr>
        <w:trPr>
          <w:trHeight w:val="307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газ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9 772,55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ение на газонах снега, образовавшегося при уборке дорожек и площа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772,55</w:t>
            </w:r>
          </w:p>
        </w:tc>
      </w:tr>
      <w:tr>
        <w:trPr>
          <w:trHeight w:val="531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ИТОГО ЗИМНЕЕ СОДЕРЖАНИЕ ПАРКА ИМ. А.П.ЧЕХ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71 146,00</w:t>
            </w:r>
          </w:p>
        </w:tc>
      </w:tr>
      <w:tr>
        <w:trPr>
          <w:trHeight w:val="531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ЛЕТНЕЕ СОДЕРЖАНИЕ</w:t>
            </w:r>
          </w:p>
        </w:tc>
      </w:tr>
      <w:tr>
        <w:trPr>
          <w:trHeight w:val="531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орожек, площа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452 826,06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дорожек и площадок с а/б покрытием с удалением сорной растительности у бортового кам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772,8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дорожек и площадок с плиточным, деревянным и резинов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 752,01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ротуарной плитки от тра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 234,18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с дорожек и площадок с грунтовым и щебеноч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7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3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67,07</w:t>
            </w:r>
          </w:p>
        </w:tc>
      </w:tr>
      <w:tr>
        <w:trPr>
          <w:trHeight w:val="531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газ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713 341,16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ние газо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9,6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 671,2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уборка газонов в весенний пери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2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760,18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газонов от мусора и лист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2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 909,78</w:t>
            </w:r>
          </w:p>
        </w:tc>
      </w:tr>
      <w:tr>
        <w:trPr>
          <w:trHeight w:val="531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152 898,89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450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2 898,89</w:t>
            </w:r>
          </w:p>
        </w:tc>
      </w:tr>
      <w:tr>
        <w:trPr>
          <w:trHeight w:val="531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еревьев и кустар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12 354,73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ормка минеральными удобрениями одиночных кустарников и в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у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,09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олка и рыхление приствольных кругов кустар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у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65,23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зка с прореживанием кроны кустар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у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22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98,75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ижка неколючих стригущихся кустарников в живых изгоро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2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79,27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олка и рыхление приствольных канав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7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950,9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аление поросли в приствольном круге деревь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д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5,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9,38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олка и, рыхление лунок у дерев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8,43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 деревьев поливомоечной маши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7,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233,68</w:t>
            </w:r>
          </w:p>
        </w:tc>
      </w:tr>
      <w:tr>
        <w:trPr>
          <w:trHeight w:val="531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Устройство и содержание цветников из однолетних раст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104 940,44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цветников из однолетних раст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36,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413,54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, рыхление, полив, внесение удобрений, удаление отцветших цветов, замена больных и увядших раст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862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26,90</w:t>
            </w:r>
          </w:p>
        </w:tc>
      </w:tr>
      <w:tr>
        <w:trPr>
          <w:trHeight w:val="348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ИТОГО ЛЕТНЕЕ 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 436 361,28</w:t>
            </w:r>
          </w:p>
        </w:tc>
      </w:tr>
      <w:tr>
        <w:trPr>
          <w:trHeight w:val="411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ОДЕРЖАНИЕ ПАРКА им.А.П.ЧЕХ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99"/>
                <w:sz w:val="22"/>
                <w:szCs w:val="22"/>
              </w:rPr>
            </w:pPr>
            <w:r>
              <w:rPr>
                <w:b/>
                <w:color w:val="990099"/>
                <w:sz w:val="22"/>
                <w:szCs w:val="22"/>
              </w:rPr>
              <w:t>2 207 507,28</w:t>
            </w:r>
          </w:p>
        </w:tc>
      </w:tr>
      <w:tr>
        <w:trPr>
          <w:trHeight w:val="347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БЪЕКТЫ 2 КАТЕГОРИИ</w:t>
            </w:r>
          </w:p>
        </w:tc>
      </w:tr>
      <w:tr>
        <w:trPr>
          <w:trHeight w:val="357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ЗИМНЕЕ СОДЕРЖАНИЕ</w:t>
            </w:r>
          </w:p>
        </w:tc>
      </w:tr>
      <w:tr>
        <w:trPr/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9 307,4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рыхлого снега на дорожках и площадках слоем до 10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327,2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лотного снега, примерзшего к асфальту, при толщине слоя до 5см.(ручна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,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383,8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обледенелых дорожек и площадок пес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96,32</w:t>
            </w:r>
          </w:p>
        </w:tc>
      </w:tr>
      <w:tr>
        <w:trPr/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 157,5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938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57,55</w:t>
            </w:r>
          </w:p>
        </w:tc>
      </w:tr>
      <w:tr>
        <w:trPr>
          <w:trHeight w:val="408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ИТОГО ЗИМНЕЕ СОДЕРЖАНИЕ 2 К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3 465,00</w:t>
            </w:r>
          </w:p>
        </w:tc>
      </w:tr>
      <w:tr>
        <w:trPr>
          <w:trHeight w:val="348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ЛЕТНЕЕ СОДЕРЖАНИЕ</w:t>
            </w:r>
          </w:p>
        </w:tc>
      </w:tr>
      <w:tr>
        <w:trPr/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1 353,7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дорожек и площадок с а/б покрытием с удалением сорной растительности у бортового кам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810,2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дорожек и площадок с плиточным 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,7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ротуарной плитки от тра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,73</w:t>
            </w:r>
          </w:p>
        </w:tc>
      </w:tr>
      <w:tr>
        <w:trPr/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газ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682 89,5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ние газо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 489,0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плексная уборка газонов в весенний пери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9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9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2 357,1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газонов от мусора и лист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 743,31</w:t>
            </w:r>
          </w:p>
        </w:tc>
      </w:tr>
      <w:tr>
        <w:trPr/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8 360,7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019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360,78</w:t>
            </w:r>
          </w:p>
        </w:tc>
      </w:tr>
      <w:tr>
        <w:trPr/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еревьев и кустар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59 133,9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ка неколючих стригущихся кустарников в живых изгоро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2,8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13,9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 и рыхление приствольных канав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3,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055,3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оросли в приствольном круге деревь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д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264,60</w:t>
            </w:r>
          </w:p>
        </w:tc>
      </w:tr>
      <w:tr>
        <w:trPr/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Устройство и содержание цветников из однолетних растений и цветников в цветочных контейне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55 068,7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веточного контейн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93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587,3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и установка контейнеров цветоч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284,4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ветников из однолетних растений и цветников в цветочных контейне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71,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07,1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, рыхление, полив, внесение удобрений, удаление отцветших цветов, замена больных и увядших раст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91,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85,6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, очистка, мытье контейнеров и перевозка их на место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104,20</w:t>
            </w:r>
          </w:p>
        </w:tc>
      </w:tr>
      <w:tr>
        <w:trPr/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 xml:space="preserve">Содержание цветников из многолетних раст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87 302,9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тюльпанов в осенн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4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131,4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, рыхление, полив, внесение удобрений, удаление отцветших цв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0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71,47</w:t>
            </w:r>
          </w:p>
        </w:tc>
      </w:tr>
      <w:tr>
        <w:trPr>
          <w:trHeight w:val="473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ИТОГО ЛЕТНЕЕ СОДЕРЖАНИЕ ОБЪЕКТОВ 2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 003 809,60</w:t>
            </w:r>
          </w:p>
        </w:tc>
      </w:tr>
      <w:tr>
        <w:trPr>
          <w:trHeight w:val="508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ОДЕРЖАНИЕ ОБЪЕКТОВ 2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1 037 274,60</w:t>
            </w:r>
          </w:p>
        </w:tc>
      </w:tr>
      <w:tr>
        <w:trPr>
          <w:trHeight w:val="508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ОБЪЕКТЫ 3 КАТЕГОРИИ</w:t>
            </w:r>
          </w:p>
        </w:tc>
      </w:tr>
      <w:tr>
        <w:trPr>
          <w:trHeight w:val="508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ЛЕТНЕЕ СОДЕРЖАНИЕ</w:t>
            </w:r>
          </w:p>
        </w:tc>
      </w:tr>
      <w:tr>
        <w:trPr>
          <w:trHeight w:val="508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одержание газонов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90 184,62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ая уборка газонов в весенний период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 701,12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газонов от мусора и листвы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854,70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ние газонов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 628,80</w:t>
            </w:r>
          </w:p>
        </w:tc>
      </w:tr>
      <w:tr>
        <w:trPr>
          <w:trHeight w:val="508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одержание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 364,16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оросли в приствольном круге деревьев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д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8,7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64,16</w:t>
            </w:r>
          </w:p>
        </w:tc>
      </w:tr>
      <w:tr>
        <w:trPr>
          <w:trHeight w:val="508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стройство и содержание цветников из однолетних раст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2 713,69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ветников из однолетних растений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71,7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96,04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, рыхление, полив, подкормка, удаление отцветших цветов в цветниках.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40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7,65</w:t>
            </w:r>
          </w:p>
        </w:tc>
      </w:tr>
      <w:tr>
        <w:trPr>
          <w:trHeight w:val="508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ОДЕРЖАНИЕ ОБЪЕКТОВ 3 КАТЕГОРИИ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990099"/>
                <w:sz w:val="22"/>
                <w:szCs w:val="22"/>
              </w:rPr>
            </w:pPr>
            <w:r>
              <w:rPr>
                <w:b/>
                <w:color w:val="990099"/>
                <w:sz w:val="22"/>
                <w:szCs w:val="22"/>
              </w:rPr>
              <w:t>305 262,47</w:t>
            </w:r>
          </w:p>
        </w:tc>
      </w:tr>
      <w:tr>
        <w:trPr/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Всего по содержанию объектов 1, 2и 3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6 904 299,41</w:t>
            </w:r>
          </w:p>
        </w:tc>
      </w:tr>
      <w:tr>
        <w:trPr>
          <w:trHeight w:val="405" w:hRule="atLeast"/>
        </w:trPr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кущий ремонт: Замена земли в цветниках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681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 666,26</w:t>
            </w:r>
          </w:p>
        </w:tc>
      </w:tr>
      <w:tr>
        <w:trPr>
          <w:trHeight w:val="405" w:hRule="atLeast"/>
        </w:trPr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ВСЕГО по содержанию объектов озеленения в Орджоникидзевском районе города Перми в 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color w:val="990099"/>
                <w:sz w:val="22"/>
                <w:szCs w:val="22"/>
              </w:rPr>
            </w:pPr>
            <w:r>
              <w:rPr>
                <w:b/>
                <w:color w:val="990099"/>
                <w:sz w:val="22"/>
                <w:szCs w:val="22"/>
              </w:rPr>
              <w:t>6 988 965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чет стоимости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содержанию объектов озеленения общего пользования</w:t>
      </w:r>
    </w:p>
    <w:p>
      <w:pPr>
        <w:pStyle w:val="Normal"/>
        <w:jc w:val="center"/>
        <w:rPr/>
      </w:pPr>
      <w:r>
        <w:rPr>
          <w:sz w:val="22"/>
          <w:szCs w:val="22"/>
        </w:rPr>
        <w:t>в Орджоникидзевском района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21.12.2014г. по 20.12.2015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6"/>
        <w:gridCol w:w="3459"/>
        <w:gridCol w:w="40"/>
        <w:gridCol w:w="13"/>
        <w:gridCol w:w="7"/>
        <w:gridCol w:w="1017"/>
        <w:gridCol w:w="1701"/>
        <w:gridCol w:w="1275"/>
        <w:gridCol w:w="1701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пераци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имость работ</w:t>
            </w:r>
            <w:r>
              <w:rPr>
                <w:b/>
                <w:bCs/>
                <w:sz w:val="22"/>
                <w:szCs w:val="22"/>
              </w:rPr>
              <w:t xml:space="preserve"> ед.изм. за период</w:t>
            </w:r>
            <w:r>
              <w:rPr>
                <w:b/>
                <w:sz w:val="22"/>
                <w:szCs w:val="22"/>
              </w:rPr>
              <w:t>, 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 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бот, руб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ОБЪЕКТЫ 1 КАТЕГОРИИ </w:t>
            </w:r>
          </w:p>
        </w:tc>
      </w:tr>
      <w:tr>
        <w:trPr>
          <w:trHeight w:val="352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347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87 144,8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жек и площадок от снега тракторо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859,7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рыхлого снега на дорожках и площадках слоем до 10с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44,9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лотного снега, примерзшего к асфальту, при толщине слоя до 5см. (ручная)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908,0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обледенелых дорожек и площадок песко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32,00</w:t>
            </w:r>
          </w:p>
        </w:tc>
      </w:tr>
      <w:tr>
        <w:trPr>
          <w:trHeight w:val="423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15 953,2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657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 118,4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от снега скамей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834,77</w:t>
            </w:r>
          </w:p>
        </w:tc>
      </w:tr>
      <w:tr>
        <w:trPr>
          <w:trHeight w:val="310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газ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0 047,7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хление на газонах снега, образовавшегося при уборке дорожек и площадок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47,75</w:t>
            </w:r>
          </w:p>
        </w:tc>
      </w:tr>
      <w:tr>
        <w:trPr>
          <w:trHeight w:val="393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ИТОГО ЗИМНЕЕ СОДЕРЖАНИЕ ОБЪЕКТОВ 1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13 145,81</w:t>
            </w:r>
          </w:p>
        </w:tc>
      </w:tr>
      <w:tr>
        <w:trPr>
          <w:trHeight w:val="347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ЛЕТНЕЕ СОДЕРЖАНИЕ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орожек,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69 107,65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дорожек и площадок с а/б покрытием с удалением сорной растительности у бортового камня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876,5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дорожек и площадок с плиточным  и резиновым покрытие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810,4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ротуарной плитки от травы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398,4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с дорожек и площадок с грунтовым покрытие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22,17</w:t>
            </w:r>
          </w:p>
        </w:tc>
      </w:tr>
      <w:tr>
        <w:trPr>
          <w:trHeight w:val="235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газ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 708 131,9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ние газонов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3 745,0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ая уборка газонов в весенний период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6 741,5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газонов от мусора и листвы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 645,35</w:t>
            </w:r>
          </w:p>
        </w:tc>
      </w:tr>
      <w:tr>
        <w:trPr>
          <w:trHeight w:val="350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46 150,12</w:t>
            </w:r>
          </w:p>
        </w:tc>
      </w:tr>
      <w:tr>
        <w:trPr>
          <w:trHeight w:val="62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809,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 729,0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урн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,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68,4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скамей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ка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76,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58,2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арочных конструкц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5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594,45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259 760,7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оросли в приствольном круге деревьев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д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,1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ка неколючих стригущихся кустарников в живых изгородях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916,78</w:t>
            </w:r>
          </w:p>
        </w:tc>
      </w:tr>
      <w:tr>
        <w:trPr>
          <w:trHeight w:val="59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 и рыхление приствольных канавок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4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 893,87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Устройство и содержание цветников из однолетних растений и цветников в цветочных контейне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658 942,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и установка контейнеров цветочных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2 337,3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ветников из однолетних растений и цветников в цветочных контейнерах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65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 977,9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, рыхление, полив, внесение удобрений, удаление отцветших цветов, замена больных и увядших растений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3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839,8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, очистка, мытье контейнеров и перевозка их на место хра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786,94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9900"/>
                <w:sz w:val="22"/>
                <w:szCs w:val="22"/>
              </w:rPr>
            </w:pPr>
            <w:r>
              <w:rPr>
                <w:b/>
                <w:color w:val="009900"/>
                <w:sz w:val="22"/>
                <w:szCs w:val="22"/>
              </w:rPr>
              <w:t xml:space="preserve">Содержание цветников из многолетних раст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9900"/>
                <w:sz w:val="22"/>
                <w:szCs w:val="22"/>
              </w:rPr>
            </w:pPr>
            <w:r>
              <w:rPr>
                <w:b/>
                <w:color w:val="009900"/>
                <w:sz w:val="22"/>
                <w:szCs w:val="22"/>
              </w:rPr>
              <w:t>7 639,8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, рыхление, полив, внесение удобрений, удаление отцветших цветов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9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39,8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 xml:space="preserve">ИТОГО ЛЕТНЕЕ СОДЕРЖАНИЕ ОБЪЕКТОВ 1 КАТЕГ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2 949 732,49</w:t>
            </w:r>
          </w:p>
        </w:tc>
      </w:tr>
      <w:tr>
        <w:trPr>
          <w:trHeight w:val="531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ОДЕРЖАНИЕ ОБЪЕКТОВ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3 362 878,30</w:t>
            </w:r>
          </w:p>
        </w:tc>
      </w:tr>
      <w:tr>
        <w:trPr>
          <w:trHeight w:val="531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ПАРК ИМ. А.П.ЧЕХОВА</w:t>
            </w:r>
          </w:p>
        </w:tc>
      </w:tr>
      <w:tr>
        <w:trPr>
          <w:trHeight w:val="531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ЗИМНЕЕ СОДЕРЖАНИЕ</w:t>
            </w:r>
          </w:p>
        </w:tc>
      </w:tr>
      <w:tr>
        <w:trPr>
          <w:trHeight w:val="412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93 086,55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орожек и площадок от снега тракторо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734,58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рыхлого снега на дорожках и площадках слоем до 10с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 325,23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обледенелых дорожек и площадок песко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 026,74</w:t>
            </w:r>
          </w:p>
        </w:tc>
      </w:tr>
      <w:tr>
        <w:trPr>
          <w:trHeight w:val="301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63 159,02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657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 049,96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от снега скамей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109,06</w:t>
            </w:r>
          </w:p>
        </w:tc>
      </w:tr>
      <w:tr>
        <w:trPr>
          <w:trHeight w:val="307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газ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9 900,88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ение на газонах снега, образовавшегося при уборке дорожек и площадок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900,88</w:t>
            </w:r>
          </w:p>
        </w:tc>
      </w:tr>
      <w:tr>
        <w:trPr>
          <w:trHeight w:val="531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ИТОГО ЗИМНЕЕ СОДЕРЖАНИЕ ПАРКА ИМ. А.П.ЧЕ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76 146,45</w:t>
            </w:r>
          </w:p>
        </w:tc>
      </w:tr>
      <w:tr>
        <w:trPr>
          <w:trHeight w:val="531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ЛЕТНЕЕ СОДЕРЖАНИЕ</w:t>
            </w:r>
          </w:p>
        </w:tc>
      </w:tr>
      <w:tr>
        <w:trPr>
          <w:trHeight w:val="531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орожек,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455 763,24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дорожек и площадок с а/б покрытием с удалением сорной растительности у бортового камня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 167,0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дорожек и площадок с плиточным, деревянным и резиновым покрытие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177,43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ротуарной плитки от травы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 279,93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с дорожек и площадок с грунтовым и щебеночным покрытие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38,88</w:t>
            </w:r>
          </w:p>
        </w:tc>
      </w:tr>
      <w:tr>
        <w:trPr>
          <w:trHeight w:val="531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газ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717 973,07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ние газонов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447,00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ая уборка газонов в весенний период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2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 793,97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газонов от мусора и листвы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 732,10</w:t>
            </w:r>
          </w:p>
        </w:tc>
      </w:tr>
      <w:tr>
        <w:trPr>
          <w:trHeight w:val="531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153 890,89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80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 890,89</w:t>
            </w:r>
          </w:p>
        </w:tc>
      </w:tr>
      <w:tr>
        <w:trPr>
          <w:trHeight w:val="531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12 434,88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ормка минеральными удобрениями одиночных кустарников и в группах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у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,12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олка и рыхление приствольных кругов кустарников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у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75,39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зка с прореживанием кроны кустарник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у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4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08,47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ижка неколючих стригущихся кустарников в живых изгородях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4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92,11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олка и рыхление приствольных канавок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864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983,02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аление поросли в приствольном круге деревьев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д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27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,97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олка и, рыхление лунок у деревьев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0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2,12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 деревьев поливомоечной машино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 241,68</w:t>
            </w:r>
          </w:p>
        </w:tc>
      </w:tr>
      <w:tr>
        <w:trPr>
          <w:trHeight w:val="531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Устройство и содержание цветников из однолетних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105 621,27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ветников из однолетних растений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5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13,12</w:t>
            </w:r>
          </w:p>
        </w:tc>
      </w:tr>
      <w:tr>
        <w:trPr>
          <w:trHeight w:val="531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, рыхление, полив, внесение удобрений, удаление отцветших цветов, замена больных и увядших растений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3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608,15</w:t>
            </w:r>
          </w:p>
        </w:tc>
      </w:tr>
      <w:tr>
        <w:trPr>
          <w:trHeight w:val="348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ИТОГО ЛЕТНЕ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 445 683,35</w:t>
            </w:r>
          </w:p>
        </w:tc>
      </w:tr>
      <w:tr>
        <w:trPr>
          <w:trHeight w:val="411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ОДЕРЖАНИЕ ПАРКА им.А.П.ЧЕ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21 829,80</w:t>
            </w:r>
          </w:p>
        </w:tc>
      </w:tr>
      <w:tr>
        <w:trPr>
          <w:trHeight w:val="347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БЪЕКТЫ 2 КАТЕГОРИИ</w:t>
            </w:r>
          </w:p>
        </w:tc>
      </w:tr>
      <w:tr>
        <w:trPr>
          <w:trHeight w:val="357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ЗИМНЕЕ СОДЕРЖАНИЕ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9 497,4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рыхлого снега на дорожках и площадках слоем до 10с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407,19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лотного снега, примерзшего к асфальту, при толщине слоя до 5см.(ручная)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470,6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обледенелых дорожек и площадок песко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19,65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 184,5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61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84,52</w:t>
            </w:r>
          </w:p>
        </w:tc>
      </w:tr>
      <w:tr>
        <w:trPr>
          <w:trHeight w:val="408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ИТОГО ЗИМНЕЕ СОДЕРЖАНИЕ 2 К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3 682,00</w:t>
            </w:r>
          </w:p>
        </w:tc>
      </w:tr>
      <w:tr>
        <w:trPr>
          <w:trHeight w:val="348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ЛЕТНЕЕ СОДЕРЖАНИЕ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орожек, площа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1 427,3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дорожек и площадок с а/б покрытием с удалением сорной растительности у бортового камня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873,8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дорожек и площадок с плиточным  покрытием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,6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ротуарной плитки от травы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,77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газ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687 016,6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ние газонов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 557,7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плексная уборка газонов в весенний период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3 020,9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газонов от мусора и листвы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 437,93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малых архитектурных 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39 587,1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урн от мусора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375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15,03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арочных конструкц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5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172,10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Содержание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59 517,5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ка неколючих стригущихся кустарников в живых изгородях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10,0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 и рыхление приствольных канавок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295,7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оросли в приствольном круге деревьев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д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311,71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Устройство и содержание цветников из однолетних растений и цветников в цветочных контейне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38 373,8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и установка контейнеров цветочных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442,20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ветников из однолетних растений и цветников в цветочных контейнерах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9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610,5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, рыхление, полив, внесение удобрений, удаление отцветших цветов, замена больных и увядших растений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5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164,07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, очистка, мытье контейнеров и перевозка их на место хранени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157,00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 xml:space="preserve">Содержание цветников из многолетних раст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1 987,11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, рыхление, полив, внесение удобрений, удаление отцветших цветов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4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987,11</w:t>
            </w:r>
          </w:p>
        </w:tc>
      </w:tr>
      <w:tr>
        <w:trPr>
          <w:trHeight w:val="473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ИТОГО ЛЕТНЕЕ СОДЕРЖАНИЕ ОБЪЕКТОВ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947 909,58</w:t>
            </w:r>
          </w:p>
        </w:tc>
      </w:tr>
      <w:tr>
        <w:trPr>
          <w:trHeight w:val="508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ОДЕРЖАНИЕ ОБЪЕКТОВ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981 591,58</w:t>
            </w:r>
          </w:p>
        </w:tc>
      </w:tr>
      <w:tr>
        <w:trPr>
          <w:trHeight w:val="508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ОБЪЕКТЫ 3 КАТЕГОРИИ</w:t>
            </w:r>
          </w:p>
        </w:tc>
      </w:tr>
      <w:tr>
        <w:trPr>
          <w:trHeight w:val="508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ЛЕТНЕЕ СОДЕРЖАНИЕ</w:t>
            </w:r>
          </w:p>
        </w:tc>
      </w:tr>
      <w:tr>
        <w:trPr>
          <w:trHeight w:val="508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одержание газонов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460 915,61</w:t>
            </w:r>
          </w:p>
        </w:tc>
      </w:tr>
      <w:tr>
        <w:trPr>
          <w:trHeight w:val="6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ая уборка газонов в весенний период.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 119,78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даление поросли и мелколесья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 35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8 366,91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чистка газонов от мусора и листвы.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6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5 626,42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ние газонов.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 802,50</w:t>
            </w:r>
          </w:p>
        </w:tc>
      </w:tr>
      <w:tr>
        <w:trPr>
          <w:trHeight w:val="508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Содержание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 379,50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оросли в приствольном круге деревьев.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д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79,50</w:t>
            </w:r>
          </w:p>
        </w:tc>
      </w:tr>
      <w:tr>
        <w:trPr>
          <w:trHeight w:val="508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Устройство и содержание цветников из однолетних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2 796,18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ветников из однолетних растений.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9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68,68</w:t>
            </w:r>
          </w:p>
        </w:tc>
      </w:tr>
      <w:tr>
        <w:trPr>
          <w:trHeight w:val="50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лка, рыхление, полив, подкормка, удаление отцветших цветов в цветниках.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1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27,50</w:t>
            </w:r>
          </w:p>
        </w:tc>
      </w:tr>
      <w:tr>
        <w:trPr>
          <w:trHeight w:val="508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ОДЕРЖАНИЕ ОБЪЕКТОВ 3 КАТЕГОРИИ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 091,29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Всего по содержанию объектов 1,2 и 3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7 042 390,97</w:t>
            </w:r>
          </w:p>
        </w:tc>
      </w:tr>
      <w:tr>
        <w:trPr>
          <w:trHeight w:val="465" w:hRule="atLeast"/>
        </w:trPr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Текущий ремонт: Покраска МАФ детских площад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 016 ,03</w:t>
            </w:r>
          </w:p>
        </w:tc>
      </w:tr>
      <w:tr>
        <w:trPr>
          <w:trHeight w:val="645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ВСЕГО по содержанию объектов озеленения в Орджоникидзевском районе города Перми в 2015 г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990099"/>
                <w:sz w:val="22"/>
                <w:szCs w:val="22"/>
              </w:rPr>
            </w:pPr>
            <w:r>
              <w:rPr>
                <w:b/>
                <w:color w:val="990099"/>
                <w:sz w:val="22"/>
                <w:szCs w:val="22"/>
              </w:rPr>
              <w:t xml:space="preserve">7 051 407,00 </w:t>
            </w:r>
          </w:p>
        </w:tc>
      </w:tr>
      <w:tr>
        <w:trPr>
          <w:trHeight w:val="645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ВСЕГО по содержанию объектов озеленения в Орджоникидзевском районе города Перми в 2014-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 040 372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Расчет произведен на основании постановления Администрации города Перми № 378 от 27.07.2011г. «Об утверждении методики расчета и размера стоимости работ по содержанию, акарицидной и дератизационной обработке территории общего пользования (объектов озеленения, пустошей, логов и водоохранных зон) города Перми»,  решения Пермской Городской Думы №147 от 23.06. 2009г. «Об утверждении эксплуатационных категорий и уровней содержания объектов озеленения общего пользования города Перми.»,  федеральных единичных  расценок  на строительные и ремонтно-строительные работы (ФЕР-2001, ФЕРр-2001 в ред.2009г.)  с учетом индексации в пределах выделенных лимитов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04:00Z</dcterms:created>
  <dc:creator>user</dc:creator>
  <dc:description/>
  <cp:keywords/>
  <dc:language>en-US</dc:language>
  <cp:lastModifiedBy>Home</cp:lastModifiedBy>
  <cp:lastPrinted>2013-11-15T09:57:00Z</cp:lastPrinted>
  <dcterms:modified xsi:type="dcterms:W3CDTF">2013-11-15T05:27:00Z</dcterms:modified>
  <cp:revision>51</cp:revision>
  <dc:subject/>
  <dc:title>Приложение №2</dc:title>
</cp:coreProperties>
</file>