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51"/>
        <w:gridCol w:w="1367"/>
      </w:tblGrid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нт марлевый медицинский стерильный</w:t>
            </w:r>
          </w:p>
          <w:tbl>
            <w:tblPr>
              <w:tblW w:w="8335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4852"/>
              <w:gridCol w:w="3483"/>
            </w:tblGrid>
            <w:tr>
              <w:trPr>
                <w:trHeight w:val="233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рговое наименование</w:t>
                  </w:r>
                </w:p>
              </w:tc>
              <w:tc>
                <w:tcPr>
                  <w:tcW w:w="348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изводитель, страна происхождения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рля медицинская хлопчатобумажная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верхностная плотность, г/м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3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с,  г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14,77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лщина скатки, мм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15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епень белизны, %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8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пиллярность, см/ч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10,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ина, м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,0 ± 0,2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ирина, см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 ±0,5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 показатели полностью соответствуют требованиям ГОСТ 1172-93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аковка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 п/э оболоч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>
          <w:trHeight w:val="6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т марлевый медицинский нестерильный </w:t>
            </w:r>
          </w:p>
          <w:tbl>
            <w:tblPr>
              <w:tblW w:w="8310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4766"/>
              <w:gridCol w:w="3544"/>
            </w:tblGrid>
            <w:tr>
              <w:trPr>
                <w:trHeight w:val="355" w:hRule="atLeast"/>
              </w:trPr>
              <w:tc>
                <w:tcPr>
                  <w:tcW w:w="4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рговое наименование</w:t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изводитель, страна происхождения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рля медицинская хлопчатобумажная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верхностная плотность, г/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3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с,  г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14,77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лщина скатки, м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15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епень белизны, %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8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пиллярность, см/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менее 10,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ина, 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,0 ± 0,2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ирина, с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 ±0,5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 показатели полностью соответствуют требованиям ГОСТ 1172-9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а хирургическая нестерильная, льнохлопковая</w:t>
            </w:r>
          </w:p>
          <w:tbl>
            <w:tblPr>
              <w:tblW w:w="8310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4908"/>
              <w:gridCol w:w="3402"/>
            </w:tblGrid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рговое наименование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изводитель, страна происхожден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ста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та из 100% натурального сырья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хлопкового сырья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льняного сырья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пенькового сырья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вискозного сырья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сутствие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совая доля плотных нерасчесанных скоплений, волокон-узелков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2,4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совая доля коротких волокон (менее 5 мм) и хлопковой пыли, 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,1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посторонних примесей (иголки, щепки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сутствие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соренность,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более 0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ах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сса одной упаковки, г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 показатели полностью соотвествуют требованиям ГОСТ 5556-8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казать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аковк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 оболоч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ырь медицинский гипоаллергенный  на тканевой основ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лонный  ГОСТ Р ИСО 10993-99 2,0см х 500с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бактер. 3*8с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ля метр Отрезы по 10м, плотность 36г/м2, вес не менее 320г, марля ГОСТ 9412-93. Число нитей на 10см: основы 118, утка 56. Наличие кромки обязатель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понадный бинт 5м*2 см плотность 36 Тампонадный бинт из хлопка стерильный длина не менее 5 м, ширина не менее 2 см. Используется для тампонирования ран и полостей. Материал-состав 100% хлопок. Плетение: 24 нитей плетения. Плотность не менее 36 гр/кв.м. Стерилизация – гамма облучение. Упаковка - специальные банки для легкого доступа. Срок годности 5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полимерная для покрытия операционных и раневых поверхностей 100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полимерная должна быть изготовлена из сополимера винилпирролидона с бутилметакрилатом марки ППБ-1 и й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держание йода должно быть не менее 2,24%, содержание сополимера не менее 6,2%, упаковка герметичная. Должна представлять собой коричнево-бурый йодосодержащий раствор. После нанесения на раневую поверхность или поверхность кожи композиция должна высыхать в течение 2-3 минут и образовывать паропроницаемую водонерастворимую пленку, которая обеспечивает антимикробное действие. Должна быть предназнач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редоперационного покрытия операционного п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окрытия операционных и раневы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окрытия операционных и травматических ран в послеоперационный период;</w:t>
              <w:br/>
              <w:t>- для покрытия травматических и огнестрельных ран на период транспортирования бо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лечения бытовых ран и травм. Фасовка: флакон 1000мл. Наличие регистрационного удостоверения при поставке каждой партии това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before="0" w:after="12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spacing w:before="0" w:after="12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оставки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. Пермь, ул. Соловьева, 3, кабинет № 13, транспортом поставщика. С 09:00 -16:00 ч.</w:t>
      </w:r>
    </w:p>
    <w:p>
      <w:pPr>
        <w:pStyle w:val="Normal"/>
        <w:tabs>
          <w:tab w:val="clear" w:pos="708"/>
          <w:tab w:val="left" w:pos="1425" w:leader="none"/>
        </w:tabs>
        <w:spacing w:before="0" w:after="12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ставки товара  </w:t>
      </w:r>
      <w:r>
        <w:rPr>
          <w:rFonts w:cs="Times New Roman" w:ascii="Times New Roman" w:hAnsi="Times New Roman"/>
          <w:sz w:val="24"/>
          <w:szCs w:val="24"/>
        </w:rPr>
        <w:t>- товар поставляется  по заявке Заказчик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3-11-26T10:27:00Z</dcterms:modified>
  <cp:revision>60</cp:revision>
  <dc:subject/>
  <dc:title/>
</cp:coreProperties>
</file>