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2313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асходных материалов (вата хирургическая, марля медицинская, бинты медицинские, лейкопластырь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хова Елизавета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асходных материалов (вата хирургическая, марля медицинская, бинты медицинские, лейкопластырь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 79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, страхование и прочие расходы, связанные с доставкой и разгрузкой товаров в их конечном пункте назначения и друг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Соловьева,3 каб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поставки: с момента заключения гражданско-правового договора и до 31.12.2014 года. Время поставки: По заявке Заказчика в течение 3-х рабочих дней с 09.00 до 16.00 в соответствии с перечнем товара, указанным в Специфик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ОМС, средств бюджета города Перми, счет средств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 Пермь, ул. Солов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врач МБУЗ «ДГП № 10»</w:t>
        <w:tab/>
        <w:tab/>
        <w:tab/>
        <w:tab/>
        <w:t>Евстифеев Алексей Федо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6:00Z</dcterms:created>
  <dc:creator>user</dc:creator>
  <dc:description/>
  <cp:keywords/>
  <dc:language>en-US</dc:language>
  <cp:lastModifiedBy>user</cp:lastModifiedBy>
  <dcterms:modified xsi:type="dcterms:W3CDTF">2013-11-26T10:38:00Z</dcterms:modified>
  <cp:revision>1</cp:revision>
  <dc:subject/>
  <dc:title/>
</cp:coreProperties>
</file>