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о-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З 32213 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8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895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895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и  на основании коммерческих предложений  и  прайс-листов Поставщиков, составляет 418950,00 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9-12T15:13:00Z</cp:lastPrinted>
  <dcterms:modified xsi:type="dcterms:W3CDTF">2013-11-27T05:27:00Z</dcterms:modified>
  <cp:revision>51</cp:revision>
  <dc:subject/>
  <dc:title/>
</cp:coreProperties>
</file>