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8 ЭА от «26» но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универсального автоматического кресла-стол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Антонин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универсального автоматического кресла-сто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,каб № 406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3 810,00 (Четыреста сорок три тысячи восемьсот десять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дека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26T10:15:00Z</cp:lastPrinted>
  <dcterms:modified xsi:type="dcterms:W3CDTF">2013-11-26T04:20:00Z</dcterms:modified>
  <cp:revision>36</cp:revision>
  <dc:subject/>
  <dc:title>ИЗВЕЩЕНИЕ от 21 февраля 2011 года №3ЭА</dc:title>
</cp:coreProperties>
</file>