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ноября 2013 года № 6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екиси водород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в течение 5 (пяти) рабочих дней с момента подачи заявки Заказчиком, но не позднее 31 июля 2014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210,00 (Шестьдесят три тысячи двести деся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лавного врача                                               ______________________                                             Е.А. Олен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1-25T17:19:00Z</cp:lastPrinted>
  <dcterms:modified xsi:type="dcterms:W3CDTF">2013-11-25T11:19:00Z</dcterms:modified>
  <cp:revision>66</cp:revision>
  <dc:subject/>
  <dc:title>ИЗВЕЩЕНИЕ № __ от «___» __________ 200 _ года </dc:title>
</cp:coreProperties>
</file>