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760"/>
        <w:gridCol w:w="900"/>
        <w:gridCol w:w="90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ерекись водорода 6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зинфицирующее средство, представляющее собой бесцветную прозрачную жидкость без запаха, содержащую 6% перекиси водорода в качестве действующего вещества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кументы, подтверждающие прохождение регистрации в установленном порядке: свидетельство о государственной регистрации, сертификат соответствия, инструкция по применению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редства в соответствии с ТУ 9392-001-05057430-2010 или их эквивалентом с соблюдением следующих услов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Действующее вещество – перекись водорода медицинская (ОКП 21 2352 0600) ГОСТ 177-8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Наличие в составе средства стабилизат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Осуществление лабораторного контроля качества на всех этапах производ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о должно обладать антимикробной активностью в отношении бактерий (включая возбудителей туберкулеза, в том числе Mycobacterium  terrae, особо опасных инфекций – чумы, холеры, сапа, мелиоидоза, туляремии), в том числе спорообразующих (включая возбудителей сибирской язвы), вирусов (возбудителей энтеровирусных инфекций – Коксаки, ЕСНО, полиомиелита, рота- и норовирусов; энтеральных и парентеральных гепатитов, ВИЧ; гриппа типа А, в т.ч. H5N1, H1N1, аденовирусов и др. возбудителей ОРВИ, герпеса, цитомегалии и др.) и грибов (возбудителей </w:t>
            </w:r>
            <w:bookmarkStart w:id="0" w:name="_GoBack"/>
            <w:bookmarkEnd w:id="0"/>
            <w:r>
              <w:rPr>
                <w:sz w:val="20"/>
                <w:szCs w:val="20"/>
              </w:rPr>
              <w:t>дерматофитий). Антимикробные свойства средства должны сохраняться в присутствии моющих средств, добавляемых с целью придания рабочим растворам средства «Перекись водорода 6% » моющих свойст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о должно быть упаковано в бесцветные (неокрашенные) непрозрачные емкости, изготовленные из химически стойкого полимерн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в невскрытой упаковке изготовителя при хранении в условиях аптечного склада ЛПУ – не более 12 месяц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флаконы по 1 л. Емкости  должны быть упакованы в картонные коро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1-26T14:41:00Z</cp:lastPrinted>
  <dcterms:modified xsi:type="dcterms:W3CDTF">2013-11-26T09:07:00Z</dcterms:modified>
  <cp:revision>52</cp:revision>
  <dc:subject/>
  <dc:title>Приложение №2</dc:title>
</cp:coreProperties>
</file>