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ическое задание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электроизмерениям существующего электросилового оборудования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зданиях МБУЗ «Городская клиническая поликлиника №5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080"/>
        <w:rPr/>
      </w:pPr>
      <w:r>
        <w:rPr>
          <w:sz w:val="28"/>
          <w:szCs w:val="28"/>
        </w:rPr>
        <w:t>Заказчик:  МБУЗ «Городская клиническая поликлиника №5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 xml:space="preserve">Объект: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клиника № 1 ул.Г.Успенского, 5,7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клиника № 3 ул. Запорожская, 5/7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клиника № 5 ул. Гусарова, 7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клиника № 6 ул. Никулина, 10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изиотерапевтическое отделение ул. Яблочкова, 21;  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невной стационар ул. Муромская, 2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Объем выполняемых рабо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Измерение сопротивления изоляции трехфазного электрооборудования – 1838 измер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Измерение сопротивления изоляции однофазного электрооборудования –  844 измер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Измерение полного сопротивления петли фаза-нуль напряжением до 1000в в установках с глухозаземленной нейтралью – 409 измер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4. Проверка наличия цепи между заземлителем и заземленными элементами (металлосвязь) – 624 измер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4.   Выдача результатов работы в виде технического отчета по каждому объ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6:00Z</dcterms:created>
  <dc:creator>Администратор</dc:creator>
  <dc:description/>
  <cp:keywords/>
  <dc:language>en-US</dc:language>
  <cp:lastModifiedBy>459</cp:lastModifiedBy>
  <cp:lastPrinted>2013-11-25T11:58:00Z</cp:lastPrinted>
  <dcterms:modified xsi:type="dcterms:W3CDTF">2013-11-26T10:59:00Z</dcterms:modified>
  <cp:revision>15</cp:revision>
  <dc:subject/>
  <dc:title>Шапку поставить  </dc:title>
</cp:coreProperties>
</file>