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» ноября  20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года № </w:t>
      </w:r>
      <w:r>
        <w:rPr>
          <w:b/>
          <w:szCs w:val="24"/>
          <w:lang w:val="en-US"/>
        </w:rPr>
        <w:t>65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проведении запроса котировок                                                                                                                                    на выполнение работ по электроизмерениям существующего электросилового оборудования в зданиях МБ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кин Юрий Дмитриевич</w:t>
            </w:r>
          </w:p>
        </w:tc>
      </w:tr>
      <w:tr>
        <w:trPr>
          <w:trHeight w:val="23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электроизмерениям существующего электросилового оборудования в зданиях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«Техническое задание»,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ликлиника №1  ул.Г.Успенского, 5,7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ликлиника №3  ул.Запорожская, 5/7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ликлиника №5  ул.Гусарова, 7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ликлиника №6  ул.Никулина, 10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физиотерапевтическое отделение ул.Яблочкова, 2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невной стационар ул.Муромская, 24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более 5 (пяти) рабочих дней с даты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 933,38 (Сто тридцать одна тысяча девятьсот тридцать три рубля, 38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декабря  2013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11-26T16:28:00Z</cp:lastPrinted>
  <dcterms:modified xsi:type="dcterms:W3CDTF">2013-11-26T10:34:00Z</dcterms:modified>
  <cp:revision>148</cp:revision>
  <dc:subject/>
  <dc:title>ИЗВЕЩЕНИЕ № __ от «___» __________ 200 _ года </dc:title>
</cp:coreProperties>
</file>