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30000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еревозке должностных лиц комитета социальной защиты населения администрации города Перми в 2014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ksz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зжерина Ольга Арк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, указанными в документации об аукционе и проекте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еревозке должностных лиц комитета социальной защиты населения администрации города Перми в 2014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7 65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2010 Услуги легковых таксомотор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218 (Две тысячи двести восемнадцать) машино-часов; 247 рабочих дн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, указанными в документации об аукционе и проекте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9.01.2014 по 31.12.2014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882,5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12.2013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1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34:00Z</dcterms:created>
  <dc:creator>shabalina-si</dc:creator>
  <dc:description/>
  <cp:keywords/>
  <dc:language>en-US</dc:language>
  <cp:lastModifiedBy>shabalina-si</cp:lastModifiedBy>
  <dcterms:modified xsi:type="dcterms:W3CDTF">2013-11-26T08:40:00Z</dcterms:modified>
  <cp:revision>1</cp:revision>
  <dc:subject/>
  <dc:title/>
</cp:coreProperties>
</file>