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51113000030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текущего ремонта кабинета 324 и 326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esgp3@rambler.ru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1937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71937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иунов Алексей Серге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текущего ремонта кабинета 324 и 326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163 675,06</w:t>
              <w:br/>
              <w:t xml:space="preserve">Российский рубль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м для формирования начальной (максимальной) цены контракта является локальный сметный расчет (Приложение № 1)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все затраты на доставку и хранение материалов, погрузочно-разгрузочные работы, выполнение предусмотренных работ, вывоз мусора и др. расходы, которые могут возникнуть при исполнении договора, включая налоги, сборы и иные обязательные платежи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513 Строительство «под ключ» спортивных сооружений, мест отдыха, медицинских сооружений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1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 (Пятнадцать) календарных дней со дня подписания договора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ончательный расчет за выполненные и сданные заказчику работы будет производиться безналичным перечислением денежных средств в течение 30 банковских дней на основании предоставления ему оформленных в установленном порядке акта приемки выполненных работ (КС-2), справки о стоимости выполненных работ и затрат (КС-3), счета-фактуры на выполненные работы, счета-фактуры на материалы, акта сверки взаиморасчетов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ных учреждений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7482"/>
      </w:tblGrid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11.2013 16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2.2013 12:00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1"/>
        <w:gridCol w:w="4075"/>
      </w:tblGrid>
      <w:tr>
        <w:trPr/>
        <w:tc>
          <w:tcPr>
            <w:tcW w:w="59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7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11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3»                                                                       Ю.Б. Власова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3:59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2-10-10T14:18:00Z</cp:lastPrinted>
  <dcterms:modified xsi:type="dcterms:W3CDTF">2013-11-26T09:03:00Z</dcterms:modified>
  <cp:revision>7</cp:revision>
  <dc:subject/>
  <dc:title>Извещение</dc:title>
</cp:coreProperties>
</file>