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3000031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мойка ультразвуковая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мойка ультразвуковая)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04 000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расходы на уплату таможенных пошлин, налогов, сборов и других обязательных платежей, складские расходы, расходы на перевозку, страхование, упаковку, маркировку, подготовку сопроводительной документации, монтаж, установку, демонтаж (при необходимости), пуско-наладочные работы, инструктаж технического и обслуживающего персонала, гарантийное обслуживание, прочие расходы, связанные с исполнением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313 Оборудование моечное, оборудование для санитарной обработки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в течение 30 дней с момента подписания договор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о договору производится в течение 30 дней с момента исполнения Поставщиком своих обязательств по договору в полном объем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по родовым сертификатам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16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12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1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          Ю.Б. Власова</w:t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3-08-29T20:09:00Z</cp:lastPrinted>
  <dcterms:modified xsi:type="dcterms:W3CDTF">2013-11-26T09:14:00Z</dcterms:modified>
  <cp:revision>11</cp:revision>
  <dc:subject/>
  <dc:title>Извещение</dc:title>
</cp:coreProperties>
</file>