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вка медицинского оборудования (мойка ультразвукова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129"/>
        <w:gridCol w:w="272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и услов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 Минздрава Росс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______, от ______ по ______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или декларация о соответств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эпидемиологическое заключ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м ванны 12,5 – 18 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Габаритные размеры ванны не более 300 × 240 × 200 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Внешние габариты не более 365 × 287 × 321 мм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 прибора не более 7,5 к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бочая частота обработки 37 – 50 кГ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льтразвуковой пик не менее 800 В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регулировки температуры нагревателя не уже 30 – 80 °C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ренаж отработанной жидк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установки электронного таймера не уже 1 – 30 мин и бесконечный режи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ветодиодный дисплей индикации времени и температуры обработ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жим частотной модуля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жим дегазации</w:t>
            </w:r>
            <w:r>
              <w:rPr>
                <w:lang w:val="en-US"/>
              </w:rPr>
              <w:t xml:space="preserve"> </w:t>
            </w:r>
            <w:r>
              <w:rPr/>
              <w:t>и автодегаз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рпус мойки и ванны для обработки должны быть выполнены из нержавеющей стал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териал корпуса — нержавеющая ста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териал резервуара — нержавеющая стал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териал крышки — пластик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 комплекте: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/>
            </w:pPr>
            <w:r>
              <w:rPr/>
              <w:t>пластиковая крышка-поддон;</w:t>
            </w:r>
          </w:p>
          <w:p>
            <w:pPr>
              <w:pStyle w:val="Style16"/>
              <w:numPr>
                <w:ilvl w:val="0"/>
                <w:numId w:val="1"/>
              </w:numPr>
              <w:ind w:left="323" w:hanging="284"/>
              <w:rPr/>
            </w:pPr>
            <w:r>
              <w:rPr/>
              <w:t>металлическая сетчатая корзина для медицинского инструмен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/>
              <w:t>Размер ячейки корзины не менее 9 × 9 м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грузка на корзину не менее 7 к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бор расходного материала — дезинфицирующее средство для ультразвуковой обработки инструментов 10 – 20 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бор должен быть снабжен автоматической системой защиты от перегрев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бор должен быть снабжен автоматической системой защиты от брыз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оминальная мощность прибора при нагреве не менее 1 кВ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итание от сети 220 В, 50 Гц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в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 в течение 30 дней с момента подписания догово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 не менее 12 месяцев с момента ввода в эксплуатацию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ение медицинского персонала на рабочем мест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— 1 компл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           Ю.Б. Вла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Style3"/>
    <w:qFormat/>
    <w:pPr>
      <w:widowControl/>
      <w:numPr>
        <w:ilvl w:val="0"/>
        <w:numId w:val="2"/>
      </w:numPr>
      <w:suppressAutoHyphens w:val="true"/>
      <w:bidi w:val="0"/>
      <w:jc w:val="both"/>
      <w:outlineLvl w:val="2"/>
    </w:pPr>
    <w:rPr>
      <w:rFonts w:ascii="Arial" w:hAnsi="Arial" w:eastAsia="Times New Roman" w:cs="Arial"/>
      <w:bCs/>
      <w:color w:val="auto"/>
      <w:sz w:val="22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39:00Z</dcterms:created>
  <dc:creator>Вадим</dc:creator>
  <dc:description/>
  <cp:keywords/>
  <dc:language>en-US</dc:language>
  <cp:lastModifiedBy>Экономический отдел ГП №3</cp:lastModifiedBy>
  <cp:lastPrinted>2013-08-26T10:44:00Z</cp:lastPrinted>
  <dcterms:modified xsi:type="dcterms:W3CDTF">2013-11-26T07:26:00Z</dcterms:modified>
  <cp:revision>8</cp:revision>
  <dc:subject/>
  <dc:title>Техническое задание</dc:title>
</cp:coreProperties>
</file>