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71 от «19» но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установке  кронштейнов для монтажа всепогодных термокожухов с устройством позиционирования ПТИК «Одиссей», входящих в состав КТСВ и УДД</w:t>
      </w:r>
    </w:p>
    <w:tbl>
      <w:tblPr>
        <w:tblW w:w="9944" w:type="dxa"/>
        <w:jc w:val="left"/>
        <w:tblInd w:w="-193" w:type="dxa"/>
        <w:tblLayout w:type="fixed"/>
        <w:tblCellMar>
          <w:top w:w="0" w:type="dxa"/>
          <w:left w:w="108" w:type="dxa"/>
          <w:bottom w:w="0" w:type="dxa"/>
          <w:right w:w="108" w:type="dxa"/>
        </w:tblCellMar>
      </w:tblPr>
      <w:tblGrid>
        <w:gridCol w:w="65"/>
        <w:gridCol w:w="3502"/>
        <w:gridCol w:w="1247"/>
        <w:gridCol w:w="4812"/>
        <w:gridCol w:w="318"/>
      </w:tblGrid>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rHeight w:val="473" w:hRule="atLeast"/>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установке кронштейнов для монтажа всепогодных термокожухов с устройством позиционирования ПТИК «Одиссей», входящих в состав КТСВ и УДД.</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rHeight w:val="960" w:hRule="atLeast"/>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установки кронштейнов:</w:t>
            </w:r>
          </w:p>
          <w:p>
            <w:pPr>
              <w:pStyle w:val="Normal"/>
              <w:tabs>
                <w:tab w:val="clear" w:pos="709"/>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 Старцева на участке от бульвара Гагарина до ул. Грибоедова.</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0 619 руб. 98 коп. </w:t>
            </w:r>
            <w:r>
              <w:rPr>
                <w:rFonts w:cs="Times New Roman" w:ascii="Times New Roman" w:hAnsi="Times New Roman"/>
                <w:sz w:val="24"/>
                <w:szCs w:val="24"/>
              </w:rPr>
              <w:t>(Двадцать тысяч шестьсот девятнадцать рублей 98 копеек)</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 с приложением к нему.</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7»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9» ноября 2013 года</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02» декабря 2013 года</w:t>
            </w:r>
          </w:p>
        </w:tc>
      </w:tr>
      <w:tr>
        <w:trPr>
          <w:trHeight w:val="2822" w:hRule="atLeast"/>
        </w:trPr>
        <w:tc>
          <w:tcPr>
            <w:tcW w:w="65"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49" w:type="dxa"/>
            <w:gridSpan w:val="2"/>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2" w:type="dxa"/>
            <w:tcBorders>
              <w:top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c>
          <w:tcPr>
            <w:tcW w:w="318" w:type="dxa"/>
            <w:tcBorders/>
            <w:tcMar>
              <w:left w:w="0" w:type="dxa"/>
              <w:right w:w="0" w:type="dxa"/>
            </w:tcMar>
          </w:tcPr>
          <w:p>
            <w:pPr>
              <w:pStyle w:val="Normal"/>
              <w:snapToGrid w:val="false"/>
              <w:spacing w:before="0" w:after="200"/>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установке  кронштейнов для монтажа всепогодных термокожухов с устройством позиционирования ПТИК «Одиссей», входящих в состав КТСВ и УДД</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456"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установке кронштейнов для монтажа всепогодных термокожухов с устройством позиционирования ПТИК «Одиссей», входящих в состав КТСВ и УДД.</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0 619 руб. 98 коп. </w:t>
            </w:r>
            <w:r>
              <w:rPr>
                <w:rFonts w:cs="Times New Roman" w:ascii="Times New Roman" w:hAnsi="Times New Roman"/>
                <w:sz w:val="24"/>
                <w:szCs w:val="24"/>
              </w:rPr>
              <w:t>(Двадцать тысяч шестьсот девятнадцать рублей 98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 с приложением к нему.</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установки кронштейнов:</w:t>
            </w:r>
          </w:p>
          <w:p>
            <w:pPr>
              <w:pStyle w:val="Normal"/>
              <w:tabs>
                <w:tab w:val="clear" w:pos="709"/>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 Старцева на участке от бульвара Гагарина до ул. Грибоедов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Начало выполнения работ – с момента заключения контракта.</w:t>
            </w:r>
          </w:p>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Окончание выполнения работ – не позднее 20 декабря 2013 года.</w:t>
            </w:r>
          </w:p>
        </w:tc>
        <w:tc>
          <w:tcPr>
            <w:tcW w:w="65"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ом устанавливаются гарантийный срок на выполненные работы – 12 месяцев с момента подписания Заказчиком акта о приемке выполненных работ.</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период гарантийного срока Подрядчик обеспечивает сохранение целостности, прочности, устойчивости конструкции, устраняет коррозию или иные дефекты конструктивных элементов.</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появления дефектов и недостатков в выполненной работе по установке кронштейнов для монтажа всепогодных термокожухов с устройством позиционирования ПТИК «Одиссей», примененных Подрядчиком материалах, в течение гарантийного срока, Подрядчик за свой счет устраняет дефекты в течение 5 (Пяти) календарны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993" w:leader="none"/>
                <w:tab w:val="left" w:pos="1248" w:leader="none"/>
              </w:tabs>
              <w:spacing w:before="0" w:after="0"/>
              <w:ind w:left="0" w:hanging="0"/>
              <w:contextualSpacing/>
              <w:jc w:val="both"/>
              <w:rPr/>
            </w:pPr>
            <w:r>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штрафов и неустоек.</w:t>
            </w:r>
          </w:p>
          <w:p>
            <w:pPr>
              <w:pStyle w:val="26"/>
              <w:tabs>
                <w:tab w:val="clear" w:pos="709"/>
                <w:tab w:val="left" w:pos="993" w:leader="none"/>
                <w:tab w:val="left" w:pos="1248" w:leader="none"/>
              </w:tabs>
              <w:spacing w:before="0" w:after="0"/>
              <w:ind w:left="0" w:hanging="0"/>
              <w:contextualSpacing/>
              <w:jc w:val="both"/>
              <w:rPr/>
            </w:pPr>
            <w:r>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5 (пяти) дней после подписания Сторонами акта приемки выполненных работ и предоставления Заказчику счета и счета-фактуры. Оплата по контракту третьим лицам не допускается.</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Стоимость работ включает в себя все расходы по контракту, в том числе  расходы на изготовление кронштейнов, элементов крепления, перевозку, хранение кронштейнов, уплату таможенных пошлин, налогов, сборов и других обязательных платежей, а также иные расходы, которые могут возникнуть в связи с исполнением настоящего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 030       руб. 99 коп. (Одна тысяча тридцать рублей 99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7»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9» ноябр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02» декабр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6 185      руб. 99 коп. (Шесть тысяч сто восемьдесят пять рублей 99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9.11.2013</w:t>
                    <w:br/>
                    <w:t>№ 0856300000213000071,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9.11.2013</w:t>
                    <w:br/>
                    <w:t xml:space="preserve"> № 0856300000213000071,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276"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10-30T17:11:00Z</cp:lastPrinted>
  <dcterms:modified xsi:type="dcterms:W3CDTF">2013-11-19T10:33:00Z</dcterms:modified>
  <cp:revision>59</cp:revision>
  <dc:subject/>
  <dc:title/>
</cp:coreProperties>
</file>