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/>
      </w:pP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spacing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 «21» ноября 2013 г. № 0856300000213000072</w:t>
      </w:r>
    </w:p>
    <w:p>
      <w:pPr>
        <w:pStyle w:val="Normal"/>
        <w:spacing w:lineRule="auto" w:line="276" w:before="60" w:after="20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 w:before="60" w:after="200"/>
        <w:jc w:val="right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 w:val="22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/>
          <w:kern w:val="2"/>
          <w:sz w:val="24"/>
          <w:szCs w:val="24"/>
          <w:lang w:eastAsia="ar-SA"/>
        </w:rPr>
        <w:t>на выполнение ремонтных работ оборудования комплекса технических средств видеонаблюдения и управления дорожным движением на улично-дорожной сети города Перм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, </w:t>
      </w:r>
      <w:r>
        <w:rPr>
          <w:sz w:val="24"/>
        </w:rPr>
        <w:t>заключили настоящий муниципальный контракт (далее – Контракт) по итогам проведения открытого аукциона в электронной форме  (Протокол _____________________ № ___ от «___» __________ 2013 г.)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выполнить </w:t>
      </w:r>
      <w:r>
        <w:rPr>
          <w:sz w:val="24"/>
          <w:szCs w:val="24"/>
        </w:rPr>
        <w:t>ремонтные работы  оборудования комплекса технических средств видеонаблюдения и управления дорожным движением (далее – КТСВ и УДД)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соответствующих ГОСТов.</w:t>
      </w:r>
    </w:p>
    <w:p>
      <w:pPr>
        <w:pStyle w:val="Style18"/>
        <w:tabs>
          <w:tab w:val="left" w:pos="0" w:leader="none"/>
          <w:tab w:val="left" w:pos="708" w:leader="none"/>
        </w:tabs>
        <w:ind w:firstLine="567"/>
        <w:jc w:val="both"/>
        <w:rPr/>
      </w:pPr>
      <w:r>
        <w:rPr>
          <w:color w:val="000000"/>
          <w:lang w:val="en-US" w:eastAsia="en-US"/>
        </w:rPr>
        <w:tab/>
        <w:t>1.3. Место выполнения работ:</w:t>
      </w:r>
      <w:r>
        <w:rPr>
          <w:b/>
        </w:rPr>
        <w:t xml:space="preserve"> </w:t>
      </w:r>
      <w:r>
        <w:rPr/>
        <w:t>указано в Техническом задании (</w:t>
      </w:r>
      <w:r>
        <w:rPr>
          <w:color w:val="000000"/>
          <w:lang w:val="en-US" w:eastAsia="en-US"/>
        </w:rPr>
        <w:t>Приложение № 1 к контракту</w:t>
      </w:r>
      <w:r>
        <w:rPr/>
        <w:t>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 Сроки выполнения рабо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выполнения работ – со дня подписания настоящего муниципального контракт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выполнения работ – не позднее 23 декабря 2013 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ых сметных расчетах Заказчика (Приложение №2,3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 и №2) с учетом коэффициента сниж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__.                       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стоимость работ входят в том числе расходы на демонтаж,</w:t>
      </w:r>
      <w:r>
        <w:rPr>
          <w:sz w:val="24"/>
          <w:szCs w:val="24"/>
          <w:lang w:val="en-US" w:eastAsia="en-US"/>
        </w:rPr>
        <w:t xml:space="preserve"> монтаж и закрепление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, комплектующих и заменяемого оборудования, расходы на подключение, тестирование, расходы, связанные с необходимыми согласованиями технической документации и производимых работ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штрафов и неустоек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Оплата выполненных работ осуществляется путем безналичного перечисления денежных средств на расчетный счет Подрядчика в течение 5 (пяти) дней после подписания Сторонами акта приемки выполненных работ и предоставления Заказчику счета и счета-фактуры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3.7. Источник финансирования: бюджет города Пер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в письменном виде 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выполнения отдельных работ по настоящему контракту субподрядные организац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досроч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Подрядчиком работы досроч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ание неустоек производится Заказчиком при расчетах по настоящему контрак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Срок действия и порядок расторжения контракта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стоятельства непреодолимой силы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дней другой сторо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3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риложение №2 – Локально-сметный расчет на выполнение ремонтных работ оборудования КТСВ и УДД (на участке ул.Старцева – ул.Чкалова);</w:t>
      </w:r>
    </w:p>
    <w:p>
      <w:pPr>
        <w:pStyle w:val="3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риложение №3 – Локально-сметный расчет на выполнение ремонтных работ оборудования КТСВ и УДД (на перекрестке ул.Попова – ул.Петропавловская; ул. Революции, 6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before="0" w:after="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spacing w:before="0" w:after="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В УФК по Пермскому краю (ДФ г. Перми, МКУ «ПермДДД» л/сч  № 02945018892)</w:t>
            </w:r>
          </w:p>
          <w:p>
            <w:pPr>
              <w:pStyle w:val="Normal"/>
              <w:spacing w:before="0" w:after="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spacing w:before="0" w:after="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2285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/М.Л. Кис/            Подрядчик: _____________/_________________ /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right="-2285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spacing w:before="60" w:after="60"/>
              <w:ind w:right="-2285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  <w:szCs w:val="24"/>
              </w:rPr>
              <w:t>м.п.                                                                       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6075" w:leader="none"/>
      </w:tabs>
      <w:rPr/>
    </w:pPr>
    <w:r>
      <w:rPr>
        <w:sz w:val="20"/>
        <w:szCs w:val="20"/>
      </w:rPr>
      <w:t>Заказчик _______________/____________/                Подрядчик 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Основной текст"/>
    <w:basedOn w:val="Normal"/>
    <w:qFormat/>
    <w:pPr>
      <w:spacing w:before="0" w:after="0"/>
      <w:ind w:hanging="0"/>
      <w:jc w:val="both"/>
    </w:pPr>
    <w:rPr>
      <w:rFonts w:eastAsia="Times New Roman"/>
      <w:sz w:val="24"/>
      <w:szCs w:val="20"/>
    </w:rPr>
  </w:style>
  <w:style w:type="paragraph" w:styleId="Style20">
    <w:name w:val="Абзац списка"/>
    <w:basedOn w:val="Normal"/>
    <w:qFormat/>
    <w:pPr>
      <w:spacing w:before="60" w:after="6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6:00Z</dcterms:created>
  <dc:creator>kshirinkina</dc:creator>
  <dc:description/>
  <cp:keywords/>
  <dc:language>en-US</dc:language>
  <cp:lastModifiedBy>kshirinkina</cp:lastModifiedBy>
  <dcterms:modified xsi:type="dcterms:W3CDTF">2013-11-21T12:54:00Z</dcterms:modified>
  <cp:revision>20</cp:revision>
  <dc:subject/>
  <dc:title/>
</cp:coreProperties>
</file>