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72 от «21» ноября 2013 год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выполнение ремонтных работ оборудования комплекса технических средств видеонаблюдения и управления дорожным движением на улично-дорожной сети города Пер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а технических средств видеонаблюдения и управления дорожным движением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участок ул. Чкалова – ул. Старц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перекресток ул. Попова – ул.Петропавлов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ул.Революции, 6.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07 049 руб. 51 коп. (Двести семь тысяч сорок девять рублей 51 копейк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02» дека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5» дека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емонтных работ оборудования комплекса технических средств видеонаблюдения и управления дорожным движением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а технических средств видеонаблюдения и управления дорожным движением на улично-дорожной сети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07 049 руб. 51 коп. (Двести семь тысяч сорок девять рублей 51 копей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 с приложениями к нему.</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Установлены в Приложении № 1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участок ул. Чкалова – ул. Старц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перекресток ул. Попова – ул.Петропавлов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ул.Революции, 6. </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выполнения работ – со дня подписания муниципального контракта</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Окончание выполнения работ – не позднее 23 декабря 2013 г.</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путем безналичного перечисления денежных средств на расчетный счет Подрядчика в течение 5 (пяти) дней после подписания Сторонами акта приемки выполненных работ и предоставления Заказчику счета и счета-фактуры.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демонтаж, монтаж и закрепление оборудования, приобретение необходимых вспомогательных материалов, комплектующих и заменяемого оборудования, расходы на подключение, тестирование, расходы, связанные с необходимыми согласованиями технической документации и производимых работ, уплата налогов, сборов и другие расходы, связанные с выполнением работ.</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Согласие участника размещения заказа на выполнение работ на условиях, предусмотренных  настоящей документацией,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0 352 руб. 47 коп. (Десять тысяч триста пятьдесят два рубля 47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дека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дека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2 114   руб. 85 коп. (Шестьдесят две тысячи сто четырнадцать рублей 85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1.11.2013</w:t>
                    <w:br/>
                    <w:t>№ 0856300000213000072,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1.11.2013</w:t>
                    <w:br/>
                    <w:t xml:space="preserve"> № 085630000021300007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1">
    <w:name w:val="WW8Num14z1"/>
    <w:qFormat/>
    <w:rPr>
      <w:rFonts w:ascii="Times New Roman" w:hAnsi="Times New Roman" w:cs="Times New Roman"/>
      <w:b w:val="fals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eastAsia="Times New Roman"/>
    </w:rPr>
  </w:style>
  <w:style w:type="character" w:styleId="WW8Num18z0">
    <w:name w:val="WW8Num18z0"/>
    <w:qFormat/>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1-21T12:58:00Z</dcterms:modified>
  <cp:revision>57</cp:revision>
  <dc:subject/>
  <dc:title/>
</cp:coreProperties>
</file>