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73 от «21» но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Normal"/>
        <w:jc w:val="center"/>
        <w:rPr/>
      </w:pPr>
      <w:r>
        <w:rPr>
          <w:rFonts w:eastAsia="Times New Roman" w:cs="Times New Roman" w:ascii="Times New Roman" w:hAnsi="Times New Roman"/>
          <w:color w:val="000000"/>
          <w:sz w:val="24"/>
          <w:szCs w:val="24"/>
          <w:lang w:eastAsia="ru-RU"/>
        </w:rPr>
        <w:t xml:space="preserve">на право заключить муниципальный контракт на </w:t>
      </w:r>
      <w:r>
        <w:rPr/>
        <w:t>выполнение работ по установке  технических средств организации дорожного движения на улично-дорожной сети города Перми</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rHeight w:val="903"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установке  технических средств организации дорожного движения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еста установки технических средств организации дорожного движения указываются в заявках Заказчик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67 520 руб. 28 коп. (Двести шестьдесят семь тысяч пятьсот двадцать рублей 28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ресурсный сметный расчет № 78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9»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дека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дека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установке  технических средств организации дорожного движения 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установке технических средств организации дорожного движения на улично-дорожной сети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67 520 руб. 28 коп. (Двести шестьдесят семь тысяч пятьсот двадцать рублей 28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Локальный ресурсный сметный расчет № 78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Установлены </w:t>
            </w:r>
            <w:r>
              <w:rPr>
                <w:rFonts w:cs="Times New Roman" w:ascii="Times New Roman" w:hAnsi="Times New Roman"/>
                <w:b/>
                <w:sz w:val="24"/>
                <w:szCs w:val="24"/>
              </w:rPr>
              <w:t>в приложении</w:t>
            </w:r>
            <w:r>
              <w:rPr>
                <w:rFonts w:cs="Times New Roman" w:ascii="Times New Roman" w:hAnsi="Times New Roman"/>
                <w:sz w:val="24"/>
                <w:szCs w:val="24"/>
              </w:rPr>
              <w:t xml:space="preserve">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еста установки технических средств организации дорожного движения указываются в заявках Заказчик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о выполнения работ – с момента заключения контракта; </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Работы должны быть выполнены в полном объеме -  не позднее 23 декабря 2013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согласно установленным Техническим зада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выполненные работы по установке ТСОДД  –  12 (двенадцать) месяцев со дня подписания акта выполненных работ. Гарантия распространяется на сохранение целостности конструкции, сохранение всех функциональных качеств технических средств организации дорожного дви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дефектов и недостатков после приемки работ, Подрядчик за свой счет устраняет дефекты в течение 3 (Трех) рабочих дней со дня получения соответствующих требований от Заказчика. При этом гарантийный срок продлевается на период устранения недостатков.</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и последующей оплаты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осуществляется в течение 10 (деся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оизводится безналичным перечислением денежных средств на расчетный счет Подрядч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276" w:leader="none"/>
              </w:tabs>
              <w:rPr>
                <w:rFonts w:ascii="Times New Roman" w:hAnsi="Times New Roman" w:cs="Times New Roman"/>
                <w:sz w:val="24"/>
                <w:szCs w:val="24"/>
              </w:rPr>
            </w:pPr>
            <w:r>
              <w:rPr>
                <w:rFonts w:cs="Times New Roman" w:ascii="Times New Roman" w:hAnsi="Times New Roman"/>
                <w:sz w:val="23"/>
                <w:szCs w:val="23"/>
              </w:rPr>
              <w:t>Стоимость работ, являющихся предметом Контракта, включает в себя стоимость устанавливаемых ТСОДД, транспортные расходы по доставке, разгрузке/загрузке, затраты на подготовку площадок под установку,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Согласие участника размещения заказа на выполнение работ на условиях, предусмотренных  настоящей документацией,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3 376  руб. 01 коп. (Тринадцать тысяч триста семьдесят шесть рублей 01 копейк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9»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02» дека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5» дека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80 256  руб. 08 коп. (Восемьдесят тысяч двести пятьдесят шесть рублей 08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1.11.2013</w:t>
                    <w:br/>
                    <w:t>№ 0856300000213000073,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1.11.2013</w:t>
                    <w:br/>
                    <w:t xml:space="preserve"> № 0856300000213000073, Доп. Эк. 30000</w:t>
                  </w:r>
                </w:p>
              </w:tc>
            </w:tr>
          </w:tbl>
          <w:p>
            <w:pPr>
              <w:pStyle w:val="3"/>
              <w:numPr>
                <w:ilvl w:val="0"/>
                <w:numId w:val="0"/>
              </w:numPr>
              <w:ind w:left="0" w:hanging="0"/>
              <w:rPr/>
            </w:pPr>
            <w:r>
              <w:rPr/>
            </w:r>
          </w:p>
        </w:tc>
      </w:tr>
    </w:tbl>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5z1">
    <w:name w:val="WW8Num5z1"/>
    <w:qFormat/>
    <w:rPr>
      <w:b w:val="false"/>
    </w:rPr>
  </w:style>
  <w:style w:type="character" w:styleId="WW8Num7z0">
    <w:name w:val="WW8Num7z0"/>
    <w:qFormat/>
    <w:rPr>
      <w:b w:val="false"/>
      <w:i w:val="false"/>
      <w:color w:val="000000"/>
      <w:sz w:val="22"/>
    </w:rPr>
  </w:style>
  <w:style w:type="character" w:styleId="WW8Num8z2">
    <w:name w:val="WW8Num8z2"/>
    <w:qFormat/>
    <w:rPr>
      <w:rFonts w:ascii="Times New Roman" w:hAnsi="Times New Roman" w:eastAsia="Calibri"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z w:val="24"/>
      <w:szCs w:val="24"/>
    </w:rPr>
  </w:style>
  <w:style w:type="character" w:styleId="WW8Num13z2">
    <w:name w:val="WW8Num13z2"/>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eastAsia="Times New Roman"/>
    </w:rPr>
  </w:style>
  <w:style w:type="character" w:styleId="WW8Num18z0">
    <w:name w:val="WW8Num18z0"/>
    <w:qFormat/>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1-21T16:48:00Z</cp:lastPrinted>
  <dcterms:modified xsi:type="dcterms:W3CDTF">2013-11-21T11:55:00Z</dcterms:modified>
  <cp:revision>52</cp:revision>
  <dc:subject/>
  <dc:title/>
</cp:coreProperties>
</file>