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№ 1 к документации 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 открытом аукционе в электронной форме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21» ноября 2013 г. № 0856300000213000073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Приложение №1 к муниципальному контракту 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___» ___________ 2013 г. №__________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установке технических средств организации дорожного движения на улично-дорожной сети города Перм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бщие требования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оизвести работы по установке технических средств организации дорожного движения на улично-дорожной сети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дорожных буферов согласно требованиям настоящего технического задания и ГОСТ Р 52766-2007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дорожных блоков в соответствии с требованиями настоящего технического задания, ТУ5217-010-17152852-98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2. Устанавливаемые технические средства организации дорожного движения приобретаются Подрядчиком, в рамках муниципального контракта, и дополнительно Заказчиком не оплачиваются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3. Установка технических средств организации дорожного движения выполняется в соответствии с настоящим техническим заданием, проектом организации дорожного движения, предоставляемым Заказчиком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4. Подрядчик обеспечивает соблюдение технологии производства всех видов работ в соответствии с требованиями СНиП, ГОСТ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5. При транспортировке дорожных буферов необходимо использовать автомашины только с ровным кузовным покрытием, чтобы не повредить оборудование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 При выполнении работ по установке технических средств организации дорожного движения  Подрядчик должен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беспечить безопасность участников дорожного движения в соответствии с требованиями ВСН 37 84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беспечить выполнение и соблюдение правил техники безопасности труда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разработать схему организации движения транспорта в местах установки технических средств организации дорожного движения, согласовать с Заказчиком, отделом ГИБДД Управления МВД России по городу Перми, утвердить в департаменте дорог и транспорта администрации города Перми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7. При необходимости выполнить очистку площадки под установку технических средств организации дорожного движения от снега, льда, влаги, а также устранить другие условия, препятствующие установке технических средств организации дорожного движения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8. Количество устанавливаемых технических средств организации дорожного движения:</w:t>
      </w:r>
    </w:p>
    <w:tbl>
      <w:tblPr>
        <w:tblW w:w="90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4"/>
        <w:gridCol w:w="29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технического средств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лич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рожные буфе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рожные блоки (белые, красны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 шт. (4 белых; 5 красных)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Требования к конструкции и материалам дорожных буферов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орожный буфер представляет собой ёмкость с габаритами: высота – 1200мм, ширина - 1200мм, глубина - 800мм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В задней части изделия предусмотрено увеличенное загрузочное отверстие для наполнения дорожного буфера демпфирующим материалом. В нижней части имеется сливное отверстие с пробкой. 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атериал дорожных буферов – высокопрочный ярко-жёлтый (окрашенный в массе) полиэтилен, устойчивый к перепадам температур и воздействию ультрафиолетовых лучей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Дорожный буфер устанавливается в комплекте со светоотражающей маской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типоразмера с указанием направления движения (объезда) 4.2.1 (по ГОСТ Р 52290-2004). Изображения знаков производятся из световозвращающих микропризматических материалов, с высокой интенсивностью световозвращения (тип «Б» по ГОСТ Р 52290-2004)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Требования к установке дорожных буферов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орожные буферы устанавливаются в местах разделения потоков транспортных средств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ля повышения устойчивости дорожный буфер заполняется балластом - сухой строительный песок массой не менее 500 кг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удара автомобиля о буфер, как кософронтального, так и фронтального, буфер должен удержать и остановить транспортное средств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</w:t>
        <w:tab/>
        <w:t>Требования к конструкции и материалам дорожных блоков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1.</w:t>
        <w:tab/>
        <w:t>Дорожные блоки относятся к ограждениям барьерного типа (РС120Д) и имеют габариты: длина – 1970 мм, ширина основания – 490 мм, высота – 790 м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inline distT="0" distB="0" distL="0" distR="0">
            <wp:extent cx="230505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inline distT="0" distB="0" distL="0" distR="0">
            <wp:extent cx="2162175" cy="109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Чертеж дорожных блоков                              Внешний вид дорожных бло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2.</w:t>
        <w:tab/>
        <w:t>Материал дорожных блоков - высокопрочный окрашенный в массе пластик (белый и красный цвет), устойчивый к перепадам температур и воздействию ультрафиолетовых луч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3.</w:t>
        <w:tab/>
        <w:t>Дорожные блоки соединяются между собой стальными шкворням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4.</w:t>
        <w:tab/>
        <w:t>Конструкция дорожных блоков должна обеспечивать установку дорожных буферов, дорожных знаков, защитных щитов или сеток, сигнальных фонар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5.</w:t>
        <w:tab/>
        <w:t>Требования к установке дорожных блоков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1. При необходимости выполнить очистку площадки под установку дорожных блоков от снега, льда, влаги, а также устранить другие условия, препятствующие установке дорожных блок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2. Для повышения устойчивости дорожные блоки наполняются балластом – сухой строительный песок массой не менее 350 к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3. При ударе дорожные блоки не должны давать острых осколк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footerReference w:type="default" r:id="rId4"/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41:00Z</dcterms:created>
  <dc:creator>Admin</dc:creator>
  <dc:description/>
  <cp:keywords/>
  <dc:language>en-US</dc:language>
  <cp:lastModifiedBy>kshirinkina</cp:lastModifiedBy>
  <cp:lastPrinted>2013-11-18T16:02:00Z</cp:lastPrinted>
  <dcterms:modified xsi:type="dcterms:W3CDTF">2013-11-21T10:10:00Z</dcterms:modified>
  <cp:revision>69</cp:revision>
  <dc:subject/>
  <dc:title/>
</cp:coreProperties>
</file>