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5630000021300007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 Пермская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 Пермская, д.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@pddd.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500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м начальной (максимальной) цены контракта является Приложение № 4 к извещению о проведении запроса котировок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включает в себя расходы на разработку, согласование рабочей документации, уплату налогов, сборов и других обязательных платежей и иных расходов, связанных с выполнением работ по контракту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290 Разделы проекта проч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выполнению работ по проектированию системы электроснабжения и силового электрооборудования здания муниципального казенного учреждения «Пермская дирекция дорожного движения» по адресу: г.Пермь, ул. Пермская, 2А, определены в техническом задании (Приложение № 2 к Извещению о проведении запроса котировок). Выполнение работ производится в соответствии с техническим заданием - приложение №2 и условиями муниципального контракта - приложение №3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ередачи рабочей документации на электроснабжение и силовое электрооборудование: г. Пермь, ул. Пермская, 2а, каб. 25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срок выполнения работ по контракту – не более 7 (семи) месяцев с момента заключения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м для рассмотрения и последующей оплаты выполненных Подрядчиком работ являются акт приемки выполненных работ, счет и счет-фактура (при наличии) предоставляемые Заказчику. Оплата выполненных работ осуществляется в следующем порядке: -аванс в размере 30% от стоимости контракта осуществляется в 2013 году в течение 10 (Десяти) банковских дней со дня подписания контракта и предоставления счета Подрядчиком; -окончательная оплата осуществляется в 2014 году путем безналичного перечисления денежных средств на расчетный счет Подрядчика в течение 10 (Десяти) банковских дней после подписания Сторонами акта приемки выполненных работ и предоставления Заказчику счета и счета-фактуры (при наличии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5 0409 7960601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Пермская, д.2а, каб. 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11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2.2013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При подаче котировочной заявки в форме электронного документа необходимо указывать в какой версии создан документ, с целью корректного отображения электронной цифровой подпис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kshirinkina</cp:lastModifiedBy>
  <cp:lastPrinted>2012-07-17T18:28:00Z</cp:lastPrinted>
  <dcterms:modified xsi:type="dcterms:W3CDTF">2013-11-23T09:34:00Z</dcterms:modified>
  <cp:revision>70</cp:revision>
  <dc:subject/>
  <dc:title>ИЗВЕЩЕНИЕ № __ от «___» __________ 200 _ года </dc:title>
</cp:coreProperties>
</file>