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11"/>
        <w:jc w:val="right"/>
        <w:rPr/>
      </w:pPr>
      <w:r>
        <w:rPr/>
        <w:t>от  «22» ноября 2013 года  № 0856300000213000074</w:t>
      </w:r>
      <w:r>
        <w:rPr>
          <w:b/>
        </w:rPr>
        <w:t xml:space="preserve"> </w:t>
      </w:r>
    </w:p>
    <w:p>
      <w:pPr>
        <w:pStyle w:val="1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на выполнение работ по проектированию системы электроснабжения и силового электрооборудования здания муниципального казенного учреждения «Пермская дирекция дорожного движения» по адресу: г.Пермь, ул. Пермская, 2А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г. Пермь                             </w:t>
        <w:tab/>
        <w:tab/>
        <w:tab/>
        <w:tab/>
        <w:tab/>
        <w:tab/>
        <w:t xml:space="preserve">     «___» ______________ 2013 г.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</w:t>
      </w:r>
      <w:r>
        <w:rPr>
          <w:sz w:val="24"/>
          <w:lang w:val="en-US" w:eastAsia="en-US"/>
        </w:rPr>
        <w:t xml:space="preserve">, </w:t>
      </w:r>
      <w:r>
        <w:rPr>
          <w:sz w:val="24"/>
        </w:rPr>
        <w:t>действующего на основании Устав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 одной стороны, и _____________________________________________, именуемое в дальнейшем «Подрядчик», в лице ________________________, действующего на основании _________________________, с другой стороны, совместно именуемые «Стороны»,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заключили настоящий контракт (далее – контракт) по итогам проведения запроса котировок </w:t>
      </w:r>
      <w:r>
        <w:rPr>
          <w:rFonts w:eastAsia="Calibri"/>
          <w:color w:val="000000"/>
          <w:sz w:val="24"/>
          <w:lang w:val="en-US" w:eastAsia="en-US"/>
        </w:rPr>
        <w:t xml:space="preserve">(Протокол рассмотрения и оценки котировочных заявок </w:t>
      </w:r>
      <w:r>
        <w:rPr>
          <w:color w:val="000000"/>
          <w:sz w:val="24"/>
        </w:rPr>
        <w:t>№ ______________ от «___» __________ 2013 г.)</w:t>
      </w:r>
      <w:r>
        <w:rPr>
          <w:sz w:val="24"/>
        </w:rPr>
        <w:t xml:space="preserve"> о нижеследующем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едмет контракт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4"/>
        </w:rPr>
      </w:pPr>
      <w:r>
        <w:rPr>
          <w:rFonts w:eastAsia="Calibri"/>
          <w:bCs/>
          <w:sz w:val="24"/>
        </w:rPr>
        <w:t xml:space="preserve">В целях исполнения мероприятия «Обеспечение деятельности муниципальных казенных учреждений», предусмотренного </w:t>
      </w:r>
      <w:r>
        <w:rPr>
          <w:rFonts w:eastAsia="Calibri"/>
          <w:sz w:val="24"/>
        </w:rPr>
        <w:t xml:space="preserve">ведомственной целевой программой «Организация дорожного движения в городе Перми», утвержденной постановлением администрации г. Перми от 26.11.2009 № 910 (с изменениями), Подрядчик обязуется по заданию Заказчика </w:t>
      </w:r>
      <w:r>
        <w:rPr>
          <w:sz w:val="24"/>
        </w:rPr>
        <w:t>в соответствии с Техническим заданием, являющимся неотъемлемой частью настоящего контракта (Приложение №1 к контракту), выполнить работы по проектированию системы электроснабжения и силового электрооборудования здания муниципального казенного учреждения «Пермская дирекция дорожного движения» по адресу: г.Пермь, ул. Пермская, 2А (далее – рабочая документация на электроснабжение и силовое электрооборудование)</w:t>
      </w:r>
      <w:r>
        <w:rPr>
          <w:rFonts w:eastAsia="Calibri"/>
          <w:sz w:val="24"/>
        </w:rPr>
        <w:t>, а Заказчик обязуется принять и оплатить результат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.2. Подрядчик обеспечивает выполнение работ, указанных в п. 1.1 контракта, в соответствии требованиями действующего законодательства и технической документации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ГОСТ Р 21.1101-2009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ГОСТ 21.613-88 Система проектной документации для строительства. Силовое электрооборудование. Рабочие чертеж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Правила устройства электроустановок, изд. 7.</w:t>
      </w:r>
    </w:p>
    <w:p>
      <w:pPr>
        <w:pStyle w:val="Normal"/>
        <w:spacing w:lineRule="exact" w:line="320" w:before="0" w:after="0"/>
        <w:ind w:firstLine="709"/>
        <w:contextualSpacing/>
        <w:jc w:val="both"/>
        <w:rPr/>
      </w:pPr>
      <w:r>
        <w:rPr>
          <w:rFonts w:eastAsia="Calibri"/>
          <w:sz w:val="24"/>
        </w:rPr>
        <w:t>1.3. Место передачи рабочей документации</w:t>
      </w:r>
      <w:r>
        <w:rPr>
          <w:sz w:val="24"/>
        </w:rPr>
        <w:t xml:space="preserve"> на электроснабжение и силовое электрооборудование</w:t>
      </w:r>
      <w:r>
        <w:rPr>
          <w:rFonts w:eastAsia="Calibri"/>
          <w:sz w:val="24"/>
        </w:rPr>
        <w:t>: г. Пермь, ул. Пермская, 2а, каб. 25.</w:t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Сроки выполнения работ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4"/>
        </w:rPr>
        <w:t>Общий срок выполнения работ по контракту – не более 7 (семи) месяцев с момента заключения контрак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2.2.   Дата окончания работ является исходной для определения имущественных санкций в случаях нарушения срока выполнения работ.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0" w:firstLine="709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  <w:t>Стоимость работ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</w:rPr>
        <w:t>Общая стоимость работ по разработке рабочей документации на электроснабжение и силовое электрооборудование составляет _____________ рублей ____ копеек, (в т.ч. НДС/без НДС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276" w:leader="none"/>
        </w:tabs>
        <w:ind w:left="0" w:firstLine="709"/>
        <w:jc w:val="both"/>
        <w:rPr/>
      </w:pPr>
      <w:r>
        <w:rPr>
          <w:sz w:val="24"/>
        </w:rPr>
        <w:t>Стоимость работ включает в себя расходы на разработку, согласование рабочей документации на электроснабжение и силовое электрооборудование, уплату налогов, сборов и других обязательных платежей и иных расходов, связанных с выполнением работ по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снованием для рассмотрения и последующей оплаты выполненных Подрядчиком работ являются акт приемки выполненных работ, счет и счет-фактура (при наличии) предоставляемые Заказчи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</w:rPr>
        <w:t>Оплата выполненных работ осуществляется в следующем порядк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ванс в размере 30% от стоимости контракта, что составляет _______________ руб. -  осуществляется в 2013 году в течение 10 (Десяти)  банковских дней со дня подписания настоящего контракта и предоставления счета Подрядчиком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кончательная оплата в размере ______________ осуществляется в 2014 году путем безналичного перечисления денежных средств на расчетный счет Подрядчика в течение 10 (Десяти) банковских дней после подписания Сторонами акта приемки выполненных работ и предоставления Заказчику счета и счета-фактуры (при наличи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outlineLvl w:val="0"/>
        <w:rPr/>
      </w:pPr>
      <w:r>
        <w:rPr>
          <w:sz w:val="24"/>
        </w:rPr>
        <w:t>Работы по настоящему контракту финансируются за счёт средств бюджета города Пер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  <w:t>Порядок приемки выполненных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По окончании работ по разработке рабочей документации на электроснабжение и силовое электрооборудование и получении всех указанных в техническом задании согласований Подрядчик предоставляет Заказчику для проверки и приемки результата работ рабочую документацию на электроснабжение и силовое электрооборудовани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4"/>
        </w:rPr>
        <w:t>Рабочая документация оформляется согласно действующим нормативным требованиям и передается Заказчику в 3 экз. на бумажном носителе и 1 экз. на электронном носител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</w:rPr>
        <w:t>Одновременно с передачей готовой рабочей документации на электроснабжение и силовое электрооборудование Подрядчик предоставляет Заказчику акт приемки выполненных работ, счет и счет-фактуру (при наличи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</w:rPr>
        <w:t>Заказчик в течение 5 (пяти) рабочих дней рассматривает рабочую документацию на электроснабжение и силовое электрооборудование и подписывает акт приемки выполненных работ или направляет Подрядчику мотивированный отказ от приемки работ в письменном виде с указанием замечаний к результату выполненной работы. В данном случае Стороны составляют двусторонний акт, в котором указываются выявленные недостатки и дефекты, а также сроки их устран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4"/>
        </w:rPr>
        <w:t>При наличии замечаний Подрядчик вносит в документацию изменения и дополнения по замечаниям, устраняет их в согласованные Сторонами сроки, но не более 5 (пяти) рабочих дней, и повторно представляет Заказчику для рассмотр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eastAsia="Batang;바탕"/>
          <w:sz w:val="24"/>
          <w:lang w:eastAsia="ko-KR"/>
        </w:rPr>
      </w:pPr>
      <w:r>
        <w:rPr>
          <w:sz w:val="24"/>
        </w:rPr>
        <w:t>Работы по разработке рабочей документации на электроснабжение и силовое электрооборудование считаются принятыми с момента подписания Заказчиком акта о приемке выполненных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eastAsia="Batang;바탕"/>
          <w:sz w:val="24"/>
          <w:lang w:eastAsia="ko-KR"/>
        </w:rPr>
      </w:pPr>
      <w:r>
        <w:rPr>
          <w:sz w:val="24"/>
        </w:rPr>
        <w:t>Право собственности на рабочую документацию на электроснабжение и силовое электрооборудование по контракту, включающую все утвержденные (подписанные) рабочие материалы переходит от Подрядчика к Заказчику после подписания Сторонами акта о приемке выполненных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567" w:hanging="0"/>
        <w:jc w:val="both"/>
        <w:outlineLvl w:val="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  <w:t>Права и обязанности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одряд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Назначить уполномоченного представителя (главного инженера проекта) для взаимодействия с Заказчиком в рамках настоящего контракта, уведомить об этом Заказчика путем направления соответствующего приказа, иного документа о назначении с закреплением в указанном документе образца подписи уполномоченного представителя Подряд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Выполнить работы в соответствии с техническим заданием и настоящим контрактом в срок, предусмотренный разделом 2 настоящего контрак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/>
      </w:pPr>
      <w:r>
        <w:rPr>
          <w:sz w:val="24"/>
        </w:rPr>
        <w:t>Соблюдать требования действующих норм и правил, инструкций, государственных стандартов и других исходных данных для выполнения рабочей документации на электроснабжение и силовое электрооборудовани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Обеспечить выполнение работ из своих материалов, своими силами (либо с привлечением третьих лиц) и средствами, с соблюдением сроков выполнения работ</w:t>
      </w:r>
      <w:r>
        <w:rPr>
          <w:color w:val="000000"/>
          <w:sz w:val="24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>
          <w:sz w:val="24"/>
        </w:rPr>
      </w:pPr>
      <w:r>
        <w:rPr>
          <w:color w:val="000000"/>
          <w:sz w:val="24"/>
        </w:rPr>
        <w:t>Исполнять в ходе выполнения проектных работ указания Заказчика, не противоречащие условиям контрак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существить согласование рабочей документации на электроснабжение и силовое электрооборудование согласно техническому заданию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4"/>
        </w:rPr>
        <w:t xml:space="preserve">Передать Заказчику готовую и согласованную </w:t>
      </w:r>
      <w:r>
        <w:rPr>
          <w:color w:val="000000"/>
          <w:sz w:val="24"/>
        </w:rPr>
        <w:t xml:space="preserve">рабочую документацию </w:t>
      </w:r>
      <w:r>
        <w:rPr>
          <w:sz w:val="24"/>
        </w:rPr>
        <w:t>на электроснабжение и силовое электрооборудование в порядке, установленном настоящим контрактом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outlineLvl w:val="0"/>
        <w:rPr>
          <w:color w:val="000000"/>
          <w:sz w:val="24"/>
        </w:rPr>
      </w:pPr>
      <w:r>
        <w:rPr>
          <w:sz w:val="24"/>
        </w:rPr>
        <w:t xml:space="preserve">За свой счет своевременно устранить замечания и иные недостатки в выполненной работе или </w:t>
      </w:r>
      <w:r>
        <w:rPr>
          <w:rFonts w:eastAsia="Calibri"/>
          <w:sz w:val="24"/>
        </w:rPr>
        <w:t>безвозмездно переделать  документацию</w:t>
      </w:r>
      <w:r>
        <w:rPr>
          <w:sz w:val="24"/>
        </w:rPr>
        <w:t>, по получении от Заказчика или согласующих организаций мотивированной письменной претензии относительно качества и полноты рабочей документации на электроснабжение и силовое электрооборудование, разработанной Подрядчиком, или в случае несоответствия его условиям настоящего контракта</w:t>
      </w:r>
      <w:r>
        <w:rPr>
          <w:color w:val="00000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/>
      </w:pPr>
      <w:r>
        <w:rPr>
          <w:sz w:val="24"/>
        </w:rPr>
        <w:t>В минимально возможный срок (но не более пяти рабочих дней) и за свой счет вносить в разработанную им документацию, изменения и дополнения по замечаниям организаций, осуществляющих согласование проекта</w:t>
      </w:r>
      <w:r>
        <w:rPr>
          <w:color w:val="000000"/>
          <w:sz w:val="24"/>
        </w:rPr>
        <w:t>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возникновения обстоятельств, которые могут отрицательно повлиять на качество работ, замедляющих ход работ или делающих дальнейшее продолжение работ невозможным, немедленно уведомить об этом Заказчика в письменном виде.</w:t>
      </w:r>
    </w:p>
    <w:p>
      <w:pPr>
        <w:pStyle w:val="Normal"/>
        <w:numPr>
          <w:ilvl w:val="2"/>
          <w:numId w:val="4"/>
        </w:numPr>
        <w:snapToGrid w:val="false"/>
        <w:ind w:left="0" w:firstLine="709"/>
        <w:jc w:val="both"/>
        <w:rPr>
          <w:sz w:val="24"/>
        </w:rPr>
      </w:pPr>
      <w:r>
        <w:rPr>
          <w:sz w:val="24"/>
        </w:rPr>
        <w:t>Выполнять по настоящему контракту работы, которые оказывают влияние на безопасность объектов капитального строительства, только при наличии свидетельств о допуске, выданных в установленном порядке саморегулируемой организацией, к следующим видам работ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</w:rPr>
        <w:t xml:space="preserve">- </w:t>
      </w:r>
      <w:r>
        <w:rPr>
          <w:rFonts w:eastAsia="Calibri"/>
          <w:sz w:val="24"/>
          <w:lang w:eastAsia="en-US"/>
        </w:rPr>
        <w:t>Работы по подготовке проектов наружных сетей электроснабжения до 35 кВ включительно и их сооруж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snapToGrid w:val="false"/>
        <w:ind w:firstLine="709"/>
        <w:jc w:val="both"/>
        <w:rPr>
          <w:sz w:val="24"/>
        </w:rPr>
      </w:pPr>
      <w:r>
        <w:rPr>
          <w:sz w:val="24"/>
        </w:rPr>
        <w:t>5.1.12. Предоставить по требованию Заказчика копии свидетельств о допуске к работам, которые оказывают влияние на безопасность объектов капитального строительства, указанным в пункте 5.1.11 настоящего контракта.</w:t>
      </w:r>
    </w:p>
    <w:p>
      <w:pPr>
        <w:pStyle w:val="Normal"/>
        <w:snapToGrid w:val="false"/>
        <w:ind w:firstLine="709"/>
        <w:jc w:val="both"/>
        <w:rPr>
          <w:sz w:val="24"/>
        </w:rPr>
      </w:pPr>
      <w:r>
        <w:rPr>
          <w:sz w:val="24"/>
        </w:rPr>
        <w:t>5.1.13. Осуществить предварительное согласование трассы прохождения кабельной линии и способа ее прокладки до выполнения п.5.1.6 контр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709" w:hanging="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дрядчик вправ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Привлечь субподрядные организации для выполнения работ, в том числе для выполнения инженерных изысканий,  по настоящему контракту. При этом Подрядчик обязан письменно согласовать с Заказчиком привлечение к выполнению работ субподрядных организаций, а также по требованию Заказчика предоставить их реквизиты, свидетельства о допуске к соответствующим видам работ (в случае необходимости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/>
      </w:pPr>
      <w:r>
        <w:rPr>
          <w:sz w:val="24"/>
        </w:rPr>
        <w:t>В случае получения претензии по ненадлежащему выполнению работ 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Подрядчик вправе выполнить работы досрочно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4"/>
        </w:rPr>
      </w:pPr>
      <w:r>
        <w:rPr>
          <w:sz w:val="24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4"/>
        </w:rPr>
        <w:t>Подрядчик не вправе предоставлять рабочую документацию третьим лицам без согласия 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Заказ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/>
      </w:pPr>
      <w:r>
        <w:rPr>
          <w:sz w:val="24"/>
        </w:rPr>
        <w:t>Своевременно принять результат работ, соответствующий требованиям настоящего контракта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Письменно уведомить Подрядчика о выявленных в ходе приемки работ недостатках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Заказчик вправе: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</w:rPr>
      </w:pPr>
      <w:r>
        <w:rPr>
          <w:color w:val="000000"/>
          <w:sz w:val="24"/>
        </w:rPr>
        <w:t>В случае обнаруженных нарушений по качеству и иных отступлений от условий Контракта Заказчик вправе требовать их устранения за счет Подрядчика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лучать от Подрядчика документацию и информацию, связанную с выполнением  настоящего  контракта.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ребования к качеству работ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6.1. Подрядчик обязан обеспечить качественное производство работ. Качество работ определяется их соответствием Техническому заданию и требованиям действующего законодательства нормативной и технической документации, соответствующим СНиП, ГОСТ, иной документации, указанной в настоящем контракте и в приложении № 1 к контракт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6.2. Подрядчик устанавливает следующие гарантийные сроки на  выполненные работы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</w:rPr>
        <w:t>- 24 месяца со дня подписания приемочной комиссией акта приемки готового к эксплуатации Объекта, выполненного на основании рабочей документации Подрядчика, в случае если строительно-монтажные работы начались не позднее 12 месяцев с момента утверждения рабочей  документации Заказчико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</w:rPr>
        <w:t>- 12 месяцев с момента утверждения рабочей  документации Заказчиком в случае, если строительно-монтажные работы не начаты в этот сро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</w:rPr>
        <w:t>Если в период гарантийного срока в результатах работ обнаружатся недостатки, ошибки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акте обнаруженных недостатков, подписанном Сторон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и отказе Подрядчика от составления или подписания акта обнаруженных недостатков, Заказчик составляет акт в одностороннем порядке, а при необходимости с привлечением независимых экспертов, и направляет Подрядчику. Расходы по оплате услуг экспертов, при установлении вины Подрядчика, предъявляются ему в полном объём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120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За невыполнение условий контракта в срок, установленный п.2.1 контракта, Заказчик при проведении оплаты выполненных работ удерживает с Подрядчика пени в размере 500 (пятьсот) рублей за каждый день просрочки сдачи результатов работ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</w:rPr>
        <w:t>В случае просрочки исполнения Заказчиком обязательства по оплате выполненных работ, Подрядчик вправе потребовать уплату неустойки</w:t>
      </w:r>
      <w:r>
        <w:rPr>
          <w:color w:val="000000"/>
          <w:sz w:val="24"/>
          <w:lang w:val="en-US" w:eastAsia="en-US"/>
        </w:rPr>
        <w:t xml:space="preserve">, за каждый день просрочки исполнения обязательства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b/>
          <w:color w:val="000000"/>
          <w:sz w:val="24"/>
          <w:lang w:val="en-US" w:eastAsia="en-US"/>
        </w:rPr>
        <w:t>1/300</w:t>
      </w:r>
      <w:r>
        <w:rPr>
          <w:color w:val="000000"/>
          <w:sz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Заказчик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</w:rPr>
        <w:t>Подрядчик несет ответственность и обязанность возмещения ущерба, причиненного третьим лицам, в том числе подрядным организациям, осуществляющим выполнение строительно-монтажных работ по разработанной рабочей документации в результате некачественного её выполнения, допущенных отступлений от требований настоящего контракта (в том числе, если недостатки возникли или выявлены после сдачи документации Заказчику), иных нарушений условий настоящего контракта, требований действующего законодательства и нормативной документации (СНиП, ГОСТ и др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дрядчик несет гражданско-правовую ответственность за причинение вреда личности или имуществу граждан, а также имуществу юридических лиц, вызванного некачественным выполнением работ по настоящему контракту, с возмещением причиненного вреда в полном объем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Обязательство по перечислению неустоек (пени, штрафы) по контракту в бюджет города Перми исполняет Заказчи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Уплата неустойки (пеней, штрафов), а также возмещение убытков и выплата обеспечения исполнения контракта не освобождает Стороны от исполнения своих обязательств в натур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дрядчик несет ответственность за неисполнение или ненадлежащее исполнение обязательств субподрядными организациями, в случае привлечения их для выполнения работ.</w:t>
      </w:r>
    </w:p>
    <w:p>
      <w:pPr>
        <w:pStyle w:val="Normal"/>
        <w:spacing w:before="0" w:after="120"/>
        <w:ind w:firstLine="567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</w:r>
    </w:p>
    <w:p>
      <w:pPr>
        <w:pStyle w:val="Normal"/>
        <w:numPr>
          <w:ilvl w:val="0"/>
          <w:numId w:val="5"/>
        </w:numPr>
        <w:spacing w:before="0" w:after="120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  <w:t>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8.1. Стороны освобождаются от ответственности за частичное или полное невы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8.2. При возникновении обстоятельств непреодолимой силы, препятствующих выполнению обязательств по настоящему контракту одной из сторон, она обязана незамедлительно оповестить другую сторону о таких обстоятельствах и об их влиянии на исполнение обязательств по настоящему контракту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8.3. В период действия обстоятельств непреодолимой силы, которые освобождают Стороны от ответственности, выполнение обязательств  приостанавливается, и санкции за неисполнение обязательств не применяютс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3119" w:leader="none"/>
          <w:tab w:val="left" w:pos="3544" w:leader="none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рок действия контракт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9.1. Контракт вступает в силу с момента его подписания и действует до полного исполнения Сторонами своих обязательств по настоящему контракту, если иное не будет предусмотрено дополнительными соглашениями Сторон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4"/>
        </w:rPr>
        <w:t>Расторжение контракта допускается по соглашению Сторон,  по решению суда или в связи с односторонним отказом стороны от исполнения контракта в соответствии с гражданским законодательств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  <w:t>10.</w:t>
        <w:tab/>
        <w:t>Заключительны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</w:rPr>
      </w:pPr>
      <w:r>
        <w:rPr>
          <w:sz w:val="24"/>
        </w:rPr>
        <w:t>10.1. 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</w:rPr>
      </w:pPr>
      <w:r>
        <w:rPr>
          <w:sz w:val="24"/>
        </w:rPr>
        <w:t>10.2. Споры по настоящему контракту, не урегулированные в претензионном порядке, подлежат разрешению в Арбитражном суде Пермского кра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24"/>
        </w:rPr>
        <w:t>10.3. Все дополнения и изменения к настоящему контракту оформляются в письменном виде и подписываются Сторон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24"/>
        </w:rPr>
        <w:t>10.4. Стороны обязаны в случае реорганизации или ликвидации организации, переименования, изменения реквизитов письменно сообщить об этом в течение 5 (Пяти) календарных дней другой Сторон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24"/>
        </w:rPr>
        <w:t>10.5. 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ind w:firstLine="567"/>
        <w:jc w:val="both"/>
        <w:rPr>
          <w:sz w:val="24"/>
        </w:rPr>
      </w:pPr>
      <w:r>
        <w:rPr>
          <w:sz w:val="24"/>
        </w:rPr>
        <w:t xml:space="preserve">10.6. </w:t>
      </w:r>
      <w:r>
        <w:rPr>
          <w:color w:val="000000"/>
          <w:sz w:val="24"/>
        </w:rPr>
        <w:t>При исполнении контракта Стороны руководствуются действующим Законодательством РФ.</w:t>
      </w:r>
    </w:p>
    <w:p>
      <w:pPr>
        <w:pStyle w:val="Normal"/>
        <w:spacing w:before="0" w:after="120"/>
        <w:ind w:firstLine="567"/>
        <w:jc w:val="center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</w:r>
    </w:p>
    <w:p>
      <w:pPr>
        <w:pStyle w:val="Normal"/>
        <w:spacing w:before="0" w:after="120"/>
        <w:ind w:firstLine="567"/>
        <w:jc w:val="center"/>
        <w:rPr/>
      </w:pPr>
      <w:r>
        <w:rPr/>
        <w:t>11.</w:t>
        <w:tab/>
        <w:t>Адреса и банковские реквизиты Сторон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547" w:hRule="atLeast"/>
        </w:trPr>
        <w:tc>
          <w:tcPr>
            <w:tcW w:w="10349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Заказ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</w:t>
            </w:r>
            <w:r>
              <w:rPr>
                <w:color w:val="000000"/>
                <w:w w:val="107"/>
                <w:sz w:val="24"/>
              </w:rPr>
              <w:tab/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hanging="0"/>
              <w:rPr/>
            </w:pPr>
            <w:r>
              <w:rPr>
                <w:color w:val="000000"/>
                <w:w w:val="107"/>
                <w:sz w:val="24"/>
              </w:rPr>
              <w:tab/>
              <w:t>Юридический адрес: 614000, г. Пермь, ул. Пермская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Почтовый адрес: 614000, г. Пермь, ул. Пермская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В УФК по Пермскому краю (ДФ г. Перми, МКУ «ПермДДД» л/сч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349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Подряд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</w:t>
            </w: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0349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Заказчик: ______________/М.Л. Кис/            Подрядчик: _______________/____________/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right="-2285" w:hanging="0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hanging="0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 xml:space="preserve">                   </w:t>
            </w:r>
            <w:r>
              <w:rPr>
                <w:color w:val="000000"/>
                <w:w w:val="107"/>
                <w:sz w:val="24"/>
              </w:rPr>
              <w:t>м.п.</w:t>
              <w:tab/>
              <w:t xml:space="preserve">                      м.п.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footerReference w:type="default" r:id="rId2"/>
      <w:type w:val="nextPage"/>
      <w:pgSz w:w="11906" w:h="16838"/>
      <w:pgMar w:left="1418" w:right="707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6820" w:leader="none"/>
      </w:tabs>
      <w:ind w:right="-1" w:hanging="0"/>
      <w:rPr/>
    </w:pPr>
    <w:r>
      <w:rPr>
        <w:sz w:val="20"/>
        <w:szCs w:val="20"/>
      </w:rPr>
      <w:t>Заказчик _________________ /____________/                             Подрядчик ___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7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1589"/>
        </w:tabs>
        <w:ind w:left="1589" w:hanging="454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246" w:hanging="0"/>
    </w:pPr>
    <w:rPr>
      <w:b/>
      <w:bCs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2"/>
    <w:basedOn w:val="Normal"/>
    <w:qFormat/>
    <w:pPr>
      <w:numPr>
        <w:ilvl w:val="0"/>
        <w:numId w:val="2"/>
      </w:numPr>
      <w:jc w:val="both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Абзац списка2"/>
    <w:basedOn w:val="Normal"/>
    <w:qFormat/>
    <w:pPr>
      <w:ind w:left="708" w:hanging="0"/>
    </w:pPr>
    <w:rPr>
      <w:rFonts w:eastAsia="Calibri"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Абзац списка3"/>
    <w:basedOn w:val="Normal"/>
    <w:qFormat/>
    <w:pPr>
      <w:ind w:left="708" w:hanging="0"/>
    </w:pPr>
    <w:rPr>
      <w:rFonts w:eastAsia="Calibri"/>
      <w:sz w:val="24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6:00Z</dcterms:created>
  <dc:creator>_</dc:creator>
  <dc:description/>
  <cp:keywords/>
  <dc:language>en-US</dc:language>
  <cp:lastModifiedBy>Ольга Белочицкая</cp:lastModifiedBy>
  <cp:lastPrinted>2013-11-21T15:26:00Z</cp:lastPrinted>
  <dcterms:modified xsi:type="dcterms:W3CDTF">2013-11-22T12:35:00Z</dcterms:modified>
  <cp:revision>35</cp:revision>
  <dc:subject/>
  <dc:title>Муниципальный контракт  № ______,</dc:title>
</cp:coreProperties>
</file>