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ноября  2013 года  №085630000021300007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32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3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проектированию системы электроснабжения и силового электрооборудования здания муниципального казенного учреждения «Пермская дирекция дорожного движения» по адресу: г.Пермь, ул. Пермская, 2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выполнению работ по проектированию системы электроснабжения и силового электрооборудования здания муниципального казенного учреждения «Пермская дирекция дорожного движения» по адресу: г.Пермь, ул. Пермская, 2А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тоимость работ включает в себя расходы на разработку, согласование рабочей документации, уплату налогов, сборов и других обязательных платежей и иных расходов, связанных с выполнением работ по контракту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проектированию системы электроснабжения и силового электрооборудования здания муниципального казенного учреждения «Пермская дирекция дорожного движения» по адресу: г.Пермь, ул. Пермская, 2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выполнению работ по проектированию системы электроснабжения и силового электрооборудования здания муниципального казенного учреждения «Пермская дирекция дорожного движения» по адресу: г.Пермь, ул. Пермская, 2А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ённых) в цену расходах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тоимость работ включает в себя расходы на разработку, согласование рабочей документации, уплату налогов, сборов и других обязательных платежей и иных расходов, связанных с выполнением работ по контракт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Ольга Белочицкая</cp:lastModifiedBy>
  <cp:lastPrinted>2012-07-17T15:40:00Z</cp:lastPrinted>
  <dcterms:modified xsi:type="dcterms:W3CDTF">2013-11-22T12:29:00Z</dcterms:modified>
  <cp:revision>28</cp:revision>
  <dc:subject/>
  <dc:title>СОГЛАСОВАНО</dc:title>
</cp:coreProperties>
</file>