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76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 по еженедельному информационному обслуживанию справочной системы с использованием экземпляров Систем КонсультантПлюс на основе специального лицензионного программного обеспечения, обеспечивающего совместимость информационных услуг с установленными у заказчика МБУЗ «ГДКП №5» экземплярами Систем КонсультантПлюс на 2014год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 по еженедельному информационному обслуживанию справочной системы с использованием экземпляров Систем КонсультантПлюс на основе специального лицензионного программного обеспечения, обеспечивающего совместимость информационных услуг с установленными у заказчика МБУЗ «ГДКП №5» экземплярами Систем КонсультантПлюс на 2014год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0 086,88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о оказания услуг: с 01.01.2014 – 31.12.2014 года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04,34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.12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.12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9.12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11.2013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_______________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02:00Z</dcterms:created>
  <dc:creator>AVBaklanova</dc:creator>
  <dc:description/>
  <cp:keywords/>
  <dc:language>en-US</dc:language>
  <cp:lastModifiedBy>AVBaklanova</cp:lastModifiedBy>
  <dcterms:modified xsi:type="dcterms:W3CDTF">2013-11-27T10:05:00Z</dcterms:modified>
  <cp:revision>1</cp:revision>
  <dc:subject/>
  <dc:title/>
</cp:coreProperties>
</file>