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7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«Запись пациентов на прием» для МБУЗ «Городская детская клиническая поликлиника № 5» в 2014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здравоохранения "Городская детская клиническая поликлиника № 5" в 2014г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услуг «Запись пациентов на прием» для МБУЗ «Городская детская клиническая поликлиника № 5» в 2014г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1 842,52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ехническим заданием (Приложение № 2 к документации об открытом аукционе в электронной форме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1.2014г. – 31.12.2014г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218,42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 655,2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11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_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35:00Z</dcterms:created>
  <dc:creator>AVBaklanova</dc:creator>
  <dc:description/>
  <cp:keywords/>
  <dc:language>en-US</dc:language>
  <cp:lastModifiedBy>AVBaklanova</cp:lastModifiedBy>
  <dcterms:modified xsi:type="dcterms:W3CDTF">2013-11-27T10:35:00Z</dcterms:modified>
  <cp:revision>2</cp:revision>
  <dc:subject/>
  <dc:title/>
</cp:coreProperties>
</file>