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бораторные исследования для МБУЗ «Городская детская клиническая поликлиника №5» в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Зам.гл. врача по медицинской части – Перминова Ольга Алексеевна, т. 228-09-2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бораторные исследования для МБУЗ «Городская детская клиническая поликлиника №5» в 2014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97 813,3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м. Приложение № 2 Техническое задание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иклиника № 1: 614066,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. по 31.12.2014гг., в течение 7-10 дней со дня предоставления Заказчиком материала для исследования Исполнителю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978,13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2.2013 11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__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00:00Z</dcterms:created>
  <dc:creator>AVBaklanova</dc:creator>
  <dc:description/>
  <cp:keywords/>
  <dc:language>en-US</dc:language>
  <cp:lastModifiedBy>AVBaklanova</cp:lastModifiedBy>
  <dcterms:modified xsi:type="dcterms:W3CDTF">2013-11-27T11:00:00Z</dcterms:modified>
  <cp:revision>2</cp:revision>
  <dc:subject/>
  <dc:title/>
</cp:coreProperties>
</file>