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79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дезинфицирующих средств на 2014г. для МБУЗ «ГДКП № 5»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Главная мед.сестра - Шаповалова Валентина Ивановна, тел.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дезинфицирующих средств на 2014г. для МБУЗ «ГДКП № 5»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95 98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.заданию (Приложение № 1 к документации об электронном аукционе)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г. Пермь, ул. Советской Армии, 10, каб. 10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 до 31.12.2014г. Партиями по заявке Заказчика в течении 2 (двух) календарных дней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799,00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799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12.2013 11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12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.12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1.201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 _______________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10:00Z</dcterms:created>
  <dc:creator>AVBaklanova</dc:creator>
  <dc:description/>
  <cp:keywords/>
  <dc:language>en-US</dc:language>
  <cp:lastModifiedBy>AVBaklanova</cp:lastModifiedBy>
  <dcterms:modified xsi:type="dcterms:W3CDTF">2013-11-27T11:12:00Z</dcterms:modified>
  <cp:revision>1</cp:revision>
  <dc:subject/>
  <dc:title/>
</cp:coreProperties>
</file>