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8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назначения (рентген пленка)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Главная мед.сестра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изделий медицинского назначения (рентген пленка) на 2014г.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97 202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9842 Фотопластины и пленки рентгеновск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.заданию (Приложение № 1 к документации об электронном аукционе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до 31.12.2014г. Партиями по заявке Заказчика в течение 3 (трех) календарных дней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860,13 Российский рубль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9 860,13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20002705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2.2013 11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12.2013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1.2013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______________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8:00Z</dcterms:created>
  <dc:creator>AVBaklanova</dc:creator>
  <dc:description/>
  <cp:keywords/>
  <dc:language>en-US</dc:language>
  <cp:lastModifiedBy>AVBaklanova</cp:lastModifiedBy>
  <dcterms:modified xsi:type="dcterms:W3CDTF">2013-11-27T11:29:00Z</dcterms:modified>
  <cp:revision>1</cp:revision>
  <dc:subject/>
  <dc:title/>
</cp:coreProperties>
</file>