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изготовлению (приобретению) 14 (Четырнадцать) остановочных павильонов и их установке на остановочные пункты городского пассажирского тран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лых Анастасия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изготовлению (приобретению) 14 (Четырнадцать) остановочных павильонов и их установке на остановочные пункты городского пассажирского тран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08 4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а установки остановочных павильонов указаны в техническом задании (Приложение №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срок выполнения работ: начало выполнения работ – день заключения настоящего контракта, окончание выполнения работ - не позднее 30 июня 2014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5 42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0 8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450101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0:04:00Z</dcterms:created>
  <dc:creator>nzas</dc:creator>
  <dc:description/>
  <cp:keywords/>
  <dc:language>en-US</dc:language>
  <cp:lastModifiedBy>nzas</cp:lastModifiedBy>
  <dcterms:modified xsi:type="dcterms:W3CDTF">2013-11-27T10:04:00Z</dcterms:modified>
  <cp:revision>3</cp:revision>
  <dc:subject/>
  <dc:title/>
</cp:coreProperties>
</file>