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300003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храна помещений общественных центров Орджоникидзевского района города Перми в 2014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69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двиго Людмила Владим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храна помещений общественных центров Орджоникидзевского района города Перми в 2014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97323,8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523090 Услуги, связанные с обеспечением общественного порядка и безопасности,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оказываемых услуг указан в техническом задании-Приложение №1 к документации об открытом аукционе в электронной фор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хране помещений общественных центров Орджоникидзевского района города Перми в 2014 году должны быть оказаны в полном соответствии с требованиями документации об открытом аукционе в электронной форме (в том числе техническим заданием - Приложение №1 к документации) и условиями муниципального контракта - Приложение №3 к документации об аукцион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адреса общественных центров указаны в техническом задании - Приложение №1 к документа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оказания услуг с 01.01.2014 по 31.12.2014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 866,19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2.2013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2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1"/>
        <w:gridCol w:w="54"/>
      </w:tblGrid>
      <w:tr>
        <w:trPr/>
        <w:tc>
          <w:tcPr>
            <w:tcW w:w="93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28.11.2013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______________________    Л.В. Коро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6:38:00Z</dcterms:created>
  <dc:creator>eltorg</dc:creator>
  <dc:description/>
  <cp:keywords/>
  <dc:language>en-US</dc:language>
  <cp:lastModifiedBy>gohova</cp:lastModifiedBy>
  <dcterms:modified xsi:type="dcterms:W3CDTF">2013-11-27T07:44:00Z</dcterms:modified>
  <cp:revision>3</cp:revision>
  <dc:subject/>
  <dc:title/>
</cp:coreProperties>
</file>