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риложение №1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к извещению о запросе котировок</w:t>
        <w:tab/>
        <w:t xml:space="preserve">   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хническое задание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на оказание услуг дворника-уборку территории около зданий и помещений            МБУЗ «Городская поликлиника №7», расположенных по адресам: </w:t>
      </w:r>
    </w:p>
    <w:p>
      <w:pPr>
        <w:pStyle w:val="Normal"/>
        <w:keepNext w:val="true"/>
        <w:tabs>
          <w:tab w:val="clear" w:pos="708"/>
          <w:tab w:val="left" w:pos="2696" w:leader="none"/>
          <w:tab w:val="center" w:pos="4961" w:leader="none"/>
        </w:tabs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Грачёва,12 «Е», «З»  женская консультация №2 и хозяйственный корпус-1400,0м2 (крыльца, пожарная лестница, пандус, пешеходная зона и подъездные пути);</w:t>
      </w:r>
    </w:p>
    <w:p>
      <w:pPr>
        <w:pStyle w:val="Normal"/>
        <w:keepNext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ул. Тургенева,27 женская консультация №1- 500,0м2 (крыльцо, пандус, подходы к ним);</w:t>
      </w:r>
    </w:p>
    <w:p>
      <w:pPr>
        <w:pStyle w:val="Normal"/>
        <w:keepNext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л. Крупской,57а  поликлиника №2 -1350,0 м2 (крыльца, пандус, пешеходная зона возле поликлиники);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 работ и услуг по содержанию территории, выполняемых  подрядчиком в весенне –зимний период: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В период выпадения снег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9" w:after="200"/>
        <w:ind w:left="0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чистка от снега, наледи, мусора крылец, лестниц и пандусов – ежедневно, при интенсивном выпадении снега несколько раз в день (при необходимост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9" w:after="200"/>
        <w:ind w:lef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борка с территории свежевыпавшего снега 1 раз в сутк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9" w:after="200"/>
        <w:ind w:left="0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осыпка территории противогололёдными материалами 1 раз в сутки (при необходимости)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чистка урн от мусора 1 раз в сутки;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В период таяния снега: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очистка от снега, наледи, мусора крылец, лестниц и пандусов-ежедневно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уборка с территории свежевыпавшего снега 1 раз в сутк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рыхление снега на газонах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посыпка территории противогололёдными материалами 1 раз в сутки (при необходимости)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>В летний период: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подметание асфальтированной территори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 очистка газонов от мусора, опавших листьев и старой травы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уборка территории от мусора 1 раз в сутк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очистка урн от мусора 1 раз в сутки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выкашивание газонов (по мере необходимости)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-вырубка поросли с отмосток, побелка деревьев 1 раз в год;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120 000,00 руб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ок выполнения работ – с 1 января 2014г. по 30 июня 2014 года (включительно)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 для выполнения работ предоставляется подрядчиком.  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предоставить подрядчику помещение для хранения спецодежды и инструмента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контроля и приём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: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и Подрядчик назначают своих представителей для оформления актов приёмки выполненных работ за месяц. Заказчик ежедневно, совместно с представителем Подрядчика, осуществляют контроль за качеством содержания территории, результаты контроля заносятся в журнал. В случае, если Заказчиком будут обнаружены некачественно выполненные работы, то Подрядчик своими силами и за свой счёт обязан в течение 1 суток переделать эти работы для обеспечения надлежащего качества.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4:00Z</dcterms:created>
  <dc:creator>Каневчева</dc:creator>
  <dc:description/>
  <cp:keywords/>
  <dc:language>en-US</dc:language>
  <cp:lastModifiedBy>User</cp:lastModifiedBy>
  <cp:lastPrinted>2013-08-16T10:43:00Z</cp:lastPrinted>
  <dcterms:modified xsi:type="dcterms:W3CDTF">2013-11-25T10:39:00Z</dcterms:modified>
  <cp:revision>5</cp:revision>
  <dc:subject/>
  <dc:title>Приложение 4</dc:title>
</cp:coreProperties>
</file>