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112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дворника - уборка территории около зданий и помещений МБУЗ «Городская поликлиника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дворника - уборка территории около зданий и помещений МБУЗ «Городская поликлиника №7»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0000,00</w:t>
              <w:br/>
              <w:t xml:space="preserve">Российский рубль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ребованиями ст.19.1 ФЗ «О размещении заказов на поставки товаров, выполнение работ, оказание услуг для государственных и муниципальных нужд» от 21.07.2005 № 94-ФЗ в целях определения максимальной цены договора на оказание услуг дворника – уборка территории около зданий и помещений МБУЗ «Городская поликлиника №7» в 1, 2, 3 и 4 квартале 2013 при размещении заказа у единственного исполнителя использовали следующие источники информации о ценах услуг, являющихся предметом заказа: - реестр договоров ( договор №10Д-13 от 08.02.2013, договор №23Д-13 от 01.04.2013, договор № 46Д-13 от 01.0.2013, договор № 66Д-13 от 01.10.2013)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включает все затраты необходимые для оказания данных услуг, включая налоги, сборы и иные обязательные платежи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3060 Дворницкие услуги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техническом задании (Приложение №1 к извещению о запросе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56, Пермский край, Пермь г, - ул. Грачёва,12 «Е» - женская консультация №2; - ул. Грачёва,12 «З» - хозяйственный корпус; - ул. Тургенева,27 – женская консультация №1; - ул. Крупской,57А – поликлиника №2.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оказания услуг – 01.01.2014г. Окончание оказания услуг – 30.06.2014г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производит оплату по договору в течение 30-ти банковских дней со дня предоставления Исполнителем, акта сдачи-приемки оказанных услуг, подписанного Заказчиком, и счёта на оплату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6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МС, субсидии на выполнение муниципального задания, средства от иной приносящей доход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09"/>
        <w:gridCol w:w="7831"/>
      </w:tblGrid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 №5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11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12.2013 09:00 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78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11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0:50:00Z</dcterms:created>
  <dc:creator>YSA</dc:creator>
  <dc:description/>
  <cp:keywords/>
  <dc:language>en-US</dc:language>
  <cp:lastModifiedBy>User</cp:lastModifiedBy>
  <cp:lastPrinted>2013-11-26T14:09:00Z</cp:lastPrinted>
  <dcterms:modified xsi:type="dcterms:W3CDTF">2013-11-26T09:10:00Z</dcterms:modified>
  <cp:revision>18</cp:revision>
  <dc:subject/>
  <dc:title/>
</cp:coreProperties>
</file>