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дизель-генератора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 комиссии Заказчика (Протокол рассмотрения и оценки котировочных заявок  № _____ от «___» _____________ 2013 г.), Поставщик обязуется в установленный Контрактом срок передать Заказчику дизель-генератор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ого Товара (цена Контракта) определяется ценой, предложенной Поставщиком, признанным победителем (единственным участником) в проведении запроса котировок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извещения о проведении запроса котировок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извещением о проведении запроса котировок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а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3.1. Поставляемый Товар  должен быть новым, в таре завода-изготовителя (упаковке однократного использования, включенной в стоимость Товара), не бывшим в эксплуатации, не прошедшим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 относящиеся к нему документы: технические паспорта, сертификаты качества, инструкции по эксплуатации (на русском языке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ом Товаре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а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а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а производится Заказчиком по товарно-транспортной накладной, путем проведения наружного осмотра Товара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а комплектности или иным условиям Контракта, Заказчик вправе отказаться от приемки Товара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а (товарно-транспортной накладной) с указанием даты доставки Товара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а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6:00Z</dcterms:created>
  <dc:creator>user</dc:creator>
  <dc:description/>
  <cp:keywords/>
  <dc:language>en-US</dc:language>
  <cp:lastModifiedBy>Батуева</cp:lastModifiedBy>
  <cp:lastPrinted>2013-11-27T15:37:00Z</cp:lastPrinted>
  <dcterms:modified xsi:type="dcterms:W3CDTF">2013-11-27T11:38:00Z</dcterms:modified>
  <cp:revision>6</cp:revision>
  <dc:subject/>
  <dc:title>Муниципальный контракт  № _____</dc:title>
</cp:coreProperties>
</file>