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2 к Извещ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/>
        <w:t>Требования к материалам, при капитальном ремонте в МБУЗ «ГСП №7» по замене деревянных оконных блоков на ПВ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5580"/>
      </w:tblGrid>
      <w:tr>
        <w:trPr>
          <w:trHeight w:val="9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оконный из ПВХ пластиковый КВЕ, «Экспроф» 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белый ,  5-ти камерный профиль толщ 70мм,КВЕ или «Экспроф»  с двухкамерным стеклопакетом толщ.40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цементно-известковый раство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раствора-100 или эквивал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 перхлорвинилов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 для  наружных работ белого цвета  -Парад или эквивален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 подоконная из  ПВХ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белый, шириной 500мм, с  торцевыми заглушками, толщ лицевой части 2,6+0,5мм пластиковый профи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в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инкованная сталь толщ. Не менее 0,7мм с белым полимер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ос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о-слоистый  пластик белого цвета, поверхность матовая. Плотность – 1,4  см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«Экспроф» или эквивален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ПВ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белый; 5,5смх5,5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итель УРСА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ы теплоизоляционные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В случае если в техническом задании содержатся указания на товарные знаки, читать такие товарные знаки в редакции «… или ЭКВИВАЛЕНТ» в соответствии с ч.1 ст. 41.6 от 21.07.2005 № 94-ФЗ</w:t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55:00Z</dcterms:created>
  <dc:creator>п</dc:creator>
  <dc:description/>
  <cp:keywords/>
  <dc:language>en-US</dc:language>
  <cp:lastModifiedBy>Владелец</cp:lastModifiedBy>
  <cp:lastPrinted>2013-11-25T08:36:00Z</cp:lastPrinted>
  <dcterms:modified xsi:type="dcterms:W3CDTF">2013-11-27T09:53:00Z</dcterms:modified>
  <cp:revision>8</cp:revision>
  <dc:subject/>
  <dc:title>ТЕХНИЧЕСКОЕ ЗАДАНИЕ</dc:title>
</cp:coreProperties>
</file>