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      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средств сигнализации в помещениях общественных центров Орджоникидзевского района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средств сигнализации в помещениях общественных центров Орджоникидзевского района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8291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техническому обслуживанию средств сигнализации в помещениях общественных центров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 (в том числе техническим заданием-Приложение №1 к документации) и условиями муниципального контракта - Приложение 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общественных центров указаны в техническом задании - Приложение №1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01.01.2014 по 31.12.2014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914,5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28.11.201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____________________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2:00Z</dcterms:created>
  <dc:creator>eltorg</dc:creator>
  <dc:description/>
  <cp:keywords/>
  <dc:language>en-US</dc:language>
  <cp:lastModifiedBy>gohova</cp:lastModifiedBy>
  <dcterms:modified xsi:type="dcterms:W3CDTF">2013-11-27T07:46:00Z</dcterms:modified>
  <cp:revision>4</cp:revision>
  <dc:subject/>
  <dc:title/>
</cp:coreProperties>
</file>