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7» ноября 2013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 услуг по организации и проведению праздничных мероприятий, посвященных Дню чая, и новогодним праздникам, для жителей и детей-инвалидов округа № 9 Индустриального района города Перм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8"/>
          <w:szCs w:val="28"/>
        </w:rPr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- № 2 от 22.11.2013;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- № б/н от 22.11.2013;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- № 50 от 22.11</w:t>
      </w:r>
      <w:r>
        <w:rPr/>
        <w:t>.2013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694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мерческое предложение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 998,44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 256,78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43,22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4 998,44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ена контракт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4 998,44/3 = 34 999,48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11-27T08:10:00Z</dcterms:modified>
  <cp:revision>52</cp:revision>
  <dc:subject/>
  <dc:title>Сценарный план</dc:title>
</cp:coreProperties>
</file>