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о проведении запроса котировок</w:t>
      </w:r>
    </w:p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35 от «28» ноября 2013 года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на поставку расходных материалов (бахилы, маска медицинская)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Заказчик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лице Главного врача Зуевой Надежды Максимовны</w:t>
      </w:r>
      <w:r>
        <w:rPr>
          <w:spacing w:val="-1"/>
          <w:sz w:val="24"/>
          <w:szCs w:val="24"/>
        </w:rPr>
        <w:t xml:space="preserve">, действующего на основании Устава, с одной стороны, и ____________________________________________, </w:t>
      </w:r>
      <w:r>
        <w:rPr>
          <w:sz w:val="24"/>
          <w:szCs w:val="24"/>
        </w:rPr>
        <w:t>именуемое в дальнейшем «Исполнитель», в лице ____________________________________, действующего на основании _____________________, с другой стороны, на основании решения котировочной комиссии по результату проведения запроса котировки цен (протокол № ____ от «____»_________ 2013 г.)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асходные материалы (бахилы, маска медицинская) для МБУЗ «Городская клиническая поликлиника № 4», а Заказчик принять и оплатить товар в порядке и на условиях, предусмотренных настоящим договором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1.2  Наименование, форма выпуска, единица измерения, количество, цена за единицу и цена Договора Товара указаны в Спецификации (Приложение № 1) и впоследствии указываются в товарно-транспортных накладных и счетах-фактурах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szCs w:val="24"/>
        </w:rPr>
      </w:pPr>
      <w:r>
        <w:rPr>
          <w:szCs w:val="24"/>
        </w:rPr>
        <w:t>2.1. Цена договора составляет ________(_________________) рублей ___ копеек и является неизменной в течение всего срока действия настоящего Договора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szCs w:val="24"/>
        </w:rPr>
      </w:pPr>
      <w:r>
        <w:rPr>
          <w:szCs w:val="24"/>
        </w:rPr>
        <w:t xml:space="preserve">2.2. Стоимость товара, подлежащего поставке, устанавливается на основании ценовой заявки Поставщика, признанного победителем в ходе проведения запроса котировок цен, фиксируются в протоколе запроса котировок и в дальнейшем в спецификации, являющейся неотъемлемой частью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3. Цена Договора указана с учетом расходов на товар, доставку, погрузочно-разгрузочные работы, страхование, уплату таможенных пошлин, налогов, сборов и другие обязательные платеж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лата за товар производится безналичным перечислением денежных средств в срок до 31.01.2015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72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ериод поставки: с момента заключения гражданско-правового договора и до 31.12.2014 го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1: Шоссе Космонавтов, 10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2: ул.Транспортная,2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3: ул.Куфонина,12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ликлиника №5: ул. Екатерининская,224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Женская консультация №1: ул.Желябова,1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Женская консультация №4: ул.Машинистов,2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дминистрация МБУЗ «ГКП №4»: ул.А.Вавилова,4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8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8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199"/>
      </w:tblGrid>
      <w:tr>
        <w:trPr>
          <w:trHeight w:val="3340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0" w:right="0" w:firstLine="567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Style18"/>
        <w:ind w:left="0" w:right="0" w:firstLine="567"/>
        <w:jc w:val="right"/>
        <w:rPr>
          <w:sz w:val="20"/>
        </w:rPr>
      </w:pPr>
      <w:r>
        <w:rPr>
          <w:sz w:val="20"/>
        </w:rPr>
        <w:t>к договору №_______ от «___»____________2013 г.</w:t>
      </w:r>
    </w:p>
    <w:p>
      <w:pPr>
        <w:pStyle w:val="Style18"/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1"/>
        <w:gridCol w:w="1915"/>
        <w:gridCol w:w="1521"/>
        <w:gridCol w:w="1520"/>
        <w:gridCol w:w="1605"/>
      </w:tblGrid>
      <w:tr>
        <w:trPr>
          <w:trHeight w:val="3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това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, руб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-цы из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-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Heading"/>
        <w:ind w:right="0" w:hanging="0"/>
        <w:jc w:val="left"/>
        <w:rPr/>
      </w:pPr>
      <w:r>
        <w:rPr>
          <w:b w:val="false"/>
          <w:szCs w:val="24"/>
        </w:rPr>
        <w:t>Замена некачественного товара и допоставка недостающего товара в течение одного рабочего дня  с момента получения уведомления от заказчика</w:t>
      </w:r>
    </w:p>
    <w:p>
      <w:pPr>
        <w:pStyle w:val="Heading"/>
        <w:ind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Остаточный срок годности в поставляемых товарах должен быть не менее 80% от срока, указанного производителем  (на момент передачи товара)</w:t>
      </w:r>
    </w:p>
    <w:p>
      <w:pPr>
        <w:pStyle w:val="Heading"/>
        <w:ind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4"/>
    </w:rPr>
  </w:style>
  <w:style w:type="character" w:styleId="Style17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8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2"/>
      </w:numPr>
      <w:ind w:hanging="0"/>
      <w:textAlignment w:val="baseline"/>
    </w:pPr>
    <w:rPr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3-11-28T10:34:00Z</cp:lastPrinted>
  <dcterms:modified xsi:type="dcterms:W3CDTF">2013-11-28T04:36:00Z</dcterms:modified>
  <cp:revision>56</cp:revision>
  <dc:subject/>
  <dc:title>ДОГОВОР ПОСТАВКИ № </dc:title>
</cp:coreProperties>
</file>