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гражданско-правового договора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чет стоимости на оказание услуг по строительному контролю и надзору за качеством и выполнением работ рассчитывается в соответствии с Постановлением  Правительства Российской Федерации от 21 июня 2010 г. № 468 "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", согласно которому нормативы расходов заказчика на осуществление строительного контроля при строительстве объектов капитального строительства, финансируемых полностью или частично с привлечением средств федерального бюджета устанавливается в размере </w:t>
      </w:r>
      <w:r>
        <w:rPr>
          <w:rFonts w:cs="Times New Roman" w:ascii="Times New Roman" w:hAnsi="Times New Roman"/>
          <w:b/>
          <w:sz w:val="24"/>
          <w:szCs w:val="24"/>
        </w:rPr>
        <w:t>не более 1,4 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 объемов выполненных работ, а именно начальных (максимальных) цен муниципальных/государственных контрактов без учета НДС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484"/>
        <w:gridCol w:w="1863"/>
        <w:gridCol w:w="2827"/>
      </w:tblGrid>
      <w:tr>
        <w:trPr>
          <w:trHeight w:val="1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максимальная цена контракта без учета НД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лей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надзор  1,4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ного контроля (технического надзора) за выполнением работ по капитальному ремон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ъекту: «Капитальный ремонт в   здании по адресу: ул. Г.Хасана,10а МБУЗ «Детская городская поликлиника № 10» г. Пер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 795,9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color w:val="000000"/>
                <w:sz w:val="24"/>
                <w:szCs w:val="24"/>
              </w:rPr>
              <w:t>3 217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217,14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5:00Z</dcterms:created>
  <dc:creator>user</dc:creator>
  <dc:description/>
  <cp:keywords/>
  <dc:language>en-US</dc:language>
  <cp:lastModifiedBy>user</cp:lastModifiedBy>
  <dcterms:modified xsi:type="dcterms:W3CDTF">2013-11-27T09:38:00Z</dcterms:modified>
  <cp:revision>6</cp:revision>
  <dc:subject/>
  <dc:title/>
</cp:coreProperties>
</file>