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3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беспечению доступа не слышащим и слабо слышащим инвалидам путём системы суб титрирования на одном из Пермских каналов в 2014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ksz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зжерина Ольга Арк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, указанными в документации об аукционе и проектом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беспечению доступа не слышащим и слабо слышащим инвалидам путём системы суб титрирования на одном из Пермских каналов в 2014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6 9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3020 Услуги в области телевид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7 оригинальных выходов новостных программ в эфир, сопровождаемых субтитра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, указанными в документации об аукционе и проектом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Услуги оказываются на одном из телевизионных каналов, осуществляющих вещание на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9.01.2014 до 31.12.2014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 345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2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2.2013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4:40:00Z</dcterms:created>
  <dc:creator>shabalina-si</dc:creator>
  <dc:description/>
  <cp:keywords/>
  <dc:language>en-US</dc:language>
  <cp:lastModifiedBy>shabalina-si</cp:lastModifiedBy>
  <dcterms:modified xsi:type="dcterms:W3CDTF">2013-11-28T04:40:00Z</dcterms:modified>
  <cp:revision>1</cp:revision>
  <dc:subject/>
  <dc:title/>
</cp:coreProperties>
</file>