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7» ноября 2013 года  № 085630000021300007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бновлению справочно-информационных баз данных систем семейства КонсультантПлюс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39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 руб. __ коп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 выезд специалиста по месту оказания услуг, расходы на переустановку и перерегистрацию экземпляров Систем КонсультантПлюс, уплату налогов и сборов, других обязательных платежей и прочих расходов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бновлению справочно-информационных баз данных систем семейства КонсультантПлюс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 руб. __ коп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ённых) в цену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 выезд специалиста по месту оказания услуг, расходы на переустановку и перерегистрацию экземпляров Систем КонсультантПлюс, уплату налогов и сборов, других обязательных платежей и прочих расходов Исполнителя, которые могут возникнуть при исполнении Контракта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2-07-17T15:40:00Z</cp:lastPrinted>
  <dcterms:modified xsi:type="dcterms:W3CDTF">2013-11-27T11:30:00Z</dcterms:modified>
  <cp:revision>26</cp:revision>
  <dc:subject/>
  <dc:title>СОГЛАСОВАНО</dc:title>
</cp:coreProperties>
</file>