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85" w:hanging="0"/>
        <w:jc w:val="right"/>
        <w:rPr/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bidi w:val="0"/>
        <w:ind w:left="0" w:right="-185" w:hanging="0"/>
        <w:jc w:val="right"/>
        <w:rPr/>
      </w:pPr>
      <w:r>
        <w:rPr>
          <w:lang w:eastAsia="ar-SA"/>
        </w:rPr>
        <w:t>к Документации об открытом аукционе в электронной форм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8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3"/>
        <w:gridCol w:w="5768"/>
        <w:gridCol w:w="1826"/>
      </w:tblGrid>
      <w:tr>
        <w:trPr>
          <w:trHeight w:val="20" w:hRule="atLeast"/>
        </w:trPr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0 х 40 с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/упаков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4 х 30 с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личество/упаков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1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63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18 х 24 с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ичество/упаков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пектральная чувствительность плёнки, н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55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700-19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3,4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2,8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 менее 4,8  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70" w:leader="none"/>
              </w:tabs>
              <w:bidi w:val="0"/>
              <w:ind w:left="0" w:right="0" w:firstLine="3595"/>
              <w:jc w:val="both"/>
              <w:rPr/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162"/>
              <w:rPr/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3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8 х 35 с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3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личество/упаков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28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4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ля проявки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, 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4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менее 25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ссеты медицинские рентгенографическ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ы с экранами  применяются при всех видах исследования в общей рентгенолог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ы должны быть ударопрочные и ударостойк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ы с гадолиниевыми (зеленочувствительными) экран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Экранов в кассете не менее, шту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Экраны в кассете имеют чувствительность по международной классификации не менее, е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а с замковыми устройствами, не мене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вободное раскрытие кассеты, не менее градус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а с идентификационным окн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а с рельефной меткой для определения наличия пленки внутри не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ссета имеет магнитный прижим пленки к экранам, без наличия порол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тсутствие металлического каркаса и металлических замков в кассе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озможность замены экранов в кассет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ормат кассеты 28х35см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2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личество, шту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3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">
    <w:name w:val="Знак Знак Знак Знак Знак Знак Знак1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84</Words>
  <Characters>10593</Characters>
  <CharactersWithSpaces>9030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47:00Z</dcterms:created>
  <dc:creator>user</dc:creator>
  <dc:description/>
  <dc:language>en-US</dc:language>
  <cp:lastModifiedBy/>
  <cp:lastPrinted>2013-11-27T16:29:00Z</cp:lastPrinted>
  <dcterms:modified xsi:type="dcterms:W3CDTF">2013-11-27T17:10:00Z</dcterms:modified>
  <cp:revision>6</cp:revision>
  <dc:subject/>
  <dc:title>поз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мохова Татьяна Геннадьевна</vt:lpwstr>
  </property>
</Properties>
</file>