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8»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 (группа 52)</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2)</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342 829 (триста сорок две тысячи восемьсот двадцать девять) рублей 97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2051"/>
        <w:gridCol w:w="3493"/>
        <w:gridCol w:w="3118"/>
        <w:gridCol w:w="1276"/>
      </w:tblGrid>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30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ратад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 10мг №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ратад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упраст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 25мг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оропирам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праст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д/ин 2% амп 1мл №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лоропирам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иртек</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1% фл-кап 10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тириз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родуа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галяций 0.25 мг+0.5 мг/мл, 20 мл - флакон-капельниц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пратропия бромид+Фенотер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Виа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15 мг|5 мл, 100 мл - флаконы полиэтиленовые /с колп.мерн./ - пачки карто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 30мг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брокс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респа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2мг/мл 150мл ф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нспири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стура от кашля детска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хой порошок 1,47г пак.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5">
              <w:r>
                <w:rPr>
                  <w:rStyle w:val="InternetLink"/>
                </w:rPr>
                <w:t>Алтея лекарственного корней экстракт+Аммония хлорид+Аниса обыкновенного семян масло+Натрия бензоат+Натрия гидрокарбонат+Солодки корней экстракт</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уфиллин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твор для внутривенного введения 2,4 мг/мл, 5 мл, ампулы (10) в комплекте с ножом ампульным или скарификатором - коробки карто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инофилл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ив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0,05% фл 10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симетазол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фтиз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0,05% фл 10мл фл-ка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фазол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зонекс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дозированный 50 мкг/доза, 60 доз, 10 г, ф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метаз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азонекс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дозированный 50 мкг/доза, 120 доз, 18 г, ф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метаз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321"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веги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д/ин 1мг/мл амп 2мл №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лемаст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424"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зол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же 50мг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бгидрол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дока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20 мг/мл, 2 мл, ампулы №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дока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мепразо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сулы кишечнорастворимые  20 мг №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мепраз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дриаци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1%, 15 мл - флакон-капельницы "Дроп-Тейн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опиками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рифр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2.5%; флакон-капельница пластиковая 5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нилэфр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икломед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1%; флакон  темного стекла 5 мл с капельниц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клопенто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льмикор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спензия для ингаляций дозированная 0.25 мг/мл, 2 мл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десони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рит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1 мг|1 мл, 60 мл - флаконы темного стек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ратад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нисти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для приема внутрь 1 мг/мл; флакон-капельница темного стекла 20 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метинде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корил экспекторан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роп  флакон  пластиковый темный 100 мл с мерным колпачк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омгексин + Гвайфенезин + Сальбутам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броци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назальные 15мл фл-ка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метинден+Фенилэфр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идекса с фенилэфрином</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назальный 15мл ф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ксаметазон+Неомицин+Полимиксин B+Фенилэфр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ромед</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0.3%, 5 мл - флакон-капельниц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профлоксац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фр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ей для назального применения 12.5 мг/мл; флако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амицет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обрекс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ные  0.3%, 5 мл - флакон-капельницы пластиковые "Droptain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брамиц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6</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фрадек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глаз/ушн 5мл фл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рамицидин С + Дексаметазон + Фрамицет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w:t>
            </w:r>
          </w:p>
        </w:tc>
      </w:tr>
      <w:tr>
        <w:trPr>
          <w:trHeight w:val="567"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льфацил натри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20% 5м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льфацетами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2</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альбутамол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эрозоль для ингаляций дозированный 0.1 мг/доза, 90 доз, 12 мл - баллоны аэрозольные алюминиевые с клапаном дозирующего действи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льбутам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ипакс</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ли ушные 16мл флакон к крышкой-капельниц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Лидокаин+Феназ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ния сульфа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внутривенного введения 250 мг/мл, 5 мл - ампулы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ния сульф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альг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р д/и 50% 2 мл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hyperlink r:id="rId6">
              <w:r>
                <w:rPr>
                  <w:rStyle w:val="InternetLink"/>
                  <w:color w:val="000000"/>
                </w:rPr>
                <w:t>Метамизол натрий</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медро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внутривенного и внутримышечного введения 10 мг/мл, 1 мл - ампулы (10) /в комплекте с ножом ампульным или скарификатором, если необходим для ампул данного типа/ - пачки картон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фенгидрам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5</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павер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2% раствор для инъекций в ампулах по 2 мл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павер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арацетамол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таблетки 200 мг, 10 шт.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цетам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цетамол детск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спензия для приема внутрь [для детей] 120 мг/5мл, 100 г, ф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арацетам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ифиллина гидротартрат</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подкожного введения 2 мг/мл (в РУ - 0.2%), 1 мл - ампулы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тифилл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овокаин </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2% (в РУ - 20 мг/мл), 2 мл - ампулы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а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ка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твор для инъекций 0.5%, 5 мл - ампулы №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ка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карб</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 250 мг, №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цетазолами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r>
      <w:tr>
        <w:trPr>
          <w:trHeight w:val="34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отавери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аблетки0,04 №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отавери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r>
    </w:tbl>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52)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2)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и реестра контрактов (с учетом индекса потребительских цен 6,8%).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134"/>
        <w:gridCol w:w="1276"/>
        <w:gridCol w:w="1276"/>
        <w:gridCol w:w="2268"/>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естр контра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це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97 5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0573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25 24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342 829,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 829,97</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medsovet.info/herb/27069" TargetMode="External"/><Relationship Id="rId6" Type="http://schemas.openxmlformats.org/officeDocument/2006/relationships/hyperlink" Target="http://www.webapteka.ru/drugbase/search.php?filt_innid=1032"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8T16:52:00Z</cp:lastPrinted>
  <dcterms:modified xsi:type="dcterms:W3CDTF">2013-11-28T11:48:00Z</dcterms:modified>
  <cp:revision>55</cp:revision>
  <dc:subject/>
  <dc:title>СОГЛАСОВАНО</dc:title>
</cp:coreProperties>
</file>