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изготовлению (приобретению) 18 (Восемнадцать) остановочных павильонов и их установке на остановочные пункты городского пассажирского транспорта на территории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dit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8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8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лых Анастасия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изготовлению (приобретению) 18 (Восемнадцать) остановочных павильонов и их установке на остановочные пункты городского пассажирского транспорта на территории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2 1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а установки остановочных павильонов указаны в техническом задании (Приложение №1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срок выполнения работ: начало выполнения работ – день заключения настоящего контракта, окончание выполнения работ - не позднее 25 апреля 2014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 60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1 6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4501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38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4:00Z</dcterms:created>
  <dc:creator>nzas</dc:creator>
  <dc:description/>
  <cp:keywords/>
  <dc:language>en-US</dc:language>
  <cp:lastModifiedBy>nzas</cp:lastModifiedBy>
  <dcterms:modified xsi:type="dcterms:W3CDTF">2013-11-28T12:14:00Z</dcterms:modified>
  <cp:revision>3</cp:revision>
  <dc:subject/>
  <dc:title/>
</cp:coreProperties>
</file>