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3 ЭА от «27» ноября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гражданско-правового договора на поставку нитей хирургических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итей хирургических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каб. 3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7 467,35 (Восемьсот девяносто семь тысяч четыреста шестьдесят семь рублей 35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дека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декабр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декабр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 о. главного врача МБУЗ «ГКП №5»                       _____________  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7T09:15:00Z</cp:lastPrinted>
  <dcterms:modified xsi:type="dcterms:W3CDTF">2013-11-27T10:09:00Z</dcterms:modified>
  <cp:revision>31</cp:revision>
  <dc:subject/>
  <dc:title>ИЗВЕЩЕНИЕ от 21 февраля 2011 года №3ЭА</dc:title>
</cp:coreProperties>
</file>