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Начальник ОМТС и ХО - Рожков Игорь Николаевич, т.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3 305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9120 Бланки документов, карточки учетные, билеты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казано в документации по ОАЭФ в Приложении № 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. по 31.12.2014г партиями по заявке Заказчика в течение 14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665,25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665,25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8:00Z</dcterms:created>
  <dc:creator>AVBaklanova</dc:creator>
  <dc:description/>
  <cp:keywords/>
  <dc:language>en-US</dc:language>
  <cp:lastModifiedBy>AVBaklanova</cp:lastModifiedBy>
  <dcterms:modified xsi:type="dcterms:W3CDTF">2013-11-28T08:43:00Z</dcterms:modified>
  <cp:revision>1</cp:revision>
  <dc:subject/>
  <dc:title/>
</cp:coreProperties>
</file>