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8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тест-полосок, реактивов и реагентов для клинико-диагностической лаборатории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Главная мед.сестра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тест-полосок, реактивов и реагентов для клинико-диагностической лаборатории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0 864,67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а поставляемого товара указано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 до 31.12.2014г. Партиями по заявке Заказчика в течение 3 (трех) календарных дне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543,23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543,23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.12.2013 11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2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______________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12:00Z</dcterms:created>
  <dc:creator>AVBaklanova</dc:creator>
  <dc:description/>
  <cp:keywords/>
  <dc:language>en-US</dc:language>
  <cp:lastModifiedBy>AVBaklanova</cp:lastModifiedBy>
  <dcterms:modified xsi:type="dcterms:W3CDTF">2013-11-28T09:14:00Z</dcterms:modified>
  <cp:revision>1</cp:revision>
  <dc:subject/>
  <dc:title/>
</cp:coreProperties>
</file>