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83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пробирок и реагентов для клинико-диагностической лаборатории на 2014г.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Главная мед.сестра - Шаповалова Валентина Ивановна, тел. 227-46-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пробирок и реагентов для клинико-диагностической лаборатории на 2014г.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95 500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3162 Вещества неорганического происхождения для получения медицинских препаратов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а поставляемого товара указано в Техническом задании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каб. 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01.01.2014г до 31.12.2014г. Партиями по заявке Заказчика в течение 3 (трех) календарных дней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9 775,00 Российский рубль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9 775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расчетн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лицев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6920002705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И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457440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6.12.2013 11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.12.2013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.12.2013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11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  ________________    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37:00Z</dcterms:created>
  <dc:creator>AVBaklanova</dc:creator>
  <dc:description/>
  <cp:keywords/>
  <dc:language>en-US</dc:language>
  <cp:lastModifiedBy>AVBaklanova</cp:lastModifiedBy>
  <dcterms:modified xsi:type="dcterms:W3CDTF">2013-11-28T09:39:00Z</dcterms:modified>
  <cp:revision>1</cp:revision>
  <dc:subject/>
  <dc:title/>
</cp:coreProperties>
</file>