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2001300001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Пермь г, Качканарская, 47, -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Пермь г, Качканарская, 47, -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poliklinika_8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5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45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ванова Елена Викторовна, т. (342) 263-56-50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822"/>
        <w:gridCol w:w="5702"/>
      </w:tblGrid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ых услуг «Запись пациентов на прием»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58 710,25 Российский рубль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извещению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указана с учетом всех  расходов, в т.ч. налогов, сборов и других обязательных платежей, а также все расходы, которые могут возникнуть при исполнении обязательств настоящего Дого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19 Услуги по передаче данных и телематические услуги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70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3843"/>
        <w:gridCol w:w="5978"/>
      </w:tblGrid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26, Пермский край, Пермь г, Домостроительная, 2, -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01.01.2014 г. по 30.06.2014 г.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7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оказанные услуги производится ежемесячно в срок до 10 числа месяца, следующего за отчетным. Оплата производится на основании предоставленных Исполнителем Акта сдачи-приемки оказанных услуг в соответствии с п. 2.1. настоящего Договора и счёта-фактуры с указанием наименования оказанной Услуги и ее стоимости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20 0 0 0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4742"/>
        <w:gridCol w:w="5179"/>
      </w:tblGrid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26, Пермский край, Пермь г, Домостроительная, 2, -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2.12.2013 09:00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12.2013 12:00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2 к извещению 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179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15 дней со дня размеще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9.11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П 8»</w:t>
        <w:tab/>
        <w:tab/>
        <w:tab/>
        <w:tab/>
        <w:tab/>
        <w:t>______________ В. П. Половников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qFormat/>
    <w:pPr>
      <w:suppressAutoHyphens w:val="false"/>
      <w:spacing w:before="100" w:after="100"/>
    </w:pPr>
    <w:rPr/>
  </w:style>
  <w:style w:type="paragraph" w:styleId="Title1">
    <w:name w:val="title1"/>
    <w:basedOn w:val="Normal"/>
    <w:qFormat/>
    <w:pPr>
      <w:suppressAutoHyphens w:val="false"/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User</cp:lastModifiedBy>
  <cp:lastPrinted>2013-06-04T13:36:00Z</cp:lastPrinted>
  <dcterms:modified xsi:type="dcterms:W3CDTF">2013-11-28T09:26:00Z</dcterms:modified>
  <cp:revision>85</cp:revision>
  <dc:subject/>
  <dc:title>ЗАПРОС КОТИРОВОЧНОЙ ЦЕНЫ</dc:title>
</cp:coreProperties>
</file>