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документации  об открытом  аукционе  в  электронной  форме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молока пастеризованного, нормализованного, фасованного,  жирностью 2,5 %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49"/>
        <w:gridCol w:w="3329"/>
        <w:gridCol w:w="3397"/>
        <w:gridCol w:w="1280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 гп договора, руб.</w:t>
            </w:r>
          </w:p>
          <w:p>
            <w:pPr>
              <w:pStyle w:val="Normal"/>
              <w:jc w:val="center"/>
              <w:rPr/>
            </w:pPr>
            <w:r>
              <w:rPr/>
              <w:t>гр. 3 х гр.6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локо  пастеризованное, нормализованное,  ж. 2,5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14,0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980,9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счет начальной (максимальной) цены определен заказчиком, в результате изучения рынка необходимых товаров, работ, услуг, путем анализ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ного   врача  МБУЗ «ГДП № 3»                                                                                                Э.В. Леонтьев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Alesia-1</cp:lastModifiedBy>
  <cp:lastPrinted>2013-01-30T16:04:00Z</cp:lastPrinted>
  <dcterms:modified xsi:type="dcterms:W3CDTF">2013-11-27T07:13:00Z</dcterms:modified>
  <cp:revision>47</cp:revision>
  <dc:subject/>
  <dc:title>Приложение № 2</dc:title>
</cp:coreProperties>
</file>