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кументации  об открытом  аукционе  в  электронной  форме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 жирностью 3,2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3470"/>
        <w:gridCol w:w="3256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3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10,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99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                                                            Э.В. Леонть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1-25T11:29:00Z</cp:lastPrinted>
  <dcterms:modified xsi:type="dcterms:W3CDTF">2013-11-27T09:45:00Z</dcterms:modified>
  <cp:revision>42</cp:revision>
  <dc:subject/>
  <dc:title>Приложение № 2</dc:title>
</cp:coreProperties>
</file>