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 пастеризованного, нормализованного, жирностью 3,2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 (упаковке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 36 Федерального закона от     12.06.2008 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997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TextBody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Alesia-1</cp:lastModifiedBy>
  <cp:lastPrinted>2013-01-28T10:17:00Z</cp:lastPrinted>
  <dcterms:modified xsi:type="dcterms:W3CDTF">2013-11-27T09:55:00Z</dcterms:modified>
  <cp:revision>621</cp:revision>
  <dc:subject/>
  <dc:title>СОГЛАСОВАНО</dc:title>
</cp:coreProperties>
</file>