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алее - Федеральный закон от 12.06.2008 № 88-ФЗ) </w:t>
      </w:r>
    </w:p>
    <w:p>
      <w:pPr>
        <w:pStyle w:val="Normal"/>
        <w:ind w:left="-284" w:right="-365" w:hanging="0"/>
        <w:jc w:val="center"/>
        <w:rPr/>
      </w:pPr>
      <w:r>
        <w:rPr>
          <w:b/>
          <w:sz w:val="20"/>
          <w:szCs w:val="20"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5103"/>
        <w:gridCol w:w="850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детская молочная смесь для здоровых детей на искусственном вскармливании   от  0  до 12 месяцев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Пищевая ценность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Белок  1,2-2,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   3,0-4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наличие докозогексоеновой  жирной  кислот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Кальций  45,0-6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20,0-6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40,0-8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15,0-3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 4,0-1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1,0-3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Железо 0,6-1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 0,3-1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Йод 9,0-11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1,0-4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Ретинол (Витамин А) 65,0-1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ферол 0,4-1,2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еферол 0,8-2,1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К 2,5-17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овая кислота 270,0-14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10,0-12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итамин С 5,5-10,0 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Инозит 2,0-28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Холин 5,0-3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 1,0-4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карнитин не более 2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, обязательное наличие –не более 2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4,0-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ляльность не более 320,0  мОсм/кг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80</w:t>
            </w:r>
          </w:p>
        </w:tc>
      </w:tr>
      <w:tr>
        <w:trPr>
          <w:trHeight w:val="271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 объемом не превышающим 1,0  кг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2999982,20 руб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ов  адаптированной молочной смеси не должны  использоваться 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 01.01.2014 г.  по 31.12.2014 г., партиями по предварительной заявке Заказчик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: Детская молочная кухня, расположенная по адресу:  г. Пермь, ул. Репина, 70 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oper2</cp:lastModifiedBy>
  <cp:lastPrinted>2013-11-29T12:57:00Z</cp:lastPrinted>
  <dcterms:modified xsi:type="dcterms:W3CDTF">2013-11-29T06:57:00Z</dcterms:modified>
  <cp:revision>157</cp:revision>
  <dc:subject/>
  <dc:title>Приложение № 1</dc:title>
</cp:coreProperties>
</file>