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документации об открытом аукционе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чных смесей  для детского питания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409"/>
        <w:gridCol w:w="2127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Поставщик № 1 </w:t>
            </w:r>
            <w:r>
              <w:rPr>
                <w:sz w:val="20"/>
                <w:szCs w:val="20"/>
              </w:rPr>
              <w:t>(руб./кг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уб./кг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хая адаптированная детская молочная смесь для здоровых детей на искусственном вскармливании от 0 до 12 месяце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4,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982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 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ного  врача  МБУЗ «ГДП № 3»                                                                                                Э.В. Леонть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11-28T15:52:00Z</cp:lastPrinted>
  <dcterms:modified xsi:type="dcterms:W3CDTF">2013-11-28T09:52:00Z</dcterms:modified>
  <cp:revision>41</cp:revision>
  <dc:subject/>
  <dc:title>Приложение № 2</dc:title>
</cp:coreProperties>
</file>