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>и Санитарно-эпидемиологическими правилами и нормативами СанПиН 2.3.2.1078-01 «Гигиенические требования к безопасности и пищевой ценно</w:t>
      </w:r>
      <w:r>
        <w:rPr/>
        <w:t xml:space="preserve">сти пищевых продуктов» п. 3.1.1.1.)  </w:t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50"/>
        <w:gridCol w:w="1277"/>
        <w:gridCol w:w="5105"/>
        <w:gridCol w:w="850"/>
        <w:gridCol w:w="226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,0 мл.  готового к употреблению проду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- 1,2-1,8 гр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- 2,0-4,0 гр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 6,5-10,0 г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  33,0-75,0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  15,0-6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40,0-85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Железо  0,6-1,2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од 10,0-15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тинол (А)   40,0-100,0 мкг./экв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евая кислота 10,0 – 35,0 мк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тин 1,0-4,0 мк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</w:tr>
      <w:tr>
        <w:trPr>
          <w:trHeight w:val="25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смесь на основе изолята соевого белка для вскармливания детей раннего возраста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,0 мл.  готового к употреблению проду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- 1,6-1,7 гр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- 3,0-3,5 гр., обязательно наличие докозагексаеновой и арахидоновой длинноцепочечных жирных кисло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воды   7,0-7,5 г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  50,0-54,0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  30,0-4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нк  0,5 – 0,6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 0,78-1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лий   65,0-70,0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тинол (А)   50,0-70,0 мк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корбиновая кислота (С) 8,2 – 9,1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евая кислота 9,0 – 10,0 мк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  5,3-5,5 м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моляльность  не менее 140  мОсм/кг.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5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смесь (заменитель грудного  молока)  для детей с аллергией к белкам коровьего молока   с тяжелыми проявлениями пищевой аллергии с рождения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,0 мл.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66,0 кка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р  </w:t>
            </w:r>
            <w:r>
              <w:rPr>
                <w:bCs/>
                <w:sz w:val="20"/>
                <w:szCs w:val="20"/>
              </w:rPr>
              <w:t>3,4-3,6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429,0-640,0 м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 xml:space="preserve">7,2-7,7 </w:t>
            </w:r>
            <w:r>
              <w:rPr>
                <w:sz w:val="20"/>
                <w:szCs w:val="20"/>
              </w:rPr>
              <w:t>г., в т.ч. лактоза 0 г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,4-2,0</w:t>
            </w:r>
            <w:r>
              <w:rPr>
                <w:sz w:val="20"/>
                <w:szCs w:val="20"/>
              </w:rPr>
              <w:t xml:space="preserve"> м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урин  </w:t>
            </w:r>
            <w:r>
              <w:rPr>
                <w:bCs/>
                <w:sz w:val="20"/>
                <w:szCs w:val="20"/>
              </w:rPr>
              <w:t>5,6-6,0</w:t>
            </w:r>
            <w:r>
              <w:rPr>
                <w:sz w:val="20"/>
                <w:szCs w:val="20"/>
              </w:rPr>
              <w:t xml:space="preserve"> мг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 3,5-3,9 м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менее 180</w:t>
            </w:r>
            <w:r>
              <w:rPr>
                <w:sz w:val="20"/>
                <w:szCs w:val="20"/>
              </w:rPr>
              <w:t xml:space="preserve"> мОсм/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5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смесь (заменитель грудного  молока) гипоаллергенная смесь  для детей с аллергией к белкам коровьего молока   с рождения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,0 мл.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66,0 кка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р  </w:t>
            </w:r>
            <w:r>
              <w:rPr>
                <w:bCs/>
                <w:sz w:val="20"/>
                <w:szCs w:val="20"/>
              </w:rPr>
              <w:t>3,4-3,6 г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езо 0,7-1,22 мг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Йод 11,0-14,3 мк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610,0- 635,0 м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 xml:space="preserve">7,2-7,7 </w:t>
            </w:r>
            <w:r>
              <w:rPr>
                <w:sz w:val="20"/>
                <w:szCs w:val="20"/>
              </w:rPr>
              <w:t>г., в т.ч. лактоза 0 г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 1,4-</w:t>
            </w:r>
            <w:r>
              <w:rPr>
                <w:bCs/>
                <w:sz w:val="20"/>
                <w:szCs w:val="20"/>
              </w:rPr>
              <w:t>1,7</w:t>
            </w:r>
            <w:r>
              <w:rPr>
                <w:sz w:val="20"/>
                <w:szCs w:val="20"/>
              </w:rPr>
              <w:t xml:space="preserve"> м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урин  </w:t>
            </w:r>
            <w:r>
              <w:rPr>
                <w:bCs/>
                <w:sz w:val="20"/>
                <w:szCs w:val="20"/>
              </w:rPr>
              <w:t>4,1-6,0</w:t>
            </w:r>
            <w:r>
              <w:rPr>
                <w:sz w:val="20"/>
                <w:szCs w:val="20"/>
              </w:rPr>
              <w:t xml:space="preserve"> мг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 3,5-11,6 м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менее 180</w:t>
            </w:r>
            <w:r>
              <w:rPr>
                <w:sz w:val="20"/>
                <w:szCs w:val="20"/>
              </w:rPr>
              <w:t xml:space="preserve"> мОсм/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5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 жизн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ищевая ценность 100,0 мл.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1,27 – 1,5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 3,22-3,39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7,76-7,83 г.; обязательное наличие докозогексановой и арахидоновой жирных кисло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47,4 – 57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6,2– 32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74,5 – 8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 12,4 – 13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2,0- 2,1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 0,55-0,65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0,038 -0,057 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 0,46-0,7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9,1 – 15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(А) 56,0- 67,0 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 (Е) 1,2 -1,4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К  4,0-5,7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(В1) 0,050- 0,065 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(С) 7,6-9,0 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9,0-10,5 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 1,4– 2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 2,0 - 2,6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ляльность  не менее  130  мОсм/кг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5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молочная сме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мешанного и искусственного вскармливания недоношенных и маловесных детей с ро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ищевая ценность 100,0 мл.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 2,2- 2,4 г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4,1-4,3 гр., обязательно наличие длинноцепочечных жирных кислот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8,2- 8,9 г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  97,0-100,0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ор   53,0-55,0 мг.;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  0,78-1,4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 81,0-85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Йод   20,0 – 26,0  мк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мин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оферол (Е)  3,4-4,1 м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 0,8- 0,97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евая кислота  32,0-48,0 мкг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 4,9 – 5,9 мг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1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существляющим функции по контролю и надзору в сфере обеспечения  санитарно-эпидемиологического благополучия населения, защиты прав потребителей, объемом не превышающим 1,0 кг.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1007882,00 руб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ов  смеси не должны  использоваться 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 01.01.2014 г.  по 31.12.2014 г., партиями по предварительной заявке Заказчик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: Детская молочная кухня, расположенная по адресу: 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oper2</cp:lastModifiedBy>
  <cp:lastPrinted>2013-11-29T13:22:00Z</cp:lastPrinted>
  <dcterms:modified xsi:type="dcterms:W3CDTF">2013-11-29T07:22:00Z</dcterms:modified>
  <cp:revision>167</cp:revision>
  <dc:subject/>
  <dc:title>Приложение № 1</dc:title>
</cp:coreProperties>
</file>