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 № 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информационному сопровождению системы КонсультантПлю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«___» __________ 2013 г.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казенное  учреждение здравоохранения «Бюро медицинской статистики-информационно-аналитический центр», именуемое в дальнейшем Заказчик, в лице директора Сагындыковой Юлии Артуровны, действующего на основании Устава, с одной стороны, и _____________________________________________________________________,  именуемое в дальнейшем Поставщик,  в лице ________________., действующего на основании ________________,  с другой стороны, по результату запроса котировок (протокол № ________ от «___» ___________ 20__ года), являющийся неотъемлемой частью настоящего Договора)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настоящего Догово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Исполнитель обязуется по заданию Заказчика оказывать информационные услуги с использованием экземпляров Систем Семейства Консультант Плюс (услуги по сопровождению экземпляра(ов) Системы), принадлежащих Заказчику (далее -- экземпляры Систем), а Заказчик обязуется оплачивать информационные услуги (услуги по сопровождению экземпляра(ов) Системы) на условиях договор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уется оказывать информационные услуг с использованием экземпляров  Систем  (услуги по сопровождению экземпляра(ов) Системы) согласно следующему перечню:</w:t>
      </w:r>
    </w:p>
    <w:p>
      <w:pPr>
        <w:pStyle w:val="Normal"/>
        <w:ind w:right="-44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  <w:gridCol w:w="1620"/>
      </w:tblGrid>
      <w:tr>
        <w:trPr>
          <w:trHeight w:val="253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систе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Номер дистрибутив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Плюс:ПермскийКрай СпецВыпуск (с/о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8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С КонсультантМедицинаФармацевтика СпецВыпуск (с/о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 Бюджетные организации СпецВыпуск (с/о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" w:firstLine="497"/>
        <w:rPr>
          <w:sz w:val="20"/>
          <w:szCs w:val="20"/>
        </w:rPr>
      </w:pPr>
      <w:r>
        <w:rPr>
          <w:sz w:val="20"/>
          <w:szCs w:val="20"/>
        </w:rPr>
        <w:t>1.1.2. Исполнитель обязуется оказывать информационные услуги с использованием экземпляров Систем (услуги по сопровождению экземпляра(ов) Системы), как это предусмотрено в разделе 3 договора, по адресу; 614039, Пермский край, г. Пермь, ул. 1-я Красноармейская, д. 56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зание информационных услуг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Normal"/>
        <w:tabs>
          <w:tab w:val="clear" w:pos="708"/>
          <w:tab w:val="left" w:pos="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.2. Использование Заказчиком передаваемой информации</w:t>
      </w:r>
    </w:p>
    <w:p>
      <w:pPr>
        <w:pStyle w:val="Normal"/>
        <w:ind w:left="28" w:firstLine="628"/>
        <w:rPr>
          <w:sz w:val="20"/>
          <w:szCs w:val="20"/>
        </w:rPr>
      </w:pPr>
      <w:r>
        <w:rPr>
          <w:sz w:val="20"/>
          <w:szCs w:val="20"/>
        </w:rPr>
        <w:t>1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к этим материальным носителям третьим лицам. 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  <w:t>1.2.3.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ind w:firstLine="590"/>
        <w:jc w:val="both"/>
        <w:rPr>
          <w:sz w:val="20"/>
          <w:szCs w:val="20"/>
        </w:rPr>
      </w:pPr>
      <w:r>
        <w:rPr>
          <w:sz w:val="20"/>
          <w:szCs w:val="20"/>
        </w:rPr>
        <w:t>1.3.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Normal"/>
        <w:ind w:firstLine="5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ИСПОЛЬЗОВАНИЕ ЭКЗЕМПЛЯРОВ СИСТЕМ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1. По факту начала оказания информационных услуг с использованием экземпляров Систем (услуг по сопровождению экземпляра(ов) Системы) составляется двусторонний Акт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2.2. 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, чем определено для Системы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.3. 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4. Экземпляр Системы (сетевая версия экземпляра Системы) содержит программную зашиту от несанкционированного копирования и работоспособен только после его регистрации Исполнителем.</w:t>
      </w:r>
    </w:p>
    <w:p>
      <w:pPr>
        <w:pStyle w:val="Normal"/>
        <w:ind w:right="600" w:firstLine="585"/>
        <w:jc w:val="both"/>
        <w:rPr>
          <w:sz w:val="20"/>
          <w:szCs w:val="20"/>
        </w:rPr>
      </w:pPr>
      <w:r>
        <w:rPr>
          <w:sz w:val="20"/>
          <w:szCs w:val="20"/>
        </w:rPr>
        <w:t>2.5. 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ind w:left="547" w:right="576" w:hanging="0"/>
        <w:rPr>
          <w:sz w:val="20"/>
          <w:szCs w:val="20"/>
        </w:rPr>
      </w:pPr>
      <w:r>
        <w:rPr>
          <w:sz w:val="20"/>
          <w:szCs w:val="20"/>
        </w:rPr>
        <w:t>2.6. Заказчик не вправе передавать экземпляр(ы) Специальных Выпусков Системы третьему лицу.</w:t>
      </w:r>
    </w:p>
    <w:p>
      <w:pPr>
        <w:pStyle w:val="Normal"/>
        <w:ind w:right="576" w:firstLine="540"/>
        <w:rPr>
          <w:sz w:val="20"/>
          <w:szCs w:val="20"/>
        </w:rPr>
      </w:pPr>
      <w:r>
        <w:rPr>
          <w:sz w:val="20"/>
          <w:szCs w:val="20"/>
        </w:rPr>
        <w:t>2.7. Заказчик вправе передать экземпляр(ы) Коммерческого выпуска Системы третьему лицу в собственность только в случае отсутствия у него задолженности по договору и с письменного согласия Исполнителя.</w:t>
      </w:r>
    </w:p>
    <w:p>
      <w:pPr>
        <w:pStyle w:val="Normal"/>
        <w:ind w:right="576" w:firstLine="540"/>
        <w:rPr>
          <w:sz w:val="20"/>
          <w:szCs w:val="20"/>
        </w:rPr>
      </w:pPr>
      <w:r>
        <w:rPr>
          <w:sz w:val="20"/>
          <w:szCs w:val="20"/>
        </w:rPr>
        <w:t>2.8. Заказчик не вправе передавать экземпляр(ы) Системы третьему лицу во временное пользование (в том числе прокат, аренду).</w:t>
      </w:r>
    </w:p>
    <w:p>
      <w:pPr>
        <w:pStyle w:val="Normal"/>
        <w:ind w:right="576" w:firstLine="540"/>
        <w:rPr>
          <w:sz w:val="20"/>
          <w:szCs w:val="20"/>
        </w:rPr>
      </w:pPr>
      <w:r>
        <w:rPr>
          <w:sz w:val="20"/>
          <w:szCs w:val="20"/>
        </w:rPr>
        <w:t>2.9. После передачи экземпляра(ов) Коммерческого выпуска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, либо копии Счета и Платежного поручения с печатью банка. При отсутствии документов, подтверждающих передачу,</w:t>
      </w:r>
    </w:p>
    <w:p>
      <w:pPr>
        <w:pStyle w:val="Normal"/>
        <w:ind w:righ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не будет оказывать информационные услуги с использованием экземпляров Систем (услуги по сопровождению экземпляра(ов) Системы) третьему лицу.</w:t>
      </w:r>
    </w:p>
    <w:p>
      <w:pPr>
        <w:pStyle w:val="Normal"/>
        <w:ind w:right="600" w:firstLine="547"/>
        <w:jc w:val="both"/>
        <w:rPr>
          <w:sz w:val="20"/>
          <w:szCs w:val="20"/>
        </w:rPr>
      </w:pPr>
      <w:r>
        <w:rPr>
          <w:sz w:val="20"/>
          <w:szCs w:val="20"/>
        </w:rPr>
        <w:t>2.10.После передачи Заказчиком экземпляра(ов) Коммерческого выпуска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сопровождению экземпляра(ов) Системы) теряют силу.</w:t>
      </w:r>
    </w:p>
    <w:p>
      <w:pPr>
        <w:pStyle w:val="Normal"/>
        <w:ind w:right="600" w:firstLine="54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ОКАЗАНИЯ ИНФОРМАЦИОННЫХ УСЛУГ</w:t>
      </w:r>
    </w:p>
    <w:p>
      <w:pPr>
        <w:pStyle w:val="Normal"/>
        <w:tabs>
          <w:tab w:val="clear" w:pos="708"/>
          <w:tab w:val="left" w:pos="277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.1. Оказание информационных услуг (услуг по сопровождению экземпляра(ов) Системы) предусматривает:</w:t>
      </w:r>
    </w:p>
    <w:p>
      <w:pPr>
        <w:pStyle w:val="Normal"/>
        <w:tabs>
          <w:tab w:val="clear" w:pos="708"/>
          <w:tab w:val="left" w:pos="8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ставка информации специалистом Испол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10" w:after="0"/>
        <w:jc w:val="both"/>
        <w:rPr>
          <w:sz w:val="20"/>
          <w:szCs w:val="20"/>
        </w:rPr>
      </w:pPr>
      <w:r>
        <w:rPr>
          <w:sz w:val="20"/>
          <w:szCs w:val="20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tabs>
          <w:tab w:val="clear" w:pos="708"/>
          <w:tab w:val="left" w:pos="8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обучение Заказчика работе с экземплярами Систем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tabs>
          <w:tab w:val="clear" w:pos="708"/>
          <w:tab w:val="left" w:pos="8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tabs>
          <w:tab w:val="clear" w:pos="708"/>
          <w:tab w:val="left" w:pos="897" w:leader="none"/>
          <w:tab w:val="left" w:pos="84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предоставление другой информации и материалов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.2. Оказание Заказчику текущих информационных услуг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  <w:t>3.3. Периодичность оказания информационных услуг по каждому экземпляру Системы (услуг по сопровождению экземпляра(ов) Системы) указывается в Прейскуранте, действующем в течение одного календарного месяца (далее - Прейскурант). Прейскурант на следующий календарный месяц Заказчик может получить после 28 числа текущего месяца у специалиста Исполнителя (в офисе Исполнителя, по факсу, по электронной почте).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х услуг трафика, оплачиваются Заказчиком за свой счет.</w:t>
      </w:r>
    </w:p>
    <w:p>
      <w:pPr>
        <w:pStyle w:val="Normal"/>
        <w:ind w:firstLine="566"/>
        <w:jc w:val="both"/>
        <w:rPr>
          <w:sz w:val="20"/>
          <w:szCs w:val="20"/>
        </w:rPr>
      </w:pPr>
      <w:r>
        <w:rPr>
          <w:sz w:val="20"/>
          <w:szCs w:val="20"/>
        </w:rPr>
        <w:t>3.5. Факт принятия информационных услуг (услуг по сопровождению экземпляра(ов) Системы)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ind w:firstLine="566"/>
        <w:jc w:val="both"/>
        <w:rPr>
          <w:sz w:val="20"/>
          <w:szCs w:val="20"/>
        </w:rPr>
      </w:pPr>
      <w:r>
        <w:rPr>
          <w:sz w:val="20"/>
          <w:szCs w:val="20"/>
        </w:rPr>
        <w:t>3.6. Исполнитель после окончания месяца оказания услуг направляет Заказчику Акт оказания информационных услуг (услуг по сопровождению экземпляра(ов) Системы)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ind w:firstLine="566"/>
        <w:jc w:val="both"/>
        <w:rPr>
          <w:sz w:val="20"/>
          <w:szCs w:val="20"/>
        </w:rPr>
      </w:pPr>
      <w:r>
        <w:rPr>
          <w:sz w:val="20"/>
          <w:szCs w:val="20"/>
        </w:rPr>
        <w:t>3.7. 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ind w:right="600" w:firstLine="54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7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ИНФОРМАЦИОННЫХ УСЛУГ. ПОРЯДОК РАСЧЕТОВ</w:t>
      </w:r>
    </w:p>
    <w:p>
      <w:pPr>
        <w:pStyle w:val="Normal"/>
        <w:tabs>
          <w:tab w:val="clear" w:pos="708"/>
          <w:tab w:val="left" w:pos="217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4.1. Стоимость ежемесячных информационных услуг с использованием экземпляров Систем (услуг по сопровождению экземпляра(ов) Системы), указанных в п. 1.1.1. договора, с «01» января 2014 г. составляет ____________(____________) в т.ч. НДС 18%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4.2. Общая стоимость информационных услуг с использованием экземпляров Систем (услуг по сопровождению экземпляра(ов) Системы), указанных в п. 1.1.1. договора, составляет ________(____________) в т.ч. НДС 18%.</w:t>
      </w:r>
    </w:p>
    <w:p>
      <w:pPr>
        <w:pStyle w:val="Normal"/>
        <w:ind w:firstLine="571"/>
        <w:rPr>
          <w:sz w:val="20"/>
          <w:szCs w:val="20"/>
        </w:rPr>
      </w:pPr>
      <w:r>
        <w:rPr>
          <w:sz w:val="20"/>
          <w:szCs w:val="20"/>
        </w:rPr>
        <w:t>4.3. В случае изменения количества и (или) варианта поставки обслуживаемых экземпляров Систем стоимость, условия и порядок их поставки и стоимость информационных услуг (услуг по сопровождению экземпляра(ов) Системы) оговариваются сторонами в дополнительном соглашении к договору.</w:t>
      </w:r>
    </w:p>
    <w:p>
      <w:pPr>
        <w:pStyle w:val="Normal"/>
        <w:tabs>
          <w:tab w:val="clear" w:pos="708"/>
          <w:tab w:val="left" w:pos="566" w:leader="none"/>
          <w:tab w:val="left" w:pos="849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4. Оплата информационных услуг (услуг по сопровождению экземпляра(ов) Системы)</w:t>
      </w:r>
    </w:p>
    <w:p>
      <w:pPr>
        <w:pStyle w:val="Normal"/>
        <w:tabs>
          <w:tab w:val="clear" w:pos="708"/>
          <w:tab w:val="left" w:pos="566" w:leader="none"/>
        </w:tabs>
        <w:jc w:val="both"/>
        <w:rPr/>
      </w:pPr>
      <w:r>
        <w:rPr>
          <w:sz w:val="20"/>
          <w:szCs w:val="20"/>
        </w:rPr>
        <w:tab/>
        <w:t>4.4.1. Заказчик обязан оплатить стоимость информационных услуг (услуг по сопровождению экземпляра(ов) Системы) в текущем месяце до двадцать восьмого  числа следующего месяца включительно.</w:t>
      </w:r>
    </w:p>
    <w:p>
      <w:pPr>
        <w:pStyle w:val="Normal"/>
        <w:ind w:firstLine="566"/>
        <w:rPr>
          <w:sz w:val="20"/>
          <w:szCs w:val="20"/>
        </w:rPr>
      </w:pPr>
      <w:r>
        <w:rPr>
          <w:sz w:val="20"/>
          <w:szCs w:val="20"/>
        </w:rPr>
        <w:t>4.4.2. Стоимость информационных услуг (услуг по сопровождению экземпляра(ов) Системы) в текущем месяце не зависит от периодичности и объема фактически оказанных информационных услуг (услуг по сопровождению экземпляра(ов) Системы), а также от количества рабочих и праздничных дней в месяце.</w:t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4.3. Заказчик имеет право по согласованию с Исполнителем сделать предоплату информационных услуг (услуг по сопровождению экземпляра(ов) Системы).</w:t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4.4. 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Normal"/>
        <w:tabs>
          <w:tab w:val="clear" w:pos="708"/>
          <w:tab w:val="right" w:pos="106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5. В случае превышения сумм, выплаченных Заказчиком по договору, над стоимостью информационных услуг (услуг по сопровождению экземпляpa (oв) Системы), оказываемых в текущем месяце, сумма этого превышения рассматривается Исполнителем как </w:t>
        <w:tab/>
        <w:t xml:space="preserve">аванс в счет будущих информационных услуг </w:t>
      </w:r>
    </w:p>
    <w:p>
      <w:pPr>
        <w:pStyle w:val="Normal"/>
        <w:tabs>
          <w:tab w:val="clear" w:pos="708"/>
          <w:tab w:val="right" w:pos="10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услуг по сопровождению экземпляра(ов) Системы), если Заказчиком в отношении  указанной суммы не будет заявлено иное.</w:t>
      </w:r>
    </w:p>
    <w:p>
      <w:pPr>
        <w:pStyle w:val="Normal"/>
        <w:tabs>
          <w:tab w:val="clear" w:pos="708"/>
          <w:tab w:val="right" w:pos="106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4.6. Если у Заказчика имелась задолженность по оплате информационных услуг с использованием экземпляров Систем (услуг по сопровождению экземпляра(ов) Системы), оказанных ему до заключения настоящего договора, Исполнитель имеет право зачесть денежные средства, полученные по настоящему договору, в погашение уже имеющейся у Заказчика задолженности.</w:t>
      </w:r>
    </w:p>
    <w:p>
      <w:pPr>
        <w:pStyle w:val="Normal"/>
        <w:tabs>
          <w:tab w:val="clear" w:pos="708"/>
          <w:tab w:val="right" w:pos="10958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7. Исполнитель вправе в одностороннем порядке изменять схему оплаты информационных услуг (услуг по сопровождению экземпляра(ов) Системы) по договору, уведомив Заказчика за один месяц до ввода изменений.</w:t>
      </w:r>
    </w:p>
    <w:p>
      <w:pPr>
        <w:pStyle w:val="Normal"/>
        <w:tabs>
          <w:tab w:val="clear" w:pos="708"/>
          <w:tab w:val="right" w:pos="10958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8. Исполнитель вправе в одностороннем порядке перевести Заказчика, более двух раз допустившего</w:t>
      </w:r>
    </w:p>
    <w:p>
      <w:pPr>
        <w:pStyle w:val="Normal"/>
        <w:tabs>
          <w:tab w:val="clear" w:pos="708"/>
          <w:tab w:val="right" w:pos="1095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рочку платежей по договору, на схему 100% предоплаты информационных услуг (услуг по сопровождению экземпляра(ов) Системы), уведомив его об этом не менее чем за 10 (десять) календарных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5. Порядок расчетов.</w:t>
      </w:r>
    </w:p>
    <w:p>
      <w:pPr>
        <w:pStyle w:val="Normal"/>
        <w:tabs>
          <w:tab w:val="clear" w:pos="708"/>
          <w:tab w:val="right" w:pos="10958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1. Счет-фактуру за информационные услуги (услуги по сопровождению экземпляра(ов) Системы)</w:t>
      </w:r>
    </w:p>
    <w:p>
      <w:pPr>
        <w:pStyle w:val="Normal"/>
        <w:tabs>
          <w:tab w:val="clear" w:pos="708"/>
          <w:tab w:val="right" w:pos="1095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 выписывает и предоставляет Заказчику в соответствии с действующим законодательств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2. Оплата по договору может производиться Заказчиком в безналичном порядке, наличными средствами в кассу Исполнителя, либо путем передачи денежных средств надлежаще уполномоченному специалисту Исполнителя. В этих случаях датой оплаты по договору соответственно считается дата поступления денежных средств на расчетный счет либо в кассу Исполнителя, либо дата получения денежных средств специалистом Исполнителя.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договора включает в себя все расходы по выполнению всех работ, предусмотренных договором, в том числе расходы на приобретение, командировочные расходы, страхование, уплату таможенных пошлин, налогов, сборов, и других обязательных платеж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3. В случае исполнения обязательств Заказчика по договору третьим лицом в платежных документах третьего лица указывается наименование Заказчика, за которого производится платеж, а также назначение платежа и номер договора. В случае не указания в платежных документах названых сведений датой оплаты по договору будет считаться более поздняя из следующих дат: дата зачисления денежных средств на расчетный счет Исполнителя либо дата получения Исполнителем копии документа, подтверждающего просьбу Заказчика об исполнении его обязательств к третьему лицу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5.4. Оплата услуг будет произведена безналичным перечислением денежных средств на счет Подрядчика в течение 20 (двадцати) банковских дней после получения акта  выполненных работ, счета-фактуры, оформленные в установленном порядке при условии своевременного финансирования из бюдже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2" w:firstLine="188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ЕКРАЩЕНИЕ ОКАЗАНИЯ ИНФОРМАЦИОННЫХ УСЛУГ</w:t>
      </w:r>
    </w:p>
    <w:p>
      <w:pPr>
        <w:pStyle w:val="Normal"/>
        <w:ind w:left="542" w:firstLine="188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5.1. Прекращение оказания информационных услуг (услуг по сопровождению экземпляра(ов) Системы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Normal"/>
        <w:ind w:firstLine="552"/>
        <w:jc w:val="both"/>
        <w:rPr>
          <w:sz w:val="20"/>
          <w:szCs w:val="20"/>
        </w:rPr>
      </w:pPr>
      <w:r>
        <w:rPr>
          <w:sz w:val="20"/>
          <w:szCs w:val="20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договор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шествлено Исполнителем только при налич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й возможн6сти после оплаты Заказчиком стоимости возобновления оказания услуг по Прейскуранту Исполнител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5.1.3. Оказание информационных услуг (услуг по сопровождению экземпляра(ов) Системы) по договору может быть возобновлено в любое время на основании письменного заявления Заказчика и выполнения им п. 5.2.1. договор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5.2. Возобновление оказания информационных услуг (услуг по сопровождению экземпляра(ов) Системы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5.2.1. Исполнитель возобновит оказание информационных услуг (услуг по сопровождению экземпляра(ов) Системы) при усло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лного погашения Заказчиком имеющейся у него задолженности по договор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платы Заказчиком стоимости возобновления оказания услуг по каждому не обслуживающемуся экземпляру Системы (услуг по сопровождению экземпляра( ов) Системы) в отдельности в соответствии с действующим Прейскурантом.</w:t>
      </w:r>
    </w:p>
    <w:p>
      <w:pPr>
        <w:pStyle w:val="Normal"/>
        <w:ind w:left="576" w:firstLine="307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ind w:left="576" w:firstLine="307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6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6.2. Досрочное расторжение договора не освобождает стороны от исполнения денежных обязательств друг перед друго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6.3. 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6.4. Исполнитель не несет ответственности за не получение Заказчиком текущей информации при невыполнении последним условий п. 3.4.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 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Договор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СОБЫЕ УСЛОВИЯ</w:t>
      </w:r>
    </w:p>
    <w:p>
      <w:pPr>
        <w:pStyle w:val="Normal"/>
        <w:tabs>
          <w:tab w:val="clear" w:pos="708"/>
          <w:tab w:val="left" w:pos="41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7.1. 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0"/>
          <w:szCs w:val="20"/>
        </w:rPr>
        <w:t>чтения компакт-дисков.</w:t>
      </w:r>
    </w:p>
    <w:p>
      <w:pPr>
        <w:pStyle w:val="Normal"/>
        <w:tabs>
          <w:tab w:val="clear" w:pos="708"/>
          <w:tab w:val="left" w:pos="57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7.2. 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tabs>
          <w:tab w:val="clear" w:pos="708"/>
          <w:tab w:val="left" w:pos="57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7.3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Заказчик должен письменно уведомлять Исполнителя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, а также предоставлять копии документов, подтверждающих эти изменения. Заказчик несет всю ответственность за несвоевременное предоставление или непредставление названных сведений.</w:t>
      </w:r>
    </w:p>
    <w:p>
      <w:pPr>
        <w:pStyle w:val="Normal"/>
        <w:tabs>
          <w:tab w:val="clear" w:pos="708"/>
          <w:tab w:val="left" w:pos="57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7.5.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Normal"/>
        <w:tabs>
          <w:tab w:val="clear" w:pos="708"/>
          <w:tab w:val="left" w:pos="57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7.6. 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, если иное прямо не оговорено в договоре.</w:t>
      </w:r>
    </w:p>
    <w:p>
      <w:pPr>
        <w:pStyle w:val="Normal"/>
        <w:tabs>
          <w:tab w:val="clear" w:pos="708"/>
          <w:tab w:val="left" w:pos="57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7.7. Исполнитель не несет ответственности за неисполнение своих обязательств, вытекающих из договора, за весь период существования долга Заказчика перед Исполнителем.</w:t>
      </w:r>
    </w:p>
    <w:p>
      <w:pPr>
        <w:pStyle w:val="Normal"/>
        <w:ind w:left="4" w:firstLine="571"/>
        <w:rPr>
          <w:sz w:val="20"/>
          <w:szCs w:val="20"/>
        </w:rPr>
      </w:pPr>
      <w:r>
        <w:rPr>
          <w:sz w:val="20"/>
          <w:szCs w:val="20"/>
        </w:rPr>
        <w:t xml:space="preserve">7.8. В случае если в силу технических особенностей определенной Системы какие-либо условия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 </w:t>
      </w:r>
    </w:p>
    <w:p>
      <w:pPr>
        <w:pStyle w:val="Normal"/>
        <w:ind w:left="4" w:firstLine="571"/>
        <w:rPr>
          <w:sz w:val="20"/>
          <w:szCs w:val="20"/>
        </w:rPr>
      </w:pPr>
      <w:r>
        <w:rPr>
          <w:sz w:val="20"/>
          <w:szCs w:val="20"/>
        </w:rPr>
        <w:t>7.9. Одновременно с подписанием настоящего договора стороны обязаны предоставить друг другу копии документов, подтверждающих их полномочия, а именно: копии учредительных документов, свидетельств о государственной регистрации, решения о назначении руководителя, доверенностей и пр.</w:t>
      </w:r>
    </w:p>
    <w:p>
      <w:pPr>
        <w:pStyle w:val="Normal"/>
        <w:ind w:left="4" w:firstLine="571"/>
        <w:rPr>
          <w:sz w:val="20"/>
          <w:szCs w:val="20"/>
        </w:rPr>
      </w:pPr>
      <w:r>
        <w:rPr>
          <w:sz w:val="20"/>
          <w:szCs w:val="20"/>
        </w:rPr>
        <w:t>7.10. Заказчик обязуется соблюдать законодательство об авторских правах на продукты КонсультантПлюс и информировать Исполнителя обо всех известных случаях нелегального использования или распространения экземпляров Систем, принадлежащих ему по настоящему договору либо по иным основаниям.</w:t>
      </w:r>
    </w:p>
    <w:p>
      <w:pPr>
        <w:pStyle w:val="Normal"/>
        <w:tabs>
          <w:tab w:val="clear" w:pos="708"/>
          <w:tab w:val="left" w:pos="5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7.11. Все документы, поименованные в договоре, а также составленные в результате его исполнения являются неотъемлемой частью договора.</w:t>
      </w:r>
    </w:p>
    <w:p>
      <w:pPr>
        <w:pStyle w:val="Normal"/>
        <w:tabs>
          <w:tab w:val="clear" w:pos="708"/>
          <w:tab w:val="left" w:pos="5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7.12. Исполнитель может оказывать информационные услуги (услуги по сопровождению экземпляра(ов) Системы) по настоящему договору с привлечением третьих лиц.</w:t>
      </w:r>
    </w:p>
    <w:p>
      <w:pPr>
        <w:pStyle w:val="Normal"/>
        <w:tabs>
          <w:tab w:val="clear" w:pos="708"/>
          <w:tab w:val="left" w:pos="5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7.13. 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  <w:t>7.14. Стороны допускают факсимильное воспроизведение подписей («факсимиле») уполномоченных на подписание договор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договора (дополнительных соглашениях, актах, протоколах, письмах и пр.). При этом подпись, проставленная с помощью «факсимиле» будет иметь такую же юридическую силу, как и собственноручная подпись уполномоченного лица.</w:t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3" w:leader="none"/>
          <w:tab w:val="left" w:pos="8491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РОК ДЕЙСТВИЯ, ПОРЯДОК РАСТОРЖЕНИЯ ДОГОВОРА.</w:t>
      </w:r>
    </w:p>
    <w:p>
      <w:pPr>
        <w:pStyle w:val="Normal"/>
        <w:tabs>
          <w:tab w:val="clear" w:pos="708"/>
          <w:tab w:val="left" w:pos="2563" w:leader="none"/>
          <w:tab w:val="left" w:pos="8491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Договор вступает в силу с «01» января 2014 г. и действует по «31» декабря 2014 г., а в части взаимных расчетов - до полного их заверше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2. 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3. Исполнитель имеет право отказаться от исполнения договора в одностороннем порядке, в случаях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3.1. нарушения Заказчиком п. п. 1.2., 2.2., 2.6., 2.8 настоящего договор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3.2. внесения Заказчиком изменений - в средства программной защиты Системы КонсультантПлюс, приводящих к её декомпилированию или модификац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3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4. В случае если Заказчик допустил полную или частичную просрочку платежа по договору на один месяц, Исполнитель вправе расторгнуть договор в одностороннем порядк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ab/>
        <w:t>8.5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6 Заказчик вправе в одностороннем порядке отказаться от исполнения договора в случае неисполнения или ненадлежащего исполнения договора Поставщико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1. Изменение условий договора  возможно только по соглашению сторон путем письменного оформления дополнительного соглашения к договор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 соответствии с условиями договор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астоящий договор составлен в двух экземплярах,  один экземпляр ПОСТАВЩИКУ, один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6. К настоящему договору прилагае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6.1. Приложение 1 – спецификац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10. АДРЕСА И БАНКОВСКИЕ РЕКВИЗИТЫ СТОРОН</w:t>
      </w:r>
    </w:p>
    <w:p>
      <w:pPr>
        <w:pStyle w:val="Normal"/>
        <w:tabs>
          <w:tab w:val="clear" w:pos="708"/>
          <w:tab w:val="left" w:pos="4297" w:leader="none"/>
        </w:tabs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419"/>
      </w:tblGrid>
      <w:tr>
        <w:trPr/>
        <w:tc>
          <w:tcPr>
            <w:tcW w:w="520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здравоохранения «Бюро медицинской статистики-информационно-аналитический центр»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614039, г.Пермь, ул. 1-я Красноармейская, 56а,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(342) 2909-43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Н 590 408 25 35 КПП  590 401 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 -----------    ОКОНХ --------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/ 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____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___________</w:t>
            </w:r>
            <w:r>
              <w:rPr>
                <w:bCs/>
                <w:sz w:val="20"/>
                <w:szCs w:val="20"/>
              </w:rPr>
              <w:t xml:space="preserve">  2013г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ЩИК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 /</w:t>
            </w:r>
            <w:r>
              <w:rPr>
                <w:bCs/>
                <w:sz w:val="20"/>
                <w:szCs w:val="20"/>
                <w:lang w:val="en-US"/>
              </w:rPr>
              <w:t>_____________</w:t>
            </w:r>
            <w:r>
              <w:rPr>
                <w:bCs/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____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___________</w:t>
            </w:r>
            <w:r>
              <w:rPr>
                <w:bCs/>
                <w:sz w:val="20"/>
                <w:szCs w:val="20"/>
              </w:rPr>
              <w:t xml:space="preserve">  2013г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00" w:firstLine="54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 договору </w:t>
      </w:r>
    </w:p>
    <w:p>
      <w:pPr>
        <w:pStyle w:val="Normal"/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 _____20__г. № ______ 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80"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 xml:space="preserve">1. Перечень информационных услуг </w:t>
      </w:r>
      <w:r>
        <w:rPr/>
        <w:t>по адресу: 614039, Пермский край, г.Пермь, ул. 1-я Красноармейская, 56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660"/>
        <w:gridCol w:w="1807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Наименование систем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ип дистрибути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Плюс Пермский край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МедицинаФармацевтика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Бюджетные организации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2. Услуги по сопровождению Системы предусматривают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3653"/>
        <w:gridCol w:w="1371"/>
        <w:gridCol w:w="228"/>
        <w:gridCol w:w="4288"/>
        <w:gridCol w:w="695"/>
        <w:gridCol w:w="307"/>
      </w:tblGrid>
      <w:tr>
        <w:trPr>
          <w:trHeight w:val="425" w:hRule="atLeast"/>
        </w:trPr>
        <w:tc>
          <w:tcPr>
            <w:tcW w:w="1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      Обновление систем должно производиться еженедельно специалистом по информационному обслуживанию (ежедневно средствами телекоммуникаций).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обновление информационного банка Заказчика в соответствии с п.1.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олучение Заказчиком консультаций по работе с системами СПС по телефону, в офисе Заказчика и/или Исполнителя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предоставление тематических подборок по заявке заказчика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обучение Заказчика методам работы с системами  СПС с возможностью получения Сертификата квалифицированного пользователя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      предоставление «горячей линии»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       обеспечение методологическими и информационными материалами по СПС в целом.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      Техническая поддержка должна включать: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установку системы на компьютере пользователя Заказчика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еренос системы с одного компьютера на другой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прибытие технического специалиста Исполнителя на рабочее место Заказчика по   экстренному вызову не должно превышать 2 часов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  возможность предоставления специалистами предприятия в минимальные сроки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 найденные Пользователем документы;</w:t>
            </w:r>
          </w:p>
        </w:tc>
        <w:tc>
          <w:tcPr>
            <w:tcW w:w="428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   наличие ускоренного поиска действующих документов с одновременным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м их предыдущих редакций и изменений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.  наличие большого количества дополнительной справочной информации: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версии книг, журналов, справочников;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.   наличие наиболее быстрого алгоритма работы программы в ЛВС, реализация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ной системы выпол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86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КУЗ «БМС-ИАЦ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/</w:t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_/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219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2460"/>
        </w:tabs>
        <w:ind w:left="246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7"/>
        </w:tabs>
        <w:ind w:left="13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3:00Z</dcterms:created>
  <dc:creator>User</dc:creator>
  <dc:description/>
  <cp:keywords/>
  <dc:language>en-US</dc:language>
  <cp:lastModifiedBy>Елена Воронина Александровна</cp:lastModifiedBy>
  <cp:lastPrinted>2013-11-22T14:31:00Z</cp:lastPrinted>
  <dcterms:modified xsi:type="dcterms:W3CDTF">2013-11-25T04:23:00Z</dcterms:modified>
  <cp:revision>9</cp:revision>
  <dc:subject/>
  <dc:title>Приложение № 3</dc:title>
</cp:coreProperties>
</file>