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 Извещению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 </w:t>
      </w:r>
      <w:r>
        <w:rPr>
          <w:sz w:val="28"/>
          <w:szCs w:val="28"/>
        </w:rPr>
        <w:t xml:space="preserve">оказание услуг по информационному сопровождению  Системы  КонсультантПлюс </w:t>
      </w:r>
      <w:r>
        <w:rPr/>
        <w:t>для    МКУЗ «Бюро медицинской статистики-информационно-аналитический центр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. Перечень информационных услуг по адресу: 614039, Пермский край, г.Пермь, ул. 1-я Красноармейская, 56а: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2992"/>
        <w:gridCol w:w="1475"/>
      </w:tblGrid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Наименование систем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ип дистрибути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ПС КонсультантПлюс Пермский край СпецВыпуск (с/о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етевая (однопользовательская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ПС КонсультантМедицинаФармацевтика СпецВыпуск (с/о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ая (однопользовательская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ПС КонсультантБюджетные организации СпецВыпуск (с/о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ая (однопользовательская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2. Услуги по сопровождению Системы предусматривают: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40" w:type="dxa"/>
        <w:jc w:val="left"/>
        <w:tblInd w:w="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3"/>
        <w:gridCol w:w="1599"/>
        <w:gridCol w:w="4288"/>
      </w:tblGrid>
      <w:tr>
        <w:trPr>
          <w:trHeight w:val="42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      Обновление систем должно производиться еженедельно специалистом  по информационному обслуживанию (ежедневно средствами телекоммуникаций).</w:t>
            </w:r>
          </w:p>
        </w:tc>
      </w:tr>
      <w:tr>
        <w:trPr>
          <w:trHeight w:val="470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      Информационное сопровождение системы должно осуществляться в форме абонентского обслуживания. Абонентское обслуживание должно включать в себя:</w:t>
            </w:r>
          </w:p>
        </w:tc>
      </w:tr>
      <w:tr>
        <w:trPr>
          <w:trHeight w:val="281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       обновление информационного банка Заказчика в соответствии с п.1.</w:t>
            </w:r>
          </w:p>
        </w:tc>
      </w:tr>
      <w:tr>
        <w:trPr>
          <w:trHeight w:val="528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      получение Заказчиком консультаций по работе с системами СПС по телефону, в офисе Заказчика и/или Исполнителя;</w:t>
            </w:r>
          </w:p>
        </w:tc>
      </w:tr>
      <w:tr>
        <w:trPr>
          <w:trHeight w:val="31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      предоставление тематических подборок по заявке заказчика;</w:t>
            </w:r>
          </w:p>
        </w:tc>
      </w:tr>
      <w:tr>
        <w:trPr>
          <w:trHeight w:val="578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       обучение Заказчика методам работы с системами  СПС с возможностью получения Сертификата квалифицированного пользователя;</w:t>
            </w:r>
          </w:p>
        </w:tc>
      </w:tr>
      <w:tr>
        <w:trPr>
          <w:trHeight w:val="103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      предоставление «горячей линии» и бесплатный поиск документов, не вошедших в системы СПС, установленные у Заказчика, и предоставление Заказчику возможности получения по электронной почте текстов, необходимых ему документов в случае их наличия в базе Исполнителя – в течение 30 минут, в случае запроса в головной офис Исполнителя – не более 3 суток;</w:t>
            </w:r>
          </w:p>
        </w:tc>
      </w:tr>
      <w:tr>
        <w:trPr>
          <w:trHeight w:val="362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.       обеспечение методологическими и информационными материалами по СПС в целом.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      Техническая поддержка должна включать: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       установку системы на компьютере пользователя Заказчика;</w:t>
            </w:r>
          </w:p>
        </w:tc>
      </w:tr>
      <w:tr>
        <w:trPr>
          <w:trHeight w:val="293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      перенос системы с одного компьютера на другой;</w:t>
            </w:r>
          </w:p>
        </w:tc>
      </w:tr>
      <w:tr>
        <w:trPr>
          <w:trHeight w:val="859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      осуществление технической профилактики работоспособности экземпляров систем СПС и восстановление работоспособности экземпляров систем в случае сбоев компьютерного оборудования по заявке Заказчика, переданной факсом, электронной почтой или по телефону;</w:t>
            </w:r>
          </w:p>
        </w:tc>
      </w:tr>
      <w:tr>
        <w:trPr>
          <w:trHeight w:val="516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       прибытие технического специалиста Исполнителя на рабочее место Заказчика по   экстренному вызову не должно превышать 2 часов;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   возможность предоставления специалистами предприятия в минимальные сроки</w:t>
            </w:r>
          </w:p>
        </w:tc>
      </w:tr>
      <w:tr>
        <w:trPr>
          <w:trHeight w:val="329" w:hRule="atLeast"/>
        </w:trPr>
        <w:tc>
          <w:tcPr>
            <w:tcW w:w="52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 найденные Пользователем документы;</w:t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.   наличие ускоренного поиска действующих документов с одновременным</w:t>
            </w:r>
          </w:p>
        </w:tc>
      </w:tr>
      <w:tr>
        <w:trPr>
          <w:trHeight w:val="329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м их предыдущих редакций и изменений;</w:t>
            </w:r>
          </w:p>
        </w:tc>
      </w:tr>
      <w:tr>
        <w:trPr>
          <w:trHeight w:val="341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.  наличие большого количества дополнительной справочной информации:</w:t>
            </w:r>
          </w:p>
        </w:tc>
      </w:tr>
      <w:tr>
        <w:trPr>
          <w:trHeight w:val="293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е версии книг, журналов, справочников;</w:t>
            </w:r>
          </w:p>
        </w:tc>
      </w:tr>
      <w:tr>
        <w:trPr>
          <w:trHeight w:val="223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.   наличие наиболее быстрого алгоритма работы программы в ЛВС, реализация</w:t>
            </w:r>
          </w:p>
        </w:tc>
      </w:tr>
      <w:tr>
        <w:trPr>
          <w:trHeight w:val="211" w:hRule="atLeast"/>
        </w:trPr>
        <w:tc>
          <w:tcPr>
            <w:tcW w:w="36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кетной системы выпол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56:00Z</dcterms:created>
  <dc:creator>ДГП№10</dc:creator>
  <dc:description/>
  <cp:keywords/>
  <dc:language>en-US</dc:language>
  <cp:lastModifiedBy>Елена Воронина Александровна</cp:lastModifiedBy>
  <cp:lastPrinted>2013-11-22T13:48:00Z</cp:lastPrinted>
  <dcterms:modified xsi:type="dcterms:W3CDTF">2013-11-22T08:27:00Z</dcterms:modified>
  <cp:revision>7</cp:revision>
  <dc:subject/>
  <dc:title/>
</cp:coreProperties>
</file>