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1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ационному сопровождению Консультант Плюс на 2014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здравоохранения "Бюро медицинской статистики - информационно-аналитический цент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ms-iac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гындыкова Юлия Арту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ационному сопровождению Консультант Плюс на 2014 г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 984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всех работ, предусмотренных договором, в том чесле расходы по уплате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ационному сопровождению КонсультантПлюс с 01 января 2014г. по 31 декабря 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оплаты ежемесячно до 28 числа текущего месяца включительно, после подписания акта об оказанных услугах, получения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5210228 24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краев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1-я Красноармейская, 5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очтой или курьером) согласно приложению №2 или в форме электронного документа электронной почтой по адресу bms-iac@mail.ru .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, сертификат которой внесен в единый государственный реестр сертификатов ключей подписей удостоверяющих центров в соответствии с требованиями ст.10 Федерального закона от 10.01.2001г. №1-ФЗ «Об электронной цифровой подписи». Котировочная заявка в форме электронного документа по содержанию должна соответствовать заявке, подаваемой в письме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6:00Z</dcterms:created>
  <dc:creator>1</dc:creator>
  <dc:description/>
  <cp:keywords/>
  <dc:language>en-US</dc:language>
  <cp:lastModifiedBy>1</cp:lastModifiedBy>
  <dcterms:modified xsi:type="dcterms:W3CDTF">2013-11-29T06:36:00Z</dcterms:modified>
  <cp:revision>1</cp:revision>
  <dc:subject/>
  <dc:title>Извещение</dc:title>
</cp:coreProperties>
</file>