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22"/>
        </w:rPr>
        <w:t>Приложение №4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Обоснование начальной (максимальной) цены договора на </w:t>
      </w:r>
      <w:r>
        <w:rPr>
          <w:rFonts w:cs="Courier New" w:ascii="Courier New" w:hAnsi="Courier New"/>
          <w:b/>
          <w:sz w:val="22"/>
          <w:szCs w:val="22"/>
        </w:rPr>
        <w:t>у</w:t>
      </w:r>
      <w:r>
        <w:rPr>
          <w:rFonts w:cs="Courier New" w:ascii="Courier New" w:hAnsi="Courier New"/>
          <w:b/>
          <w:sz w:val="22"/>
        </w:rPr>
        <w:t>слуги по информационному сопровождению системы КонсультантПлюс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7660640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064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5"/>
                              <w:gridCol w:w="1519"/>
                              <w:gridCol w:w="2427"/>
                              <w:gridCol w:w="1494"/>
                              <w:gridCol w:w="1730"/>
                              <w:gridCol w:w="1729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Наименование товара/услуг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0" w:right="-142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Наименование источника информации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Реквизиты документов/ наименование производителей (поставщиков, исполнителей)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Цена услуг за  12 мес., руб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Средняя цена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услуг за 12 мес., руб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8"/>
                                      <w:szCs w:val="18"/>
                                    </w:rPr>
                                    <w:t>Начальная (максимальная) цена 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2"/>
                                      <w:szCs w:val="24"/>
                                    </w:rPr>
                                    <w:t>Услуги по информационному сопровождению системы КонсультантПлюс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Коммерческое предложение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Вход.№_525_от 22.11.13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155 854,36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151 984, 46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151 984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Коммерческое предложение</w:t>
                                  </w:r>
                                </w:p>
                              </w:tc>
                              <w:tc>
                                <w:tcPr>
                                  <w:tcW w:w="2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Вход.№ _524__от 22.11.13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148 114,56 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2pt;height:118pt;mso-wrap-distance-left:9pt;mso-wrap-distance-right:9pt;mso-wrap-distance-top:0pt;mso-wrap-distance-bottom:0pt;margin-top:-2.5pt;mso-position-vertical-relative:text;margin-left: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5"/>
                        <w:gridCol w:w="1519"/>
                        <w:gridCol w:w="2427"/>
                        <w:gridCol w:w="1494"/>
                        <w:gridCol w:w="1730"/>
                        <w:gridCol w:w="1729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Наименование товара/услуг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0" w:right="-142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Наименование источника информации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Реквизиты документов/ наименование производителей (поставщиков, исполнителей)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Цена услуг за  12 мес., руб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Средняя цена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услуг за 12 мес., руб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Начальная (максимальная) цена договора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4"/>
                              </w:rPr>
                              <w:t>Услуги по информационному сопровождению системы КонсультантПлюс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Коммерческое предложение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Вход.№_525_от 22.11.13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155 854,36</w:t>
                            </w:r>
                          </w:p>
                        </w:tc>
                        <w:tc>
                          <w:tcPr>
                            <w:tcW w:w="17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151 984, 46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151 984,46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Коммерческое предложение</w:t>
                            </w:r>
                          </w:p>
                        </w:tc>
                        <w:tc>
                          <w:tcPr>
                            <w:tcW w:w="2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Вход.№ _524__от 22.11.13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148 114,56 </w:t>
                            </w:r>
                          </w:p>
                        </w:tc>
                        <w:tc>
                          <w:tcPr>
                            <w:tcW w:w="1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98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8"/>
      <w:szCs w:val="22"/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4:00Z</dcterms:created>
  <dc:creator>WinXP</dc:creator>
  <dc:description/>
  <cp:keywords/>
  <dc:language>en-US</dc:language>
  <cp:lastModifiedBy>АНЯ</cp:lastModifiedBy>
  <cp:lastPrinted>2013-11-22T14:52:00Z</cp:lastPrinted>
  <dcterms:modified xsi:type="dcterms:W3CDTF">2013-11-26T02:46:00Z</dcterms:modified>
  <cp:revision>7</cp:revision>
  <dc:subject/>
  <dc:title/>
</cp:coreProperties>
</file>